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.EXE Fixes (includes MPL.EXE and MPWIRE.EXE)                 FIXE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Correct -.nci line number count (bug4).  Needed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ading tool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ircular with scaling (by scalex, scaley, scal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ome problems with postline subrout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P got lost on some 'subroutine' calls - calls to other p'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xh, xr to x after output, and x to xh, xr after x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tains modality of 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unformatted var's absolute, even if FS 1 is in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literal var's (i.e. .5) to start with dec. 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.5 is now OK instead of 0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ause and wait for response (FQ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dia. threading in MPL (see THREAD.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Allow upper case in all lines of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Reduce no. of user-named variables to 100 to get post size of 113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 - fixed circular to output arc center in i,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Correct some problems with out-of-range subscripts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raceable difficul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 Smaller size. MP, MPL, MPWIRE fit in 1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xiliary file (-.a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and Aux files can be merged with main with MERGESUB and MERG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 corrected for scalex, scalez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can be added t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 names and extensions can be overridden (see FILES.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can input strings. Define string before FQ (see QUESTION.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 Correction for Lookup Tables (they failed in 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WIRE - added TRIMPLANE1, TRIMPLANE2 to 10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lags LISTTPR, LISTRAD to list taper and radiu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postlines PTPRLIST, PRADLIST to write t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DNXTOOL must be 'yes' or '1' if you want to list t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ostline PCONCHG to 1010 lines (control settings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, MPL - NEXT_TOOL works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Added EX to exit a primary postline.  EX can be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(pre-named) or secondary (user-named) postlin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ostline without making any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refixes to start with a number if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WIRE - corrected CANTEXT flag for 4-axis w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Drill cycles (gcode=81 or 100) skip motion test in linear(PLIN,PR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message 'Postline cannot be forced with "*" or "!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No. of user-assigned VAR names is now 200 for MP, MPL, M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of user-assigned POSTLINE names is now 200 for MP, MPL, M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115k for MP, MPL in N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SWEEP is now in degrees (circular - central angle of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TRFLAT is now a found from 1013 -.NCI lines (TRFLAT = TLRAD - T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Z arcs (G18) work better (signs of I, J a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IF and WHILE are now case insensitive.  The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, &gt;, etc.) must still be separat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Long drill cycle corrected to ignore blocks with no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Built-in character conversion using file MPTRANS.TBL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RANSCHR and OMITCRLF.  See TRANS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1   MPL corrected for threading the "backside" of a thre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THDA1 and THD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SPACES can now be changed in pos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ith a decimal point and no digits af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 correctly (FS 4 1.0) yields 123. for decimal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200 strings are now available  ( changes LIMITS.M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FIRST_TOOL is now picked up correctly when using build-next-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ption (BLDNXTBL =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1    Delay output of initial comment lines (1005, 1006)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P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SE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Output manual entry comments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ting prv_(var) no longer updates prv_(var) with curr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SE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ATAN2 is now corrected so that the order of arguments is y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cause trouble in posts currently using atan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o fix it now rather tha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circular to detect small ar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r. DMAX contains largest x, y, or z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an compare DMAX against some tolerance and call 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c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 dec. pt. if fraction is zero - ^ replaces dec. pt in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, MPL - DRILLCUR = 1 if gcode is 81 or 100, o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Z or X,Y to rapid or home position in lin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rapid incremental output on dogle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updated Z in circular (formerly wasn't updated in cir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RAD is now calculated from TLDIA in postline PTOOL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ABLE can now be used in a postline, by itself,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 table other than in the header.  TOOLTAB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s its former property as a flag variab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either way, but generally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ways in one -.pst file.  See SPECIAL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C 91  V1.27  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OP holds the gcode of the next motion when GETNEXTOP 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 91  V1.28  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axis routine, while still pretty much of a dummy,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,z and i,j,k, the normalized tool ax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 91  V1.29   MP,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atch file for getnextop/nextop NCI2.SYS is now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AN 92  V 1.30  MP,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NAME is now a flag as well as a command. If PROG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1  (progname : 1), the prognam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 92  V 1.31 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8 arcs (PLANE=2) had reversed sign of Y (Y is the plane of the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 92  V 1.32 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8 and G19 arcs (PLANE = 2 or 1) do not have a valid dep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NCI file, so the current depth (Y or X) must be us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ll G18 and G19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2  V 1.33 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, 1012, 1013, and 1014 data were not being resto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tool table (TOOLTABLE =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 temporary work-around is needed for ZR in PSOF and PTL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sts using tool origin and toolplanes.  ZR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386/A1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R 92 V 1.35  MP,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tart-of-file comments are now limited to 40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40 comments are allowed.  Single comments can still hav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OL is now active in circular.  It should be set to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utput format (if FS=1.5, vtol : .0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XTYP flag is now active for toolplanes (1014 lines in -.N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ll postline PROT.  See TOOLPLN.MAN.  If Toolplane i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e PROT will be called.  PROT must be added to ol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going to process toolpaths with Toolplanes (1014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 92 V 1.36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XTYP flag didn't quite match the document (toolpln.man) in 1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6 contins the correction and the seeds of a log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5-axis po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0 - First toolplane view (1014) is zero for rotar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1 - Top view is zero for rotar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2 - First toolplane view (1014) is zero for 5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3 - Top view is zero for 5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PR 92 V 1.37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e PROT0 added - In some cases it is necessary to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-.PST when the first 1014 is read (Pre-SOF 1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lines after SOF (1001) still use 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 92 V 1.38  MP, MP386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now works correctly with BREAKARCS=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 only - THDFIRST is now active.  Order of calculating THDN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w THDNCUTS, THDFIRST, THDLAST  (first non-zero var. wi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.MA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PR 92 V 1.39  MP, MP386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ldg. zeroes omitted, no dec. pt., will now leave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tools have been removed from TOOL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OOLS contains no. of tools, includ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BLEND = 1 when last tool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92 V 1.40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 Variables, 300 User Postlines, 500 Strings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92 V 1.41 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FS postline added for 1014 toolplanes and ROTAXTYP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the -.pst a chance to set up ROTOFSX,Y,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pla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JUN 92 V 2.00  MP (now inclues toolplane optimization of MP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 variables, 300 user postlines, 500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rings and comments are now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e-start-of-file commen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reporting is improved.  If there are any -.PS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 will not run, and error messages will st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MMENT and PCOMWITH postlines added, so that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 formatted on a postline.  The name 'scomm'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for the comment string.  A separate po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MWITH was needed in case comments are to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(1007).  In this case, the sequence no. 'n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ear in the postline, since it will be i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-.n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comm' is now a reserved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olplane optimization is not finished yet, but the new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arrays and increased string length are available now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some 1.9.. versions until the toolplane optim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 92 V 1.91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V 2.00, but without toolplane optimization (former MP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now have 15 char prefix (letters) in FM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V 2.00 with Toolplane Optimization isn't ready ye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UG 92 V 1.92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 is added to calculator with '^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len = sqrt(dx^2 + dy^2 + dz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 92 V 1.93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mbstone mapping is again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 92 V 1.94 MP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in comment handling.  All comments are now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ostline PCOMMENT.  PCOMWITH no longer exists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post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mment     # Form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(", scomm,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SEP 92 V 1.95 MP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illegal characters in variable names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such illegalities as !prv_(var).  Only 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variable name now are letters, numbers, and under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2 V 1.96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thru M9 rotation matrix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plane matrix is now initialized to Top View for -.nc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no 1014 before Start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2 V 2.00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 now contains Toolplane Optimization and Too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merly found in MP386).  A second -.NCI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optimization, but is named -.NCO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the original -.NCI file.  This file can be back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extension -.NCO will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a -.TMP file is genera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-.TMP file exists by the same name, it will b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plane Optimization is enabled by QTOOLPLN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Optimization is enabled by QTOOLOPT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.OVR must be copied along with MP.EXE,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 92 MP, MPL 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ariable names DAY, MONTH, MON, YEA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date can be expressed in any order. DAY, MONTH,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eric, while MON is a 3-letter abbreviation fo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ny ambiguity of which is day and which 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are 'special' variables, SPACES sh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ack to the current value (usually 1)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in any equation(=) or assignment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," ", mon, " "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ARC : yes  will now linearize arcs to chord heigh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VTOL (a variable tolerance definable in -.P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equations and postlines are now flagged. 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zero, so re-initializing to zero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ariables cannot be used in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OCT 92 MPL V 2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for taper threading.  Depth of thread is now accu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ads with extreme tapers.  Z location of start of all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hange a little.  Z of last cut is now at Z loc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DZCLR.  This value is set by "Stock clearance"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.  For clarity, you may wish to change line 3268 in LATHE.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ock clearance in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OCT 92 MP, MPL 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both have trailing blank removed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catenated any way desired.  DATE, DAY, MONTH, MON, YEAR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ot really variables, they are special strings, so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same way that variable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P - It's now OK to have ROTDIA = 0 in the -.NCI file.  It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cause a divide-by-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OCT 92 MP, MPL 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MONTH, and YEAR have been changed to be norm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y can be formatted, concatenated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variables, etc.  On the downside, they MUST be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ir format will be FS 1, and the output probably wo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DAY, and MON are still special strings.  SPACES=0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oncatenate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6 2 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6 year2       # don't use 'yr' here - that's y-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 = year - 1900  # Change 1992 to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ader     #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month, 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1092       -.NC file output for Oc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m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 OCT 1992 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 92 MP V 1.98 (without toolplane 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V 2.04 (with toolplane 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xis substition XS and YS to linearized arcs (LINARC: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XISSUB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NOV 92 MP, MPL V 2.05 (with toolplane 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n write tool table routine (wrtt).  A null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=1000) before a drill cycle (g=81) could cause MP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 92 MP, MPL, MPFAB V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revision on duplicate declarations (initial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OK to have 'YES : 1' in the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ccepted because it is the same value as the internal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MONTH, YEAR now output correctly.  You still must suppl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one, because these values have no prefix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'spaces : 1' is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C is a new variable which tells the number of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string (q1, q2, etc.).  You must capture NQC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before the next question overwrit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 92 MP, MPL V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rrection in write tool table routine (wrtt)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th comment (1007) following rapid (following tool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 93 MP, MPL V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J,K are cleared in circular initially and after each ar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 93 MPL only v 2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ore variables are made available in PTHDEXT and PTHD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DDEPTH, THDFLAT, THDA1, THDFIRST, THD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DA1 allows the infeed to be different from th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1' without affecting the equal-area-per-cu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CI201.MAN and THREAD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FEB 93 MP only V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rameter is read from G=11 -.NCI lines.  Thi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new variables CUTPOS and CUTTYP.  CUTPOS is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is the 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OS = 1 - Start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OS = 2 - Middle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OS = 3 - End of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1 - Zig-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2 -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3 -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4 - S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w 600 user-named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R 93 MP, MPL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pecial variable COMMENT outputs up to 50 comments (1006 or 1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SOF, PTLCHG, or PEOF.  Comments are still formatted by P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mment string is still SCOM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 93 MPL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n threading.  Initial THDA1 from -.NC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ns, but if THDA1 is entered from PTHDEXT or PTHDI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eed angle in degrees.  This makes it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ed angle different from the thread angle.  The threa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page should be the correct thread angle.  Bot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s from the parameter page are used to calculate equal area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3 MP, MPL V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n formatter - in FS (format statement),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railing zeroes and omit dec. pt. failed to leave trail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alue of the number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3 MP, MPL V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umbers can now be up to 999 for tooltable output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as added to prevent crashing if this number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umber can be any integer (+-32000) if tooltable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PR 93 MP      V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RAD is internally set to zero for each -.NCI line.  Only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change ARCRAD to be non-zero.  ARCRAD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linear from circular in PLIN when LINARC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PR 93 MP, MPL  V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should be bulletproo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math function FINC is added.  This function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olumn of a lookup table.  This makes it possible to ke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umber of times a tool is used.  The incremented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  The count may also be accessed by F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imesused = finc(1, t) # Increment the count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times 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ktbl   1     99            # Lookup table for tool usage (99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# too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 93 MP, MPL, MPWIRE  V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for comments.  When the command COMMENT was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SOF comments to be positioned anywhere, later comments we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93 MP, MPL, MPWIRE  V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postline added for questions which supply variable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.  For instance, if PROT0 (called by 1014 toolplane)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NGA for rotation offsets, the 'question' to input TLNG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called in postline 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LNG variable added - gives length of comment line -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-.PST to see if a com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table can now accommodate tool numbers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3 MP, MPL, MPWIRE V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pilation needed to make PQ postlin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postline is accessed only if PQ appears in the post.  PQ po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like PHEADER.  PQ is called only once, before any -.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read o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 93  MP V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ZNCI depth in circular for all planes (PLAN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lag ROLLDIE : YES must be set in order to enable th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izing arcs (with LINARC : YES).  Now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c radius ARCRAD is less than tool radius TLRAD'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f both flags are set and the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he change is that the error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for rolldi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mmand in a postline now works correctly.  COM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PSOF, PTLCHG, and PEOF if it appear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-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8 arcs (ZX plane) are correct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L 93  MP MPL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boolean operations o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amed strings allowed.  STRTOOL is now a pre-nam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 same as TOOLSTR.  TOOLSTR can still be used in a pos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TRTOOL must be used in a string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'=' and '&lt;&gt;' operations are allowed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xtyp = 4 will map linear, circular, drill, and 5-ax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P view.  This is for both MP and 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 93 MP, MPL V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rrection to booleans using literal v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 93 MP V 2.20,  MPL V 2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rrections on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 93 MP V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OMITROUND:YES to not affect motion test, which skip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ear postlines when there is no motion.  Formerly, OMITROUN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motion calculation to be skipped, which required SKIPM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NOV 93 MP, MPL V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rd scratch file -.EXT.  This file has propertie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SUB and -.AUX.  Write to -.EXT with SUBOUT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EXT merges -.EXT to main (-.NC).  CLEAREXT clears -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 93 MP, MPL V 2.24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ode for lathe toolplanes with ROTAXTYP = 3.  Spindle axis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ombstone), and angle perp. to spindle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uplicate postline labe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 93 MP, MPL, MPWIRE   V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NEXTCCOMP, which is the next CCOMP (0..4) cutter comp.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vailable when GETNEXTOP: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doesn't depend on prv_x anymore.  Start of arc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or circular move is saved internally. 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point and current x is only checked if ARCCHECK 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probably still be a discrepancy unless OMITROUND: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there is often a rounding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.NCI file start of arc (the point before the arc) and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which is output to the -.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JAN 94 M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ector math routines. See -.VE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to allow a way of protecting pos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and distributed to people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.  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third subfile -.EXT similar to -.SUB and -.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s in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questions can now contain the characters "=" and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will now stop after two error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-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AN 94  M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TT now reads 1011 and 10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,1001,1002 lines call PW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FEB 94  M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ll cycles ('simple' drilling) can now be used to dr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CANDRILL... flags can now be changed in pos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product code from 128 to 129 for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 94  M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 to neg. tool no. rather than -1 in PW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 94  MP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ng drill cycles, skip last retract move to REF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HT = REFHT.  This is done so that NEXTOP will be cor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move of a long dri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R 94  MP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longer an error message for missing postlin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set TESTPLN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mory allocation error message that will tell how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the third subfile -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'startbin' and 'endbin' may now be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 94  MP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ircular with breakarcs : yes in the Y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 94  R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lease of reverse p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 94  MP V3.05, MP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round() function to round numbers up to 2 bill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3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comments in MPL to work the way they do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nextop' in 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peck and fixed bug in drill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linarc' to work in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'startbin' and 'endbin', which are used with MPB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if they appear in a post file with extension .p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called buffer files.  Se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MA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to round a variable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thout updating the previous value.  The symbol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variable name will cause the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Y 94  MP V3.06, MP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ath routines for intersections: 'xll' (line-line), 'x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-arc), 'xaa' (arc-arc).  Added documentation f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see INTERSEC.VE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called 'brklines' to break a line into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gments. (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rror message for insufficient memory when running MP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m.  The message will now give the proper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ol plane mapping. 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AY 94  R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finding 'nextop' and 'nextcco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outputting a blank line with g80 and g1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conditions that cause a tool change.  A change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no longer sufficient to cause a tool change. 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tool change is to set the variable 'tlchng' =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ostlines 'ppretlchg', 'pposttlchg', 'ppreparseto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postparsetool' and 'ppostproc'. See RPPOSTLN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utput NCI format, when feedrate is unchanged -1 is out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move and -2 is output for a rap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UNE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eature to strip the control-in and control-o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comment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look ahead variable 'size_sof'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94 MPL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threading and changed the version number to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: Do not output tlchng before drill cycle if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has not yet been output and skiptotool1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94  MP V3.06, MPL V3.02,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dditional debug information.  If bug2 is set equal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2 : -30     # Turn o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long list of postlines that are called will be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line starting at column 30.  If bug2 is set equal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t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special character '~' which will output a vari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the previou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x, ~y, ~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x, y and z to be output with no update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icularly useful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way buffer files work.  The buffer files are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xt files. See BUFFERS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94 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ve axis tool mapping by delaying the mapping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length offse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 version number to V3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94  MP V3.07, MPL V3.03, RP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buffer files so they can have more than 32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lookup tables so they can have more than 12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P Version number to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L version number to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JULY 94  MP V3.07, MPL V3.03, RP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can occur when two strings are 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f sstr1 = sstr2, "strings are 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Y 94 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occurs when an arc is in a plane but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the start point to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94  MPL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'scalex' scaled 'z' and 'scalez' scaled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UGUST 94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'brklines' is now a variable and a flag.  As a flag 'brk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no    # don't break lines in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yes   # break line into segments using angle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brklines' is given a value other than 0 (no) or 1 (y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lue is the length of the segments that 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up in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0.05  # break line into segments 0.05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UGUST 94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new variable 'nextdc', the next drill cycl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'nextccomp', the next cutter comp. 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ok as far ahead as the next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UGUST 94 MP V3.08, MPL V3.04, RP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he number of buff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itialize flag to buffer definitions.  With this fl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to initilize the buffer from a text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tring buffer files.  These work just like the buff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umbers except with strings there is only one string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UFFERS.MAN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tring-equals-string function.  For example, str1 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tr1 and str2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 version number to V3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L version number to V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P Version number to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94 MP V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scaling arcs in plane 1 and 2 when scalez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alex and sca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arc' will now linearize arcs where the height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point to the end point.  These arcs are also called a helix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94 MPWIR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ersion 3.00 MPWIRE is a C language version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MP mill including vector math functions and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94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the set extension variables: sextnc, sextsub, sext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xtext.  The optional period, '.', will now wor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nc  .ncc  # Set NC file extension to 'n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nc  ncc   # Set NC file extension to 'n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94 MP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ive axis drilling.  On the first hole the routine p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ck, pchpbrk, ptap, pbore1, pbore2, pmisc1 or pmisc2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ll sebsequent holes pdrill_2, ppeck_2, pchpbrk_2, ptap_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ore1_2, pbore2_2, pmisc1_2 or pmisc2_2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Sept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Enter to continue" after error message to giv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output line would exceeded 255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g2' was set to output a long list of postl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Sept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s can now be entered with a user defin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QUESTION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defined variable 'time' now has hours, minutes and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hh.mmss, when 'time' is given a forma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not available for reverse post processo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94 MP V3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some toolplanes matrices caused round 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October 94  MP V3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variable 'rtnrefht'.  This variabl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 height at the end of a canned drill cycle and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ostblock 'pcanceldc', if i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tnrefht = 0, then prv_z = initht, initial height 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tnrefht = 1, then prv_z = refht, referenc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z position is going to be any other value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in the postblock 'pcanceldc', set prv_z to the desire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ober 94  MP V3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antext.  See CANTEXT.MAN for information on how the use ca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94  MP V3.10, RP V1.05, MPL V3.04, RPL V1.01, MPW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kept frange and the binary file from working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MPW where the first point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s for all po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94 MP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numbers can now be up to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ath function 'rotp'.  The axis of rotation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ized before the rotatio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94 MP V3.10b, MPL V3.04b, MPW V3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n tool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94 RP V1.06b, RPL V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name found on the 1013 line can now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string 'strtool' or the variable 'tlname',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.  The sting 'strtool' can be set in the post if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'tlname' is used it will now be outpu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ing period '.'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Novembe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'Post Processor Users Guide' has been printed.  Thi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specifically for mill but includes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ny post written in the MP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ember 94 MPL V3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ostblock 'pthread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'linarc', linearize arc, to l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ember 94  MP V3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variable 'cctotip'.  This variable is read from the NC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1013 line as the fourth number.  This variabl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ster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totip = 1, compensate to too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totip = 0, compensate to to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P V3.10d, MPL V3.04d, MPW V3.01d, RP V1.06d, RPL V1.0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format statement.  When incremental was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value and no decimal point extra spaces where ad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math routine bitwise 'and' (and), bitwise 'exclusive or' (x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twise 'inclusive or' (ior).  Bitwise math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wo numbers to binary then combining the individ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wo numbers one at a time in the following w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Y    (X and Y)  (X xor Y)  (X io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    0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    0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      0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      1          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1023 in binary is 00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in binary is 0000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3 xor 255 is 0011 0000 0000 which is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1023 xor 255 =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string buffers a blank line will now b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f spaces, ' ', instead of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windows versions of MP.  This bug will ca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il: all posts that use string buffers and all pos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output.  Posts that use real number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 by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 to reverse post processors RP and RPL.  Previous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read from the NC file where output to the NCI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 comment from the NC file and not output it to the N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tting the variable 'comm' to '3'.  This allows a way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NC file.  For more information on rever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comments see RPSTRTBL.MAN, located in RP.MPK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numbers: MP V3.11, MPL V3.05, MPWIRE V3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 V1.07, RPL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numbers: MP V3.11a, MPL V3.05a, MPWIRE V3.0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 V1.07a, RPL V1.0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t the variable 'vtol' in the initializ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ett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d vector math functions are no longer protected.  You do not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de or a *.psb file to use 2d vecto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n a five axis toolpath is being post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 and leadout set to zero. (mi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'brklinestype' and 'brklineslen'. 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automatically break lines into small line seg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see BRKLINE.MAN. (mi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more types for 'rotaxty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xtyp = -1 or 1, top plane is 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xtyp = -2, front plane is 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xtyp = -3, side plane is 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ost Processor User Guide for more information on 'rotaxty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WIRE: The following variables are now available: 'nextwc', 'nextw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'skimpass'.  See the Post Processor User Gui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MP.dll's available for Mill Version 5.5.  Note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c-hooks are not compatable with Mill version 5.5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c-hooks are not compatable with Mill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March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2, MPL V3.06, MPWIRE V3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3.08, RPL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hit ESC or Ctrl-Break to stop a post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beta version of RPWIRE.EXE, the reverse wir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.  This is located in RPWIRE.M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verse posting when a line of NC code is read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 has a comment and part of the line has code. 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ignore the code on the N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verse posting when 'skiptotool1' is set to 0 (no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 longer read the NC file twice if a start-of-file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WIRE V3.04, RPWIRE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and RPWIRE have been updated for Mastercam Wire 5.0 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edefined variab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1 : auxillary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2 : auxillary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3 : auxillary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4 : auxillary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5 : auxillary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op  : st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stop : optional (glue) st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d   : end of cont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art : start of cont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xillary registers appear as entries 5 to 9 on the g1010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11 to 15 on the g1015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 flags ('cstop', 'cgstop', 'cend' and 'cstart') ar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: c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's : cg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's : 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's : 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flags appear on the following NCI lines as the la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, g1, g2, g3, g11, g20, g21, g22, g23, g30, g31, g23 and g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3, MPL V3.07, MPWIRE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1.09, RPL V3.05, RPWIRE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'frange' function where numbers at the hig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within 0.5 of the max, were rounded up instead o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post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arsing bug in all reverse post processors.  This bu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value to be scanned from the NCI line when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appeared twice in the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art-of-file bug in all reverse post processor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ptotool1' to 'no' then a start-of-file tool change bloc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out at the start of the file before any other NC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utput, except comments.  Comments at the start of the 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output to the NCI file before the start-of-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PWIRE to output correct Q angle with Agie advanced c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PWIRE to output immediate wire change angle with 4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r and 'qrtyp'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3, MPL V3.07, MPWIRE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the null character was not output on the N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n, x, y,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'0' will now properly output the null charac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mit of 10 null characters per po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forward post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P.EXE and MP.DLL where the variable 'fg1014'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et properly.  The variable 'fg1014' is set to '1'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4 line is read from the NCI file at the last tool chan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o '0' if there is no 1014 line at the last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