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ont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1250FLT       // Too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              // To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              // Tool diameter off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             // Tool length off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0.125          // Tool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0.0            // Tool corne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0              // Compensate to tip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L              // Cutter compensation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// Cutter compensation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0.0           // Amount of stock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1.0           // Rapi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40.0          // Fe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20.0          // Plung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5000          // Spind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NONE          //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100           // Starting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2             // Sequence number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0             // Progr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0             // Coo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0             // Linear array: X axis: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0.0           // Linear array: X axis: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0             // Linear array: Y axis: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0.0           // Linear array: Y axis: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0             // Depth cuts: Rough: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0.0           // Depth cuts: Rough: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0             // Depth cuts: Finish: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0.0           // Depth cuts: Finish: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0.01          // Roll around sharp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            // Rotar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0.0           // Rotary axis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1            // Infinite look-ahead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0            // Entry line is perpendicular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0.0          // Entry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0.0          // Entry arc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1.570796     // Entry arc angle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0            // Number of roughing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0.0          // Rough cu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1            // Number of finish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0.0          // Finish cu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0.001        // Linearization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0            // Contour depth is incremental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0.0          // Incremental contour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0.005        // Maximum depth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1            // Finish all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0            // Dr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0            // Initial height is incremental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0.2          // Incremental initia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0            // Reference height is incremental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0.1          // Incremental referenc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0            // Drill depth is incremental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0.0          // Incremental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0.11         // First peck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0.1          // Subsequent peck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0.009        // Peck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0.001        // Retractio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0.0          // 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1.0          // Absolute initia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0.1          // Absolute referenc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0            // Adjust depth per drill tip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2.05945      // Drill tip angle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ck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0            // Cutting method (0 = zig zag, 1 = spiral inside out, 2 = spiral outsid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.570796     // Rough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0.1          // Roughing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 0            // Number of finish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 0.0          // Finish pass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 1            // Entry line is perpendicular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0.0          // Entry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 0.0          // Entry arc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1.570796     // Entry arc angle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 1            // Machine by region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 0            // Finish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0            // Use additional finish parameters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 0            // Break arcs (0 = full circles, 1 = arcs, 2 =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 0.001        // Chordal deviation for breaking arcs int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1.570796     // Maximum angle for breaking arcs into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 0            // Optimize finish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0            // Tapered wall pocketing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 0.05235      // Tapered wall pocketing: Base taper angle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 0.05235      // Tapered wall pocketing: Island taper angle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 0.0          // Tapered wall pocketing: Initial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 -1.0         // Tapered wall pocketing: Final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 -0.25        // Tapered wall pocketing: Z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0            // Finish: Cutter compensation in control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 0.0          // Finish: Roll around sharp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 NONE         // Finish: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01250FLT     // Finish: Too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 1            // Finish: To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 1            // Finish: Tool diameter off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 1            // Finish: Tool length off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0.125        // Finish: Tool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 0.0          // Finish: Amount of stock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 40.0         // Finish: Fe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 20.0         // Finish: Plung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 5000         // Finish: Spind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 0            // Finish: Coo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 1.0          // Finish: Rapi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 0.0          // Finish: Home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0.0          // Finish: Home positio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 0.0          // Finish: Home positio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 1            // Finish: Fillet for cutter compensation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1            // Helix: 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 0.5          // Helix: maximum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 0.087266     // Helix: ramp angle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 0.02         // Helix: maxim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 0            // Helix: 0 = CW, 1 = CCW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 0.02         // Helix: xy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0.5          // Helix: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0            // Helix: 0 = plunge to start, 1 = rapi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 0.0          // Ramp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low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0            // Use chordal deviation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0            // Cut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0            // Cutt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0.05         // A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0.05         // Acros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0.001        // Chordal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0.001        // Scallop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0            // Zig-Zag vectors: 1=yes,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0.0          // Zig-Zag vectors: Angle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0.0          // Zig-Zag vectors: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finish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0.785398     // Cutting angle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1            // Use chordal deviation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0.051        // A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0.00125      // Chordal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0.052        // Acros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0.053        // Check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0.0002       // Vertical wall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0            // Cutting method (0 = zig zag, 1 = one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1            // Display intersections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1            // Find self-intersections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0.1          // Maximum short ga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0            // Short gap method (0 = direct, 1 = br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0            // Long gap method (0 = broken, 1 = feed to rapid, 2 = rapid to ra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0            // Prompt for starting point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1            // Find tool edge intersections (0 = no, 1 = between surfaces, 2 =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0.001        // Tool-edge inters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 0            // Use check surfaces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 0.0          // Stock to leave on check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 0            // Prompt for 2d tool center containment boundaries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2            // Connecting motion along one cut (0 = direct, 1 = broken, 2 = 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2            // Connecting motion between cuts (0 = direct, 1 = broken, 2 = 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 3            // Retract feedrate to rapid plane (2 = feed, 3 = ra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2 0            // Use (finish) multiple pass roughing (0 = no, 1 = y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1            // Allow negative z motion along surface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 1            // Allow positive z motion along surface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 1            // Plunge control (0 = multi-plunge, 1=one side, 2=both 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 0            // Write UV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0.0          // Sli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 0            // Inters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rou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 0.0          // Entry arc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 1.570796     // Entry ar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1            // Incremental depths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0.10         // Top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0.05         // Bottom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 -0.25        // Maximum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 -0.25        // Minimum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0.1          // Distance between constant-z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 0            // Roughing option: 0 = contour, 1 =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 0            // Type of surface: 0 = cavity, 1 =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 1            // Ordering of cuts: 0 = bottom-to-top, 1 =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1            // Cutting direction: 0 = conventional, 1 =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1            // Display intersections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 0.50         // Maximum stitching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0            // Prompt for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 0            // Graphics cleanup: 0 = none, 1 = redraw, 2 =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 0.001        // Minimum contou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 0            // Connect stitched gaps: 0 = direct, 1 = sharp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 0            // Find peaks and valleys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0.25         // Checking distance for peaks and va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 0.5          // Maximum short ga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 1            // Short gap path: 0 = rapid, 1 =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0            // Long gap path: 0 = rapid, 1 =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 0            // Cutting direction for open contours: 0 = zig zag, 1 =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 1            // Use chordal devi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 0.01         // Stepping method: 0 = distance increment, 1 = chordal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0.05         // A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8 0.05         // Check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 0            // Generate toolpath from: 0 = surfaces, 1 = NC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0            // Simulate spherical cutte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0.1          // Along cu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0.1          // Across cu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0            // Blending: 0 = linear, 1 = parabolic, 2 = cubic, 3 = cubic with slop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0            // Cutting method: 0 = zz, 1 = o.w., 2 = circ., 3 = 5ax zz, 4 = 5ax o.w., 5 = 5ax c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0            // Cutting direction: 0 = along, 1 =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1            // Graphics: 0 = striped, 1 = so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0.1          // Along cu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0.1          // Across cu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3            // Cutting method: 0 = zig zag, 1 = one way, 2 = circular, 3 = 5 ax zz, 4 = 5ax o.w., 6 = 5ax c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0            // Cutting direction: 0 = along, 1 =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1            // Graphics: 0 = striped, 1 = so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vol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0.1          //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-1.0         // Axis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1            // Shape: 0 = convex, 1 = 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0            // Retract to: 0 = nothing, 1 = referenc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0.1          // Reference plan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N            // Trim surface to: N = nothing, H = height, W =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0.1          // Trimming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0.0          // Trimming wid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0.0          // Trimming wid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1.0          // Trimming width dir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-1.0         // Trimming width dir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u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0            // Constant z cutting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0.0          // Initial 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-1.0         // Final 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-0.25        // Z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0            // Cutting method: 0 = zig zag, 1 = one way, 2 =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0.05         // Acros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1            // Graphics: 0 = striped, 1 =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0            // Gouge checking: 0 = off, 1 = parallel, 2 =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N            // Trimming plane 1: X, Y, Z or N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0.0          // Trimming plane 1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0.0          // Trimming plane 1 point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0.0          //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0.0          // 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0.0          // Trimming plane 1 normal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0.0          //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0.0          //  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N            // Trimming plane 2: X, Y, Z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0.0          // Trimming plane 2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0.0          // Trimming plane 2 point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0.0          //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0.0          // 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0.0          // Trimming plane 2 normal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0.0          //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0.0          //  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d swe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0.15         // Acros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0.785398     // RZ: Roll around sharp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0.785398     // XY: Roll around sharp cor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d swe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0.1          // A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0.1          // Acros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0            // Rotate (0) / translate (1) the across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0            // Cutting method: 0 = zz, 1 = o.w., 2 = circ, 3 = 5ax zz, 4 = 5ax o.w., 5 = 5ax c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0            // Cutting direction: 0 = along, 1 =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1            // Graphics: 0 = striped, 1 = so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t           // Name of NCI file to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0.0002      // Minimum error from theoretic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0.001       // Minimum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100         // Maximum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0.0         // Cutter radius fort 3d cutte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jsur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t           // Name of NCI file to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0           // Add Z depths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1           // Rapi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0.02        // XY step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0.0         // Offse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1           // Graphics (0 = striped, 1 = so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jx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t           // Name of NCI file t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0.001       // Minimum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100         // Maximum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0.0002      // Minimum error from theoretic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xfo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1            //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0            // Ignor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0            // Xform too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0            // Delete the origin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1            // Reverse cutter compensatio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90.0         // Rotation angle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0.0          // Rotation center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0.0          // Rotation center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0.0          // Rotation center: 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0.0          // Polar angle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1.0          // Polar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1.0          // Scale factor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1.0          // Scale factor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1.0          // Scale factor: Z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0.0          // Scale center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0.0          // Scale center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0.0          // Scale center: Z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0.0          // Translation distanc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0.0          // Translation distance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0.0          // Translation distance: Z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0.0          // Translate between points: From point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0.0          // Translate between points: From point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0.0          // Translate between points: From point: Z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0.0          // Translate between points: To point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0.0          // Translate between points: To point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0.0          // Translate between points: To point: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fsctr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            // Offset direction: 1=Left, 2=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.5           // Offset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             // Roll around corners (1=none, 2=sharp, 3=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            // Use infinite look ahead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1             //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2             // Delete old (1=yes, 2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b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             // Geomet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             //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0.0           // Rotation angle (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0             // Mirror X axis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0             // Mirror Y axis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0             // Mirror Z axis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0             // Use main color and level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ckpl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            // Tool geomet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            // Draw tool reference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0             // Draw auto tool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            // Draw toolpath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0             // Interpolate along toolpath (otherwise end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0.05          // Interpolation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1             // Animated tool display (otherwise 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0.0           // Ru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9 0             // Spin the tool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0            // Save geometry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0            // Fit toolpath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0            // Stop at NULL tool chan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0            // NULL tool change cleanup (0=none, 1=repaint, 2=clr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0            // Simulate cutter compensation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rfsh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 892         // Image horizon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 631         // Image vertic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 1           // Output to screen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 10          // Always 10 (do not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 20          // Number of pixels per fa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 50          // Diffuse reflection (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 30          // Shiny reflection (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 20          // Shinyness of the material (0-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 10000       // Perspectiv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 0.0         // Background color #1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 0.0         // Background color #2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 0.0         // Background color #2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 4           // Number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 100         // Palette #1 - Color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 100         // Palette #1 - Color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 100         // Palette #1 - Color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 0           // Palette #1 - Associ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 100         // Palette #2 - Color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 0.0         // Palette #2 - Color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 0.0         // Palette #2 - Color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 12          // Palette #2 - Associ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2 0.0         // Palette #3 - Color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3 100         // Palette #3 - Color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4 0.0         // Palette #3 - Color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5 10          // Palette #3 - Associ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 0.0         // Palette #4 - Color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7 0.0         // Palette #4 - Color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 100         // Palette #4 - Color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9 1           // Palette #4 - Associ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3           // Number of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 0.0         // Light #1 -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 0.0         // Light #1 -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33 1000        // Light #1 - Z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34 100         // Light #1 - Intensity (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1           // Light #1 - State (1=on, 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736 1000        // Light #2 -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 1000        // Light #2 -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38 1000        // Light #2 - Z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39 100         // Light #2 - Intensity (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 0           // Light #2 - State (1=on, 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741 -1000       // Light #3 -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42 1000        // Light #3 -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43 1000        // Light #3 - Z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 100         // Light #3 - Intensity (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 0           // Light #3 - State (1=on, 0=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urvature]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 892         // Image horizon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 631         // Image vertic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 1           // Output to screen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 0           // Always zero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 20          // Number of pixels per fa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 4           // Curvature type (1=Gauss, 2=Avg, 3=Abs, 4=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 0.01        // Minimum radius of curv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 10          // Maximum radius of curv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 0           // Always zero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 0.0         // Background color #1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 0.0         // Background color #2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 0.0         // Background color #2 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