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r Solomon's comes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an now scan inside files compressed with IC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ARC, as well as PKLite, LZExe, ZIP and ARJ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witch will enable users to exclude drives from the Virus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e syntax is /NOSCAN="&lt;drv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vlist&gt; takes the form of up to 8 driv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/NOSCAN="F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exclude drives F,W,X,Y and Z from VirusGu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itially as a workaround for DEC Pathwor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work drives are marked as removable therefore /COPY=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the scan. (Please note: The letter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usGuard and 32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experienced problems with Windows for Workgroup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Guard and 32 bit file access under certain conditions. 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ave now developed a solution to this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details of this solution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4 (0)1296 31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4 (0)1296 31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sand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X conference: a_v_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a new office in Bo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2714.22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2714,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 Solomon's comes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ffice has been set up to represent 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(Sensible Security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1 Bra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Club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A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1 613 623 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1 613 623 3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rs run the latest version of FindVir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