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Company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eet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, State 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TE NOTIC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s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s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Unit#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Uni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Uni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BillStree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BillStree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Bal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Balanc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Balanc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BillCit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BillCit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BillStat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BillStat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BillZip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BillZip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a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rding to our records, payment of your rental account has not been recei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are reminded that all rent is due on the day indicated on your lease for each calendar month.  Payments not received when due are subject to a late char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are calling the matter to your attention with the thought that the payment may have been overlook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prompt remittance would be appreci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Company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01T13:29:00Z</cp:lastPrinted>
  <cp:revision>0</cp:revision>
  <dc:subject/>
  <dc:title/>
</cp:coreProperties>
</file>