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he SETUP diskette, insert the diskette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: or B:) and connect to that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&lt;CR&gt; ( or B:&lt;CR&gt; if you are using drive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&lt;CR&gt; means to press the Enter (Carriage Return) key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ware on drive C:, type ALGOR&lt;CR&gt;. To instal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ype ALGOR X:&lt;CR&gt; where X is the drive designato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   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  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                           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 D:                        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 E:                         Drive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 menu system is activated by enter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setup has been accompl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GRAPH is used to create the graphic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.CFG. SETGRAPH is run as part of the install process bu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f you Quit from SETGRAPH without sett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you change the graphics hardwa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graphics and menu programs use this environmental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n which \ALGOR exists. If you have installed ALGOR on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 following line in your AUTOEXEC.BAT, you can ru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an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LGD=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of the processors, AEDIT and the decoders, you st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on the default drive. To run these programs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drive with the main \ALGOR directory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\ALGOR directory with the menu files. The small \ALG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LGOR\AEDIT.DAT            AED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GOR\BFILE001.            SSAP0 ... mess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