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member Harmon Rogers helped me learn how to use sndPlaySound in V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nd it interesting that every code example given by Microsoft decl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 such a way that it WILL NOT allow you to stop the "SND_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's been init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Microsofts example cod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ndPlaySound Lib "MMSYSTEM.DLL" (ByVal lpszSound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Val wFlags%) As Integer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/------------------------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ing the lpszSoundName to being a $ variable WILL NOT allow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 integer which is required to stop the SND_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"" or "NULL" or "0" or "0&amp;" will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NEEDED is to modify the declare lin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sndPlaySound Lib "MMSYSTEM.DLL" (ByVal lpszSoundName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Val wFlags%) As Integer                                     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you can pass EITHER a filename $ to start playing, or a NULL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the play. If for example you've placed the following consta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lobal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ND_SYNC      = &amp;H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ND_ASYNC     = &amp;H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ND_NODEFAULT = &amp;H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ND_LOOP      = &amp;H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SND_NOSTOP    = &amp;H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now add a NULL Definit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 NULL = 0&amp;            (Wonder what other No's would wor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top the SND_LOOP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% = sndPlaySound ( NULL, wFlag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you say, stop what?  How do you start the loop going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crosoft article ID No. Q86281 entit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to Play a Waveform (.WAV) Sound File in Visual Basic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2 wFlags% together in VB with an "And" operator.  Tru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!  What must be used in Visual Basic is the Plus sign: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start the fil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x% = sndPlaySound ("RING.WAV", SND_LOOP + SND_A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 WON'T WORK, even though the article says i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% = sndPlaySound ("Ring.Wav", SND_LOOP And SND_ASYNC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arched all the SPI, SDK &amp; Multimedia help files I ha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3.0, 3.1, and the preleminary 3.2 files, AS WELL a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elopers Net CD-ROM", and all the code examples are incorrect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sual Basic regarding starting &amp; stopping SND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I correct in assuming that Microsoft expects us all to know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, and the difference between it and Visual Basic Syntax?  How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idea of suggesting to Microsoft that each article should st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e syntax belongs to, or to write an article for Visual Bas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plains the syntax differences so they could figgure 'em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or MAYBE give examples of BOTH syntaxes in each artic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if such articles already exist, maybe their ex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widely expo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 effort to help others with what we've been discussing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 MAKfile VB-project called "PLAYWAV.ZIP" to the MSBASIC-VB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ill be: MSGBOX MESSAGE sndPlaySound SND_LOOP 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g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thing wrong with the above, since I want to include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by the end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ic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niqu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IS 70322,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one 310-329-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 like your idea of repl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xSoundName" with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uch less crypti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