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cumentation for Texture Toolkit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gine 3.3+ PC tex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1994 Steven C. Blackmon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ail address - CompuServe: 73774,25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73774,25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ures, docs, and demo objects all (c)1995 Steven C. Blackm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ine is a registered trademark of Impuls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may not be reproduced, in any form, by an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whole or in part, for any purpose.  The sole exception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s: one reference copy may be printed by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ient of the Toolkit 2 ShareWar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GreG tsadillas for his suggestion to crea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MP texture, and to Scott Kirvan of Impulse Inc. for his invaluable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: Blending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LR33-A.ITX and DCLR33-B.I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MP33-A.ITX and DBMP33-B.I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: Color remapping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S1.ITX - Set any color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S2.ITX - Set any surface attribute (i.e. hard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FADE.ITX - Convert the colors on an object to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T.ITX - Basically, add a tint of color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GATIVE.ITX - Reverse the color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NE.ITX - Remap the colors on an object to fit a color s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subdirectory in your Imagine directory called ".\TOOLKIT2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the files into it.  For example, if your Imagine 3.3 program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directory "\IM33", you would create "\IM33\TOOLKIT2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sure that the demo objects render properly, while keeping the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the more traditional textures that come with Imagi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sure that any objects you exchange with others will rend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machine.  Make sure you copy all the demo objects into the .\TOOLK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they are easily accessi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Imagine 3.3's strongest features is its flexible way of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al textures.  Textures can affect any of an object's def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rom Color to Index of Refraction.  Imagine also ships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f these textures that can do anything from create a weathered bri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ming an object out of the scene.  Unfortunately, all these tex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 maximum of 16 definable parameters.  The capabili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 are therefore limited by the number of space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Also, many of Imagine's textures were created when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tributes were not even accessible to th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ures in this toolkit are designed to make up for the limite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ny of Imagine's textures.  The shareware toolkit's tex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to affecting the Color of an object.  The registered textur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of an object's 10 bas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the textures in the toolkit, SPLINE.ITX is perhaps th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experience raytracing was with a public domain tracer call "POV-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atures of POV's texturing was the ability to create a "Color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then be used by other procedural textures, such as marbl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could contain many different colors, and the user had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where in the texture map, or gradient, these colors occur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is sorely lacking in Imagine, with its textures limited to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olors at m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NE.ITX allows you to remap the colors on an object to a color cu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ne.  You can restrict the spline to a certain range of color 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hem end to end, giving the user unlimited control over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 in Imagine textures such as CLOUD.I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LR-33 and DBMP-33 enable the user to 'paint' a texture on an objec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ures to control the placement of the painted texture(s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re quite useful, though somewhat trick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xtures are Shareware.  Because they have limited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tinue to use the Shareware versions indefin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1 copy of the software for arch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pload this texture bundle to any bulletin board systems, 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in any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repackage it with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repackage it with your own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include this software on a disk along with any magazine,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oduct, or other software product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Steven Blackmon, make no warranty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regarding this material and software.  I wi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, software, or hardware that is damaged or destroy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no rights to any objects, animations, or pictures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ure Toolk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se textures useful and would like the ful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toolkit, please send $30.00 (Florida residents add 7%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n Black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0 Norsot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asota, FL 34242-1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registered toolkit within 2-3 week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get the full suite of Blending textures (22 total - 11 A/B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detailed tutorials on using them with lots of examp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gistered versions of TINT, GRAYFADE, SPLINE, and NEGATIVE which can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of an object's 10 attributes: Color, Filter, Reflect, Specular, Amb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ght color, Hardness, Roughness, Shininess, Brightness, and Ind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raction.  They can also be set to Key off of any attribute.  Obje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the shareware versions will render identic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SPLINE.EXE - a simple 320x200 256 color VGA utility for cre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olor spline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RANSFER.ITX, which will copy, add, or subtract any on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any other attribute.  This is especially useful for using Imag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s to create Ambient light effects, like neon tube glows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on nearly every object I create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few simple traditional type textures, like HORIZON and RECTANGL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'll get expanded documentation, including dozens of example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with step by step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fication of future upgrades and products, including Materi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utilize the registered toolkit and a 20% discount on the so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starfield animation renderer -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ompt technical support via email, or in emergency situations, via ph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register, I will still provide support via email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a speedy response.  Please do not send email postage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Blending textures (the De* texture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's procedural textures are capable of producing many differen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bject, but have a practical limitation: there is no way to 'bl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xtures together in a controlled way.  The Mix/Morph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requestor allows fading of the entire texture, but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rict this blending/mixing other than by using named subgroup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tremely limiting.  The De* texture family, or detextures,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o accomplish texture blending and texture painting.  These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actice to really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most of these textures, a good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magine applies textures when rendering is required.  The priority (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xtures in the texture/brush list is the key.  Here i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To render a pixel, Imagine first determines what obje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.  It then copies an object's attributes into temporary storag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n turn is then given a chance to modify the copy of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 Once all the textures have been applied, Imagine then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tributes to perform the actual lighting/shad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then moves to the next pixel, and begins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magine copies the object's attributes into temporary stor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so in a particular format.  Once the textures have completed their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expects the data to be in the same format (e.g. Color, Ref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, etc. in the proper order).  What happens to the stored attribu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is unimportant, as long as each attribute is correct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ure processing.  Nearly as important, the individual textur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knowledge of other textures, or the host object.  All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 has to work with is the single point on the object being rend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pply a texture, say PEBBLED, to an object, then apply WRINK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bbles will be visible under the wrinkles.  Textures are 'stacked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one atop the other, in a specific order (according to the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xture as set in the Attributes Requestor.)  WRINKLE has no ide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of the object's attributes has been modified by PEBBLED, and PEB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 clue that the attributes it modifies will also be modified by WRINK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blend' the two textures together is therefore probl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really is no way to control where a texture is applied.  A te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lied everywhere.  It is possible to erase part of a tex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t has been applied.  In order to erase a texture pattern, the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erasing needs to know what the object looked like befor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lied.  For example, if you want to erase COLRNOIZ, the erasing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now what the object's color was before COLRNOIZ was ap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bove demonstrates that this is nearly impossible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have no knowledge of anything but the copy of the attrib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how do these textures work?  It's a trick.  Because the sam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data is passed from one texture to the next, it is a useful veh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nding data from one texture to the next.  Unfortunately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 attribute data for this purpose.  In order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texture communication, some attribute in the storage location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values, or the foglength, must be hijacked for the purpos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isely what the DE* family of textures does.  Take DCLR33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R33-A preserves the current RGB color settings on the object by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one of six places, including reflectivity, filter, amb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color, etc.  You can then apply the color textures you wish to blend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lor textures you apply DCLR33-B.  DCLR33-B take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from where you stored it, and blends the new textured color i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, it allows you to 'decolor' or erase a portion of th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R33-A and DCLR33-B (Decolor)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lor is used for blending color textures on an object.  DCLR33-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before the color textures you wish to blend.  Example: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with CLRNOIZ2 applied and you wish to blend checks into CLRNOIZ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LRNOIZ2 visible under the checks.  Here is the proper texture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NOI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LR33-A (preserves the color of the object WITH the colors of CLRNOIZ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LR33-B (blends the new color of the object, with CHECKS,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preserved by DCLR33-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R33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Data In?:  This allows you to specify what attribut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ata will be copi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- the default setting, uses fog length, and the phong interp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inates.  Using this location will make the new WIRES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able, as it needs the pho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Normally this would indicate storage in color, but copying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doesn't make much sense, so this location is labeled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- Copies the current RGB color of the object to Fil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Copies the current RGB color of the object to Ref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Copies the current RGB color of the object to the Specula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Copies the current RGB color of the object to the Ambient 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Copies the current Red color to Shininess, the Green color gun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fraction, and the Blue color to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* textures mess up roughness.  They use roughness as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o the A-part can let the B-part know where the old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CLR33-A uses roughness to let DCLR33-B know where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lor data.  The De* family is designed so that they d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Each texture pair uses a specific set of 3 bits within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R33-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ttribute (1..10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attribute that DCLR33-B will look at to determine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oloring to perform.  For example, set Key to Filter(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mponent to Red(0).  DCLR33-B will then look at the curren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value to perform the blend.  If this value is 0, no decolo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erformed.  If this value is 255, the color textures appli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LR33-A and DCLR33-B will be completely erased.  A value of 128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% of the texture to be erase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omponent (0..2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Key Attribute is set to an RGB attribute (2-5), you ne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olor gun DCLR33-B will use as the blend contro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=Red, 1=Green, 2=Blue.  This parameter has no effect when Ke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6-10 (the surface attributes, like hard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Blend (0/1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1.0 reverses the textured and detextured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 i.e.  the portion of an object that is completely detex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ill be completely textured with Reverse Apply set to 1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eat for blending one texture into another.  Create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end.  Use the DUP button in the attributes requestor to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LR33-A and DCLR33-B.  Use priority to move the copi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list.  Add the second texture you want to blend between th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CLR33-A and DCLR33-B by highlighting the second DCLR33-B and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button next to the texture list.  Now set Reverse Bl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DCLR33-B to 1.0.  Make sure New Key Color is set to -1.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CLR33-B.  This will preserve the Key data for the second DCLR33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Decolor:  This refers to how much of the color is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when detexturing is at a maximum.  For example, a value of 0.8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80% of the textured color from the object when the key value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Color R/G/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cleanup the Key color.  Generally, the Key attribu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pecifically to control the blend, and needs to be erased,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ther specific value.  Use these parameters to specify ne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values which DCLR33-B should set once it finishes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ish to use another DE* texture and have it key of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, simply set the Red parameter to -1.0, and the Key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will be left as is.  This is useful when combining DCLR3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MP33 to blend a combined color/bump texture (see BLENDS1.IO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attribute is a single value, like Hardness, the valu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ew Key Color Red parameter.  The range for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.0 to 3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Old Data:  Normally, if you store the old color data in Refl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want the data erased, or the object would end up being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ere are occasions when you may want to set up tw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CLR33 blends that use the same old data.  By setting this parameter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CLR33-B will leave the old data alone, so DCLR33-B can be applie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using DCLR33-A. Setting to 1.0 erases the old data by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0.0.  The only exceptions are Index of Refraction which is reset to 1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DBMP33, the Color storage location is reset to 255/255/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objects: DECOLOR1.IOB and DECOLOR2.IO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P33-A and DBMP33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xtures are virtually identical to DCLR33-B.  The only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locations to store old data, and the Key off typ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P33 also allows storage of old data in the object's Color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P33 allows you to use Color as the Ke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questors look and function the same as that for DCLR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objects: DEBUMP1.IOB and DEBUMP2.IO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De* tex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ome textures (notably PEBBLED, PEENED, SCRATCH, plus others)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vity on an object (generally setting it to 0), though thi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nywhere.  This interferes with using Reflectivity as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location or a Key attribute when blending thes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the default storage location interferes with the new WIRES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blending texture uses the default storage location, WIRE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WIRES will work normally if it occurs before the blending tex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/brus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Color Remapping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1 - Colo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olor, Filter, Reflect, Specular,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ure allows you to set any of an objects 5 coloration attribu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useful for setting the attributes of a named face subgro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ng it to the subgroup in question. I also use it for clean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rticularly messy texture blends using the Detextur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or is simple.  Each specifiable attribute has a set of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th sliders/pickers.  Setting the Red value of any attrib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 will cause ATTRIBS1 to leave that attribut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bjects: primitive sphere or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2 - Surfac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ardness, Roughness, Shininess, Brightness, Fog, Index of Re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ure allows you to set any of an objects 6 surface attribu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tremely useful for setting the attributes of a named face subgroup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it for cleaning up after particularly messy texture blen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* texture family.  Foglength only works on fo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any attribute to -1.0 will make ATTRIBS2 leave that attribute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Foglength will not make a non fog object into a fog obj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do that is specify a foglength in the Attributes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bjects: primitive sphere or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- Reverses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ure makes an object look like a photographic negative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 Red Gun (0/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is parameter to 1.0 (the default), causes NEGATE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the Red Color Gun.  A value of 255 would become 0, 2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5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e Green Gun (0/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ether or not to reverse the Green Color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e Blue Gun (0/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ether or not to reverse the Blue Color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objects: NEGATIVE.I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FADE - Fade colors to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ure takes the colors on an object and converts them to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.  It allows the user to set the number of shades of gray used (2-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ades (2..25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umber of distinct shades of gra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 Gray Map (0/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verses the gray value.  Light gray areas become dark gray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objects: GRAYFADE.I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T - Add a tin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t is great for adding subtle color variations to brush map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magine texture FIREBALL to control the tint, you can add b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heeks on 3D model's 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t Color R/G/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lor to ad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attribute that TINT will look at to determine how much t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erform.  For example, set Key to Filter(1).  TINT will then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Red Filter value to perform the blend.  If this value is 0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ting will be performed.  If this value is 255, the object will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completely to shades of the Tint color.  Values in betw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nd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Color R/G/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cleanup the Key color.  Generally, the Key attribu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pecifically to control the tinting, and needs to be erased,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ther specific value.  Use these parameters to specify new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key attribute which TINT should set once it finishes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ish to use another toolkit texture and have it key of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, simply set the Red parameter to -1.0, and the Key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will be left as is.  If the Key attribute is a single value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ness, the value is taken from the New Key Color Red parame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for Index of Refraction is 1.0 to 3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Tinting:  This refers to how much of the tint color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when the key value is at a maximum.  For example, a Max T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.8 will add 80% of the tint color to the object when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objects: TINT.I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E - Remap colors to a color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 most serious limitations of Imagine's textur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specify more than two or three colors in a textu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TNTOP is limited to fading one color into the base object color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wo colors.  In order to create a multicolored gradient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MNTNTOP must be used.  This wastes rendering time as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is being repeated.  Spline allows you to take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 guns on an object, and remap the value to a cur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define and preview within the textur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what are splines?  Originally, splines were used by shipbui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reeform curves.  The spline consisted of a flat strip of met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ixed at each end and had metal weights attached to the interior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ing the amount of weight hanging off the various segments of the str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pe of the now curved metal could be contro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hematical splines behave in a similar manner. The one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NE texture have fixed end points and two control points. 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and ends at the endpoint values, but does not actually pas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points.  The control points act much like the weights 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etal strip.  They pull the curve toward them. Control Poin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s 1/3 of the way between endpoint 1 and endpoint 2.  The seco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2/3 of the way between the two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oint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tarting point of the curve, and appears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when Draw Curve is on.  The value specified in the Rang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ill be remapped to this value.  There is no restrictio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ndpoint values.  (See SPLINE2.IOB for an example of end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value of the first control point.  In Draw Curve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1/3 of the way from left to right.  There is no restri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.  0 is at the bottom of the graph, 255 at the 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 of the second control point goes here.  This control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2/3 of the way from left to right.  Again, there is no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ending point of the curve, and appears on th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when Draw Curve is on.  The value specified in the Rang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ill be remapped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 (0..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specify which color gun SPLINE will re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=Red, 1=Green, 2=Blue, 3=All.  Spline will read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color gun and remap it onto the current specified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Start (0..v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value of the original color gradient where spline ma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.  For example, if Range Start is set to 56, whe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gun being remapped is less than 56, no change is made.  If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olor gun is 56, the value will be changed to the valu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point 1 parameter.  Values greater than 56 and less than Rang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apped to the appropriate portion of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End (v1..25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highest color value that will be remapped by SPLIN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gun being modified has this value, it will be remapped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Endpoint 2.  A value halfway between Range Start and Rang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apped to the value of the spline at its mi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Curve (0/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is parameter to 1.0 will put SPLINE in graphing mod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nded for use in the new texture preview window.  Set the pre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, 100x100, Front View.  This works best if the colo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Requestor is set to black.  The curve is drawn on the front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of the preview object, and the resulting color gradien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op and bottom bevels.  When editing an individual spline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Texture Requestor, only that spline is visible.  W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Requestor, separate curves are drawn for the red,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color guns, with the combined gradient drawn on the b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objects: SPLINE.IOB (has two States defined: 1) 'Draw Graph'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so the spline graph can be viewed using the 100x100 flat p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view mode.  2) 'Demo' will shut off the graph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ing the splines can be seen.  The disabled textur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cloud as the controlling texture.  Simply disable Cloud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ure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NE2.IOB demonstrates a use for setting Color Component to 3(All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s the linear gradient created by the Imagine texture MNTNTOP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gradient.  It also demonstrates setting the Endp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oints to extre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Imagine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eve Blackm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