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Manual for the ARJ archiver program,               August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software and manual copyright (c) 1990-95 by Robert K J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version 2.42c BETA_4 TE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MPORTANT NEWS 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s of ARJ should read the WHATSNEW.DOC and UPDATE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contain information about the latest improvements to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S COVERED IN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FEATURES OF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BENCH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R AND DEARJ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TO USING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N EXECUTABLE SELF-EXTRACTING ARJ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OTHER ARCHIVE FILES TO ARJ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DIFFERENCES BETWEEN ARJ AND LHAR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TO USING ARJ EFFICI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RJ WITHIN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MENU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RJ AS A BACK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TYPE ARCHIVES AND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"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ERROR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DOS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USER ACTION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COMMAND LIN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RESPONSE FIL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NAME WILD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SWITC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COMM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ARJ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_SECURITY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RJ ISSUES/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N EXTENS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AND 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BIOGRAPHY OF ARJ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RJ program is dedicated to God and to my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is the result of a desire to use my interest in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chnology to produce an archiver for personal use on PCs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icomputers that provides power and excellent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expect to continue to improve ARJ in speed, compress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plans to port versions of ARJ to other platform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ture pending sufficient time and fu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designed as an ARJ program reference manu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ppropriate for novices to ARJ.  The file named INTRO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imed at no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shareware versions of the ARJ program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in functionality.  See the UPDATE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terms are used through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 - This is a file containing one or more fil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ressed or non-compressed state and containing fil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 such as filename and date-time last modifi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FILE - This is an archive created by ARJ, sometimes call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ive in slang termi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UP TYPE ARCHIVE - This is an ARJ archive that has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ckup flag turned on.</w:t>
        <w:tab/>
        <w:t xml:space="preserve">This causes all current and futur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archive NOT to overwrite internal files in the arch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ng files with the same names as ones already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lder duplicate files in the archive will be marked as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RESSION - The process of encoding redundant informat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requiring less storag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RESSION PERCENTAGE/RATIO - The percentage compression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ARJ is a variation of one of the TWO standard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ressing compression ratio in the technical literature.  ARJ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pressed size / original size ratio.  The other metho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verse ratio.</w:t>
        <w:tab/>
        <w:t xml:space="preserve">When ARJ reports 96% as the compression ratio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that the compressed file is 96 percent of the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ery little compression).  Other archivers use their own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HARC uses the same ratio as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or UNCOMPRESSION - The processing of recre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ct information that was previously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F-EXTRACTION MODULE (SFX) - This is an archive tha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able file that is capable of extracting self-contain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MODE - In text mode, ARJ inputs the file using the C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mode which translates the carriage return, linefee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of MS-DOS to a single linefeed character.  This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 and provides the option for cross platform file ex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another platform, the host C library would change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feed to the host text newline separator sequenc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platforms such as PRIMOS which set bit 8 i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, ARJ sets/resets bit 8 according to the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racted to.  When extracting a text mode file to the sa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platform archived from, ARJ will NOT strip the 8-bit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-bi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LUMES - These are ARJ archives that are in sequence an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d by a single ARJ command.  Files in the volumes may 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lumes in a split format.  These volumes are usabl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FEATURES OF AR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ly ranks as one of the best in compression in terms of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uction of the currently available archivers including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10, PKZIP 2.04, PAK 2.51, ARC 7.0 (ARC PLUS), LHARC 1.13c, 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13 and the new ZOO 2.10.  ARJ is particularly effectiv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base files and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process and archive up to 32,000 file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and individual file comments with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ting comments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01-SENTRY!CPS#A1B2DJV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guage support for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ing of filenames an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put the entire ARJ command line in a respons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in "ARJ @command.rs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it CRC file integ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volume labe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storing of specified pathnames to allow recove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pty director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generation archive support where ARJ will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ep several versions of the same file in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 new archive before overwriting the original archiv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s that can span diskettes.  This allows the user to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ull hard disk drive to multiple floppies.  Reco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vidual files is convenient because each diskette archiv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vidual archive except for the split file portion. 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SLICE with ARJ.  In addition, ARJ in disk spanning mod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 the use of 3.5 HD diskettes formatted at higher capa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1.44 MBytes.  Moreover, ARJ can build these disk sp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s on the hard disk drive for later transfer t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 file re-ordering facility with the option of sort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size, file extension, CRC value, date-time modified,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name, compression ratio, file attribut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searching with context display within arch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ilt-in facility to recover files from broken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f-extraction feature that is internal to the ARJ run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FX module is full-featured with a built-in help screen.  ARJ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 smaller SFXJR module with fewer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volume self-extracting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embed command line type options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string data integrity check in ARJ to resist hacking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HARC to 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security envelope "seal" feature to resist tamper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d archives.  This feature disallows ANY changes to a se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Even the archive comments can NOT be chang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the "se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word option to encrypt archiv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mode data compression option to enable movement of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one host machine to another.  Text mode also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ightly greater file size reduction on MS-DO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extraction to screen in a paged mode to permit 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ough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ation of the files to be added to or exclude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 via one or more list files.  In addition, ARJ can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ation of files to be excluded from processing by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-directory recursion during compression and ex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BENCHMAR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information for those who plan to publish benchmark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ults comparing ARJ with other file arch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RJ -jm compression is intended to demonstrate the b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J can do in terms of size reduction.</w:t>
        <w:tab/>
        <w:t xml:space="preserve">However, the ARJ -j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ression is almost as good in terms of size reduction.  Th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2 compression is intended to compete with LHA 2.12.  The ARJ -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ression is intended to compete with PKZIP 1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RJ -e option is necessary during size benchmarks becaus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 stores the entire specified pathname in the archi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posed to other archivers which strip path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very size of the ARJ runfile adds significan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ression and extraction times when testing smaller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 of ARJ in a business, commercial, institutio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vernment environment requires a license.  However,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rcial, institutional and government users may use ARJ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aluation purposes for a period of 30 days.  See the LICENS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ful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clusion of any of the ARJ software (ARJ, ARJR, DE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SFX, ARJSFXJR, REARJ) with software and/or hard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ion requires a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evaluating ARJ, you should use the "-jt" (test 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to verify new ARJ archives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version has been tested under DOS 2.11, 3.3, 4.01, 5.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6.0.  It also runs under the DOS windows of Windows 3.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 suggested command that will test ARJ on all of your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a testvol c:\ "-v360sdel testvol.*" -xtestvol.* -y -jf -jt1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detailed technical description of the ARJ archiv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in the UNARJ distribution archive.  Thi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s a description of the archive header formats as well a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code for an ARJ archive extractor and lister progra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code has been made portable to several platform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X, NEXT, DOS, and AM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R, DEARJ, and REARJ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w programs ARJR and DEARJ are available to registe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censed users of ARJ.</w:t>
        <w:tab/>
        <w:t xml:space="preserve">ARJR is the ARJ program without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 and SFX modules.  DEARJ is the ARJR program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 creation/modification functions, the "w" comma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jt1" and "-jt2"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wo versions of REARJ, the shareware vers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version.  The registered version contains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tional enhancements including environment variable u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listfile capability and selection by file date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the LICENSE.DOC and ORDERFRM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ARJ and DEARJ are NOT the sam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assume that you have a copy of the self-extracting ARJ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d ARJ###.EXE where "###" represents the ARJ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ing ARJ### [RETURN] at the DOS command prompt will initi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f-extraction feature.  ARJ### will by default extract it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current directory.  When ARJ### starts,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veral lines of text describing ARJ and then a line asking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sh to continue extraction.  Entering "yes" or "y"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traction.  If there are any duplicate filena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directory, the program will prompt you for over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enter "yes", "no", or "qu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install the ARJ software, simply copy ARJ.EXE, REARJ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RJ.CFG, and ARJSORT.COM to one of the directories nam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 PATH statement found in your AUTOEXEC.BAT.</w:t>
        <w:tab/>
        <w:t xml:space="preserve">On many PC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may be C:\DOS or C:\BIN.  With MS-DOS 3.0 and abo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use path notation "\BIN\ARJ e archive" to use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ay, of course, prefer to use ARJ 1.00 or higher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tents of ARJ###.EXE fil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ARJ e ARJ###.EXE \tem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TO USING AR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the document INTRO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N EXECUTABLE SELF-EXTRACTING ARJ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 "ARJ y -je archive" will create a full 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f-extracting archive from an already built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 "ARJ y -je1 archive" will create a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f-extracting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ntax:  ARJ y -je archive</w:t>
        <w:tab/>
        <w:t xml:space="preserve">produces archiv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ARJ lets users create multipl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arch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OS systems other than 2.11, 3.2, 3.3, 4.0, 5.0, 6.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x, you may have to rename the self-extract module to ARJSF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e ex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the "-je" op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OTHER ARCHIVE FILES TO ARJ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d with this software is the program REARJ.  This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 to individually or collectively convert archiv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formats to the ARJ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RJ *.ZIP *.ARC *.LZH   will convert all ZIP, ARC, and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s in the current directory to the ARJ format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RJ.DOC for more information about RE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AR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type ARJ [return], you will see a simpl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type ARJ -? [return], you will see more detaile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J will accept up to:</w:t>
        <w:tab/>
        <w:t xml:space="preserve">  64 filenames/wildnames o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00 filenames resulting from wild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-hm option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8000 filenames/wildnames to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8000 ARJ filenames resulting from wild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2048 characte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(up to 25 lines or 1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compressing, ARJ requires approximately 300,000 bytes pl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ory necessary to store all of the pathnames to be archiv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the default compression method (-m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tracting, ARJ requires approximately 175,000 bytes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DEARJ (available to registered users)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roximately 125,000 bytes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imitation on the number of files that can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archive.  However, each add command can only add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6,000 files at a time depending upon memory availability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that a normal maximum of 5,000 to 10,000 filenam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d without running out of memory during the compress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option "-hm" allows ARJ to archive up to 32,000 fil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ime by using disk space instead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 -r archive \*.* -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currently does not see that wildnames like "C:*.*" and "C:\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 actually represent the same thing.</w:t>
        <w:tab/>
        <w:t xml:space="preserve">ARJ would expand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two wildnames into a list that could be up to twic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updating an archive, ARJ creates a temporary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TEMP.$nn in the current directory or special work directo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(-hm!F: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ARJ is scanning a wildcard filespec, ARJ will chang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target archive to ARJTEMP.$nn while the scan is pro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void including the archive itself in an add or mov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, as a result, you cannot add a file named ARJTEMP.$nn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archive.  Please note that the name of this temporary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at a future revision of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DIFFERENCES BETWEEN ARJ AND LHAR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by default stores the full specified pathname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d minus any drive letter and root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e" and "x" commands will by default extract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archive without using date time stamps to select files.</w:t>
        <w:tab/>
        <w:t xml:space="preserve">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specify "-u -y" to duplicate LHARC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f" command in ARJ requires the -r switch to be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ntical to the LHARC f command if the original archiv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d using the -r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uses the "!" symbol as a prefix character to indica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using the "-w" working directory switch, ARJ does not che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 availability before overwriting the original archiv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ists.  Be sure that you have enough disk space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 before using the "-w" switch.  If ARJ abor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uation because of disk space, ARJ will keep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, ARJ does not see hidden or system files. 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 system and hidden files when you either specify the "-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 LHARC and PKZIP, ARJ requires extra disk space to UPD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 file.  ARJ will backup the original archive wh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s the new archive, so enough room must be available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like PKZIP, ARJ does not require additional work spa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ING a new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ly, ARJ will not extract overwriting a readonly fil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ha" opt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TO USING ARJ EFFICI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use a software or hardware disk cache to speed up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ss.  Diskette drives should NOT be write-delay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-delay would prevent ARJ from verifying diskette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archiving to diskettes, you should use the "-w" option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working directory on your RAMDRIVE or hard disk drive to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ilding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use the "-jt" option when archiving to diskettes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really want to be sure that ARJ will be able to extrac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have archived.  There are cases where your hardware 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ident software will corrupt your work, so the "-jt"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llent insurance.  If you have bad sectors on your disket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ify is turned off, DOS will not tell you about diskett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til it is too late.  These errors are NOT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"-js" option saves time by not compressing archiv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, LHA, ARC, ZOO, ARJ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use the "-e" option whenever you do not ne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thnames in an archive that you are creating.</w:t>
        <w:tab/>
        <w:t xml:space="preserve">This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ert an ARJ archive into a self-extracting archiv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ke the following:  ARJ y archive -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apture a comment from an ARJ archive,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:  ARJ e archive ... -zcomment.txt  (the "...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gnific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has several compression methods that provide siz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deoffs.  Method 4 "-m4" is about twice as fast as method 1.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jm1" and "-jm" options modify the "-m1" option to provid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compression at a cost i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RJ WITHIN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ce ARJ uses over 300,000 bytes of memory during compress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difficult to use ARJ in a large application program unle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swaps itself out of memory when it executes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 ARJ.  However, there is at least one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that will automatically swap your larg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out of memory whenever it shells out to DOS to exec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.  The program SHROOM by Davis Augustine 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ve this memory problem for you.  The latest version 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3/11/92 is named SHROM19C.ZIP on Channel One BBS. 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HROOM documentation, you can reach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puServe id 72230,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avis Augus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salito, CA 94966-0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not an endorsement of the product SH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asiest way I have found to use this product is to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ROOM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ROOM -v COMMAND.COM will let you see SHROOM in actio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ll out to execute a 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MENU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called ARJMENU by Michael McCombs is available.  A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know, it is the only menu-driven interface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LL of the features of ARJ.  This program is aim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hate command line interfaces.  ARJMENU allow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and choose ARJ options.  The user does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ARJ switch syntax.  The curren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upports ARJ version 2.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HELP HYPERTEX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-Help is an electronic book (brand named Window Book (TM)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s the user to discover easily how to use ARJ.  It ru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.  It is very fast and has a rich set of features whi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ll-text search, hypertext links, a table of cont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organized to your needs, a complete index, and much mo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version can be found on some BBSes as ARJHLP24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ndow Boo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906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ridge MA 02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EL:   617-661-9515 or 800-524-03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X:   617-354-3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UTILITIES THAT SUPPORT THE ARJ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are some other utilities that facilitate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.  This list is not all inclusive or is it meant as a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mmen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MANAGER PRO - Archiv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MENU 1.x         - ARJ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Z 8.x            - Archiv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6.x       - Archiv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GEN 1.x            - Archiv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ZAR 1.x           - Archiv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VIEW             - ARJ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IEW               - BBS archiv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ZIP              - Windows archiv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COMMANDER   - WIndows archiv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RJ AS A BACK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can be used as a substitute for a backup program. 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es not have the diskette critical error handling or data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cilities of a FASTBACK, etc.</w:t>
        <w:tab/>
        <w:t xml:space="preserve">So you should be s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iability of your diskettes.</w:t>
        <w:tab/>
        <w:t xml:space="preserve">The most common cause of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bad diskettes.  You should let ARJ test the archiv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s.  Testing the archives before copying them t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not enough.</w:t>
        <w:tab/>
        <w:t xml:space="preserve">Critical data should always be backed up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imes.  Please keep in mind that damage to compress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many times more serious than damage to uncompress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NING:  You should never update multiple volume ARJ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pecially backup archives.  Use a separate set of disket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incremental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partial command lines illustrate a full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, an incremental backup command, and a restore command.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parts missing are the names of the files to backup/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a A:backup -r -vvas -a1 -b2 -js -jt -jiC:\backup.inx -wC:\ -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a A:backup -r -vvas -a1 -b1 -js -jt -jiC:\backup.inx -wC:\ -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x A:backup -vv 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familiarize yourself with the above switches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modify the above command lines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 RAMDRIVE large enough, you should change the "-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to point to the RAM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enough free hard disk space, you can buil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volumes on the hard disk for later copying to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is case, you will need to change the name of the arch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:backup" or similar.</w:t>
        <w:tab/>
        <w:t xml:space="preserve">The "-vvas" option should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-v360", "-v720" or whatever is appropriate for your diskett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note that 360, 720, 1200, and 1440 are abbrevia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ndard diskette sizes.  Other sizes will require your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ntire number.  Another change is to add the option "-y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turn off the "Ok to proceed ..." prompt.  Lastly, if the "-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is pointing to the hard disk, you should remove the "-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a C:backup -r -v360  &lt;other options&gt;   -m3 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IMPORTANT*** Only a maximum of 100 volumes can be built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one time because of the volume suffix rolling over at *.A99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A00 when using default archive naming.  However,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rting archive name with a suffix of ".000" or ".001"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create up to 1000 or 999 uniquely named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a C:backup.000 -r 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th backup commands will pause for a "system command"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 DOS commands at this point.  This is a suitable plac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"dir a:" to make sure that your disk is formatted and ha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 space on it.  You may need to execute "format a: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el a:\".  A very useful command might be "QDR A:".  QD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tility from Vernon Buerg.  You will need to type "exit"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ackup fails after completing one or more diskett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start at the next archive after the last successful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wo methods to do this restart.  If you have specifi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ex file with the "-ji" option during the failed backup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tart by retyping the EXACT SAME command line as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ng the "-jn" option.  This will cause ARJ to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viously written index file for the proper restar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will automatically set the correct volu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ARJ a a:backup c:\ -r -vvas -jiINDEX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RJ a a:backup c:\ -r -vvas -jiINDEX.FIL -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cond method is more complicated.</w:t>
        <w:tab/>
        <w:t xml:space="preserve">Refer to the "-jn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-jx" descriptions for more details.  For example, i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ll backup command failed during diskette two, o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OS\MODE.COM" which was started at byte 125.  This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rec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a A:backup.A01 -r -vvas -a1 &lt;other&gt; -m4 -jx125 -jnDOS\MO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ost error prone step is determining the correct "-jn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on error concerns the use of the root directory symbol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"-jn" option.</w:t>
        <w:tab/>
        <w:t xml:space="preserve">Verify the presence or absence of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bol "\" in the backup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restore fails after one or more diskettes, simply re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command as before but add the right ".Ann" suffix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 name.  If ARJ has aborted because of a disk full o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lit between volumes, you will have to restart at the firs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contains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TYPE ARCHIVES AND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o ARJ 2.30 and above and ARJ archives is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ckup" type archives.  Normally, when adding duplicat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J archive, ARJ will overwrite the existing file.  However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2.30 and above with a backup type archive, ARJ will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 by marking it as a backup and inserting the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make ARJ archives larger than normal. 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ore than one duplicate backup file.  You can make 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up type by using the "-jb" option during the add or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J y archive -jb".  Any further additions of already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result in more files marked as backups.  You may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ackup flag by specifying the "-jb1" option as in "ARJ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-jb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eature is useful when backing up frequently modifi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archive can have several days worth of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istence of backup files or the backup archive fl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ted when executing the "l" or "v" commands. 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sage at the end of the display.  The backup files themselv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displayed by using the "-jg" or "-jg1" options with the "l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v"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xtract a specific backup file, you have several opt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execute "ARJ e archive filename -jg -q" and enter "yes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 instance that you wanted extracted.  You can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ct modification date-time that you want as in "ARJ 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name -jg -o910101120000 -ob910101130000".  You can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quence number of the file in the archive.  To extract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in the archive, type "ARJ e archive 5 -jg -#". 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is available in the "v" command display.  Or you can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occurrences of the file with "ARJ e archive filename -jg -j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plicates will be renamed with numeric file extensions (.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ARJ k archive *.*" command can be used to purge an arch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back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unmark backup files with "ARJ y archive -jb2".</w:t>
        <w:tab/>
        <w:t xml:space="preserve">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mark specific files such as the fifth file in the archiv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RJ y archive -# -jb2 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not use the "-e" option when adding files to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archive because ARJ will not have the ability to disting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ween files with the same filespec and different pathspec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uld end up with duplicate files in the archive as opposed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ent file and several back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"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veral times in this document and the UPDATE.DOC file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tion of the filespec "...".</w:t>
        <w:tab/>
        <w:t xml:space="preserve">This filespec is chosen so 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match any existing filename.  ARJ will NOT generate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warning for not matching "..." specif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oblem when using ARJ on a NOVELL network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"..." is a valid directory name.  A partial work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specify a non-existent filespec such as "@@@" in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".  Or you may use the "-hn" option to specify a nam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match any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ERROR SIT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 user specified file is not found during an add,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inue processing, and will keep the archive and termin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error condition.  Note that files specified within an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file that are not found during an add will NOT trigg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 unless the "-hl" option is also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 disk full condition or any other file i/o error,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ly terminate with an error condition and delete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 file unless the user has specified the "-jk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will only delete files that have been successfully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.  If you have specified the "-jt" (test) switch,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on any error.  If you specify the "-jk" switch, ARJ will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orary archive upon an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R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 disk full condition or any other file i/o error,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ly terminate with an error condition and delet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C ERRORS OR BAD FIL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where an ARJ archive has been corrupted,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ort a CRC error or a Bad file data error.  These corru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be the result of an unreliable diskette, a comput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blem, a file transfer glitch, or incompatible CACH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st of these errors are the result of file transfer gl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d diskettes.</w:t>
        <w:tab/>
        <w:t xml:space="preserve">A few are the result of an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action with SUPER PCKWIK 3.3 advanced diskette suppo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s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iles in an archive that are affected by the CRC or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a errors CANNOT be recovered.  Other files in a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can be recovered by extracting them using the "-j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ITICAL ERROR HAND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sets up an interactive critical error handler to hand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itical errors like "sector not found" and "drive not read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a critical error occurs, ARJ will prompt the us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sage "Retry Y/N?".  The user may retry the failed oper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"Y".  Pressing "N" will fail the operation or abor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pending upon the version of DOS.  The user can pres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EAK to abor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DOS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returns a number of DOS errorlevels for different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 -&gt;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-&gt;   warning (specified file to add to archive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ecified file to list, extract, etc.,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 answering negatively to "OK to proceed to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olume..."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-&gt;  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-&gt;   CRC error (header or file CRC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 -&gt;   ARJ-SECURITY error or attempt to update an ARJ-SECUR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 -&gt;   disk full or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&gt;   cannot open archive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 -&gt;   simple user error (bad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 -&gt;  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 -&gt;   not an ARJ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note that DOS batchfiles have a unique method of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DOS errorlevel.  The batch statement IF ERRORLEVEL 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ans if the errorlevel is EQUAL TO or GREATER THAN 0.</w:t>
        <w:tab/>
        <w:t xml:space="preserve">Gener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should test for the highest possible errorlevels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ed lower a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a archiv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errorlevel 9 goto not_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errorlevel 8 goto no_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errorlevel 1 goto minor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ARJ command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USER ACTION PROM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prompts the user for action at certain time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veral types of prompts.  One is for yes/no permission, ano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new filename, another is for archive comments, and on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for search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RJ yes/no user prompts provide a lot of flexibility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tion to the normal yes and no responses, ARJ also accep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 responses: quit, always, skip, global, an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lobal" sets ARJ to inhibit all subsequent user prompts by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ES for all queries as if "-y" we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lways" sets ARJ to assume YES for subsequent querie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.  For example, answering ALWAYS to the overwrite que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ume YES for ALL subsequent overwrit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kip" sets ARJ to assume NO for ALL subsequent querie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"always" or "skip" responses, subsequent use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sages will still be output to the screen but no user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ommand" prompts for one DOS command and then executes it.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returns to expect an answer to the current yes/no quer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keep the query in mind as ARJ does NOT always re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ull que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ce ARJ uses STDIN for user input, be careful about typing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ticipating prompts.  ARJ may prompt you for an unexpecte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use your earli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jy" option lets you change the prompting modes to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 query mode.  See the section on "-jy"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ENVIRONMENT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will first look for an environment variable named ARJ_S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its value as switch options for ARJ.  If ARJ finds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vironment variable, it will display a message to tha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inhibit ARJ from using this environment variabl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+" option.  You can also set the name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 with the "-+" option as in ARJ a -+ARJ_SW2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ARJ_SW=&lt;switch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SET ARJ_SW=-w\temp -k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add any blanks after the variable name ARJ_SW.  As in LH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ne switches can be selected to override ARJ_SW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will allow you to use a different switch character "-" or "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RJ_SW and in the command line except when using the "-j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unix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ARJ_SW environment variable specifies a filename (tex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ning with a switch character), ARJ will open that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an it looking for a line of text that begins in column 1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e letter as the ARJ command being executed.</w:t>
        <w:tab/>
        <w:t xml:space="preserve">The follow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processed as the ARJ_SW switches.  This allows each ARJ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have its own switch settings.  In addition, ARJ will als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"+" (plus) symbol in column 1 to use as a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witch string.</w:t>
        <w:tab/>
        <w:t xml:space="preserve">This string will be added to any comman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found if any.  If no command switch string is found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use the miscellaneous switch string as the ARJ_SW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tings.  NOTE that the "+" switch settings will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"+" string occurs below the command swit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ARJ_SW=C:\ARJ\ARJ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ARJ\ARJ.CFG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-jm1 -jt -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zcommen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-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 -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-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is equival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-jm1 -jt -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zcommen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 -jp -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-i1 -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 -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above example, any ARJ "a" commands will use "-jm1 -jt -i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 ARJ_SW switch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RJ_SW variable or the ARJ_SW configuration fil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tings may NOT have quoted switches such as "-vasformat a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&lt;command&gt; [-&lt;switch&gt;[-|+|&lt;option&gt;]...] &lt;archive_name&gt;[.AR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&lt;base_directory_name&gt;\] [&lt;!list_name&gt;|&lt;path_name&gt;|&lt;wild_name&gt;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@response_filename [-&amp;] | [-+] | [-+environment_variab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switches can be entered in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es can be placed anywhere after the command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supports the use of either "-" or "/" as the switch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.  The first occurrence of either "-" or "/" that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counters in the ARJ_SW variable will determine the switch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processing ARJ_SW.</w:t>
        <w:tab/>
        <w:t xml:space="preserve">The first occurrence of either "-" or "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ARJ encounters in the command line will determine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bol for processing the command line except when the "-ju" (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has been specified in ARJ_SW.  You may NOT mix and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 symbols.  Throughout this document, the symbol "/"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stituted for "-" in switch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s:  ARJ a A:archive *.* /va /r</w:t>
        <w:tab/>
        <w:t xml:space="preserve"> is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J a A:archive *.* /va -r</w:t>
        <w:tab/>
        <w:t xml:space="preserve"> IS INCORRECT US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es specified on the command line will either togg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verride switches specified with the ARJ_SW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 usage is identical to that of LH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-s+"</w:t>
        <w:tab/>
        <w:t xml:space="preserve">     turns on switch "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-s-"</w:t>
        <w:tab/>
        <w:t xml:space="preserve">     turns off switch "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-s"</w:t>
        <w:tab/>
        <w:t xml:space="preserve">     toggles the state of switch "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-sname"     provides the name argument for switch "-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--"</w:t>
        <w:tab/>
        <w:t xml:space="preserve">     skip processing of any more switch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 options CAN be combined to save command lin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ever, some switch options take optional string argu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fore, must be the last option in a combined argument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because ARJ accepts the rest of the argument toke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al argument.  You can combine "-r" and "-i" to make "-r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combine "-wd:\" and "-i" with "-iwd:\", because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taking the string argument is last. 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at ONLY accept the "+", "-", "0", "1", "2" modifi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mbined in any order.  The following switches must be la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switch argument:  -g, -l, -m, -o, -t, -v, -w, -x, -z, -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$, -h#, -hc, -hm, -hn, -hx, -jc, -jd, -jh, -ji, -jn, -jp, -j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w, -jx, -jy, -j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NING:  The "j" in "-jX" option switches is a SHIFT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fore, a combined "-jatv" is a combination of "-ja", "-jt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-jv", since the "j" shifts the meaning of subsequent symbo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rgument token string.  The use of more than ONE "j"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bol per argument token string is NOT supported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s:  -rijvta   &lt;=&gt;  -r -i -jv -jt -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-i1kwd:\  &lt;=&gt;  -i1 -k -w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will accept an ending "-" on most switches such as "-w-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-x" switch option is one exception.  The one caveat is th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es that support an optional argument such as "-wd:\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-t1", that switch option must NOT be followed by a concate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 option such as "-w-r".  An argument token string su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-rikw-" is acceptable because the "-w" option is the la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special switch combination is the "-jyyr" combinatio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rn off the "y" and "r" modifiers with "-jyyr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witch option "--" tells ARJ that there are no mor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to process in the current command line. 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need to enter filenames beginning with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ARJ a archive -- -te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ndard ARJ file suffix is ".ARJ".  Subsequent multipl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s end in ".A01", ".A02", etc, up to .A99, .A00, .A01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to have multiple volumes start at ".001" and go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.99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RJ command must be the first non-switch argument after "ARJ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RJ archive name must be the first filenam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.  The base directory, if any, must be the secon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gument.  The switches and other filenames can be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ase directory name should end with "\" (backslash) or "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olon).  However, ARJ will still accept directory nam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\" character if the directory already exists. 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limited to the add type and extract typ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d_names follow MS-DOS convention.  "*.*" mean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*.DOC" means all files with an extension of ".DOC".  "?B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ll files with a second character of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for &lt;wild_name&gt; for all commands except for "d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*.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add, move, freshen and update commands, filenam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archive requires an exact path match depending upon the "-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.  For non-update commands, specified filenames with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force a full pathname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upply one or more filenames for files containing l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to be added to an archive.  The filenames must be list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 line with no leading or trailing blanks.  The list filenam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be prefixed with "!".  If you want to archive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ning with !, you must use the "-!" option to set a ne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exclude filenames/wildnames from the list of filena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processed by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ARJ a software *.* -x*.exe -x*.obj   add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urrent directory except .EXE and .OBJ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RESPONSE FIL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@response_filename [-&amp;] | [-+] | [-+environment_variab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ill now accept an ARJ command line from a response file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J @command.rsp".  The "@" symbol indicates that the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the name of the response file.  In this case,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rsp.  The response file symbol cannot be changed. 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command line can be processed per respon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ponse file should contain the ARJ command line min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"ARJ".  The command line may be split over as man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cessary.  The response file feature will NOT accept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.  Options with embedded blanks ("-vasTEST 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processed as expected.  When using the respon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ARJ will accept only the "-+", and "-&amp;" switch op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mmand line along with the response file name. 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tions must be specified in the response file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ARJ command line whether or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file is still limited to 64 filenames or wildnam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file feature should be used to specify more than 64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ld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NAME WILDCAR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pecify a wildcard for the archive name such as "*.ARJ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ARJ commands except for the add commands (a, f, j, m, u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lso specify the "-r" switch,  ARJ will search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RJ archives (*.ARJ)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:  ARJ l -r *</w:t>
        <w:tab/>
        <w:tab/>
        <w:t xml:space="preserve"> will list all of your *.ARJ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RJ c *.arj -zbbs.cmt  will comment all of your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: Add files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is the basic command to add disk files to an ARJ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can specify 0 to 64 filename arguments (one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stination directory).  The arguments can be wildnam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specify the "-r" switch (recurse subdirectories)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add all of the files in all of the subdirector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tch the specified wild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rchive subdir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rchive all files in directory "sub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maximum compression, use the "-jm" swit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: execute Batch or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J b command allows a user to execute a DOS comm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lected files in an archive.  The ARJ b command will prom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OS command string to execute per selected file.  By default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extract the selected files to the filename ARJTEMP.$$$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name can be changed with the "-jw" option.  The bas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ption is ignored by the ARJ b command.  The output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leted by ARJ after the DOS command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b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b archive file.exe -jwtemp\tem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option can substitute for a simple extract and ru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re the file to be extracted is an executable.  You would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mporary executable name as the output name and use that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OS command to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b archive file.exe -jwTEM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EMP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can supply the DOS command string on the command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q" option.  Switch options which have embedded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st be enclosed by double quote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b archive file.exe -jwTEMP.EXE -jq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b archive *.c "-jqgrep text ARJTEMP.$$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 Comment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command allows you to comment the header and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.  ARJ will prompt you for each comment.  The us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mpted for up to 25 lines for each comment.  A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ly a [return] will terminate the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user can choose to input comment data from a file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mment filename preceded by an "!" as in "!archive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rting in column 1 of the first comment line. 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s a text file.  The lines in the text can be up to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tes long.</w:t>
        <w:tab/>
        <w:t xml:space="preserve">Only the first 2048 bytes of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ccepted by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erase a comment from an archive, type [space] [return]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 comment line and [return] on the second comm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strip archive or file comments from an archive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L file feature of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c archive -zNUL</w:t>
        <w:tab/>
        <w:t xml:space="preserve">   strips archiv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c archive name -jzNUL    strips comment for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c archive -jzNUL</w:t>
        <w:tab/>
        <w:t xml:space="preserve">   strips all fil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c archive -zNUL -jzNUL   strips all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add only the archive comment and not file comment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c archive 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add only the archive comment at the command lin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c archive -zcommen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may also comment an archive with the "a", "f", "m", "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-zcomment.txt archive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 Delete files 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command allows you to delete files from the archiv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dcard selection is not suitable, you can use the "-q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set ARJ to prompt you for deletion for each fil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se deleted files are physically removed from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d archive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elete all files in archive ending in ".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RJ d -q archive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mpt before deleting each file ending in ".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ecify "*.*" as the filespec, ARJ will prompt for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.  You can specify the "-y" or "-jyd"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 the delet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RJ removes all files from an archive, it will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 command normally only deletes non-backup fil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pecify the "-jg" option to select backup file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e "-n" (new) option to delete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that DO NOT EXIST on the disk.  You can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n" option with "ARJ l" to list the files that DO NOT EX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.  This is useful in synchronizing an archiv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long with an updat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ARJ d archive *.*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l archive temp\ *.doc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d archive temp\ *.doc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: Extract files 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command will extract one or more files from the arch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urrent directory or base directory if specified. 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mpt the user before overwriting existing files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r specifies the "-y" switch.  If the user gives a "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swer, ARJ will prompt for a new filename.</w:t>
        <w:tab/>
        <w:t xml:space="preserve">If the user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single [return] instead of a filename, ARJ will sk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urrent file ex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e archive soft\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tract all files ending in ".c" to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"sof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extracting a file located on multiple volumes, ARJ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mpt the user with an "Append? " prompt.  This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ccur with files split across volumes.  You will als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y the "-v" switch to set ARJ to continue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olume of a series of volumes.  When extracting from on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ries of multiple volumes on a diskette, it is easi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wildcard "*.*" to specify the archive a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A:*.* 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wish to extract only a portion of an archive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ortion is a directory containing directories, you sh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p1" switch.  See the "-p" switch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J e and ARJ x commands now accept the "-d"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vide an extract and delete option.  This featur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you specify the files to extract and delete.  ARJ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fault to "*.*" for this option.  This option actually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disk space than a simple extraction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emporary archive that is created during the extrac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-d file1 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ARJ encounters a disk full during extraction, ARJ will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an error.  You can bypass the abort by using the "-j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ption.  Refer to the description of "-jd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ARJ encounters a CRC or Bad file data erro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traction, ARJ will delete the corrupted extracted fil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r" op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"-ho" and "-ho1" options, you can extract file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ased upon the success or failure of a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.  Refer to the descriptionj of the "-ho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ho1"option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ARJ e archive -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e archive -ho -jq+3+tex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 Freshen files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pdate matching files in the archive that are OLD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lected dis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f archive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freshening archives, you should use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cations that you used to create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rchive \temp\ *.*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rj f archive \temp\ *.*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no files or comments have been added to the archive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not rewrite the archive at ARJ 2.20 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pdating a file in an archive with a file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and if the -jv option is selected, ARJ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there is "no chan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: Garble files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J "g" command allows a user to garble an already built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.  Please note that only ungarbled files will be gar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the ARJ "g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g archive -gdinosa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: check Integrity of 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i" command allows the user to check the integr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.EXE program.  ARJ will report "CRC ERROR!" if the tested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does not pass its integrity check.  This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is probably corrupted.  Please note that the "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should not be used on a compressed ARJ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DIETed, LZEXEd, etc.), since the "i" command will the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port a CRC error.</w:t>
        <w:tab/>
        <w:t xml:space="preserve">If the program name is not specifi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ill check the current program being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tax:  ARJ i 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RJ i</w:t>
        <w:tab/>
        <w:t xml:space="preserve">     at DOS 3.0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: Join archives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j" command allows the user to merge several ARJ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tax:  ARJ j archive archive1.arj archive2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RJ j archive *.arj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me switches NOT supported by the "j" command are:</w:t>
        <w:tab/>
        <w:t xml:space="preserve">-o, -o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f, -u, -c, -v.  Note that there is no error messag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ARJ when using an unsupported switch with the "j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d" option IS supported by the "j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switches that do work like "-x" select the archi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merged and NOT the contents of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command can be used to convert an SFX module to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j new_name arjsf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: pacK bacKup files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J k command works similar to the ARJ d command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J k command only deletes files marked as backups.  Th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 command requires a wildname or filespec as a selec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k archiv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k archive *.doc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: List contents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ist contents of archive to standard output.  The displa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aused after each screenful with the "-jp" switch. 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listed in stored order.</w:t>
        <w:tab/>
        <w:t xml:space="preserve">There are no s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ur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last field on the display BTPMGVX stand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 -&gt; file has been marked as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 -&gt; text/binary/director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 -&gt; path information available in "V"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 -&gt; compression metho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 -&gt; file has been garbled (encry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 -&gt; archive has been continued to another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 -&gt; this file is an extended portion of a larg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l archive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"+" sign preceding the date-time field indicates that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s a 21st century date (20n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ext mode compression, the original file size re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l" and "v" commands is the actual number of byte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is usually the MS-DOS file size minu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rriage returns in the file, since C text mode strips a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ARJ has detected a set backup flag in an archive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be a message "[Backups ON]".  When ARJ has detect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ckup files in an archive, there will b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[Backups found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indicate that files are marked as backups, ARJ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"*" in the column right after the file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g" option is needed to set the "l" and "v"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play the names of back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l archive -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"-n" option with "ARJ l" to list the files tha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RJ l archive temp\ *.doc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: Move files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command is similar to specifying the "a"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-d" switch.  The "m" commands adds the selected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.  If the adds are successful, then the added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leted.  The move command does not ask permiss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leting the files.</w:t>
        <w:tab/>
        <w:t xml:space="preserve">Use the "ARJ a -d" command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m archive sof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m" command when used with "-f" and "-u" will dele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ccessfully added files as well as any files that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p to date in the archive.  It is STRONGLY suggest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ways use the "-jt" option with move commands to set ARJ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erify the archive before deleting the inp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RJ 2.30 and above, ARJ will also attempt to dele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that are added to the archive.  Directories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lected by using the "-a1" option.  Directo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LECTED files will 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m archive -a1 soft\*.* soft   deletes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m archive -a1 soft\*.*        does not delete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: reName files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command allows you to change the names of the file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n ARJ archive.  ARJ will prompt for the new nam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lected file.  You can skip changing the name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by entering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n archive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above example, ARJ prompts for new names for all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: Order files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command allows you to re-order the fil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.  You may specify the order of files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you can use one or more list files.  Any files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are not specified on the command line or in a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be placed at the end of the archive in the sam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der that they were originally.  No wildcard name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 order specifications.  The filenames in the list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tered on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o archive file1 file2 fil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above example, the files "file1", "file2", and "file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be ordered first in the archive.  Any remaining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llow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o archive !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above example, the archive will be order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order of the names in the file "li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MPORTANT:  For the "o"rder command, the list file op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e special feature.  If the list file is named ARJSORT.$$$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expect the file to have been built with the ARJ v -j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.  This ARJSORT.$$$ list file may be specifi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athspec.  See the ARJSORT.BAT batch file for an exampl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a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facilitate building list files, the "v" command in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e special outputs with the "-jv" switch and the "-jv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v" switch will display only the pathnames stor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chive.  No other listing data is displayed.  Thi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be re-directed to a file for manual sorting into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v1" switch will display the standard verbose dis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few modifications.  No sequential number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played.  No comment field will be displayed.  The path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ppended to the archive file description data instead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a separate line.</w:t>
        <w:tab/>
        <w:t xml:space="preserve">Displayed just before the pathnam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he file extension and filename.  These field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 that the user can sort the text lines by date-time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tension, CRC value, etc.  Text editors like Qedit and S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low the user to sort text lines via an embedded t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t ARJ 2.20 and above, you cannot "o"rder a multipl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 and should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: Print files to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utput files to standard output.  This function works suc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output file will contain only the file data extrac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s important for UNIX-lik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p archive manual.doc &gt; output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above example, output.fil will be an exact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ual.doc.</w:t>
        <w:tab/>
        <w:t xml:space="preserve">There will be no extraneous heade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utput.fil.</w:t>
        <w:tab/>
        <w:t xml:space="preserve">All extraction phase information is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DERR device, which is normally th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p archive manual.doc &gt;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above example, the standard output is redir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inter device.  This does not involve any intermediat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.  However, when redirecting to the printer,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late binary files to text, causing possible los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J command "ARJ e archive manual.doc -jwLPT1" will out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inary file to the printer without los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sets the file date-time stamp of the output stream.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iewing as in ARJ p archive name | LIST /s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rrect file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p" option can be used to pause the screen output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s" command.  The "-jv" option will allow the display of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raphics characters with the "-jp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:  Because of a problem using fwrite() and STDOUT,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ccurring during redirection to serial and printer port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detected.  Errors during redirection to disk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: Remove paths from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command sets ARJ to remove the path compon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filenames stored in the archive.  The default i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names stored in the archive.  This command is usefu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got to specify "-e" to exclude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: Sample files to screen with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command is similar to the "p" command except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ful of data is displayed to the user and a user 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requested.  The action prompt can be suppres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-y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s" command filters the text to output by truncating at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acters per line and displaying '?' for 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v" option will allow the display of IB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: Test integrity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est the contents of the selected files for the correct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e.  ARJ uses a 32 bit CRC to validate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.  The use of 32 bit CRCs is many times bet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 of 16 bit CRCs for the detection of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: Update files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pdate older files in the archive and add files that are n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u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pdating a file in an archive with a file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and if the -jv option is selected, ARJ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there is "no chan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: Verbosely list contents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command lists the full pathname and comments of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 as well as the same information as the "l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v" command now displays a sequence number prece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athname.  This number can be used with the "-#"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ccess specific files within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v archive -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RJ x archive -# 5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 the "-jp" switch to pause the output after each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v" switch will display only the pathnames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v1" switch will display the archive data in a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itable for sorting on various fields for use with the "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: Where are text strings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command allows the user to search for text string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ill prompt the user whether to ignore case when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arch option takes MS-DOS code pages into account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sing of accented/umlauted characters will be don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ill also prompt the user for the number of lines of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a match to display.  If a number greater than zero is cho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ill display the matched string and the surrounding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all of the non-printable characters including new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placed by question marks.</w:t>
        <w:tab/>
        <w:t xml:space="preserve">The context lines display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8 characters in length.  When the display context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sen, ARJ will inhibit the progress indicator.  If the "-j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s set, IBM graphics characters (128 to 255)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, this command will prompt the user for up to 20 tex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search for within the archive.  A count of all match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played after each individual file i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arch strings are limited to 79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tches that span archive volumes will not be de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tring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can search multiple ARJ archives with a comman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 \docs\*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may page pause the display with the "-jp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q" option can be used to supply the necessar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the ARJ 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option string will be pars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) the first character must be either "+" or "-" re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es or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) the next character(s) represents the number of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ntext to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) the next character represents a non-digit sepa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) the next characters represent the sear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w archive -jq+3+total    caseless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display 3 con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search for "tot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w archive "-jq-2-to be"  case sensitiv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display 2 con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search for "to b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can use the "-hw" options to change the way ARJ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ilenames being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: eXtract files with full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command extracts one or more files from the arch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ir full paths in the current directory or to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rectory if specified.  ARJ normally stores pathnames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y were children of the target directory.</w:t>
        <w:tab/>
        <w:t xml:space="preserve">Any drive or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rectory specifications are stripped before extracting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f" switch is specified with the "x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x archive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wish to extract only a portion of an archive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ortion is a directory containing directories, you sh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p1" switch.  See the "-p" switch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J e and ARJ x commands now accept the "-d"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vide an extract and delete option.  This featur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you specify the files to extract and delete.  ARJ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fault to "*.*" for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fer to the description of the "e" command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ex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: copY archive with new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J y command provides an easy interface to the -j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je1 options as well as to the -jb, -jb1, and -jb2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y archive -je1  convert an archive to an S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y archive -jb   make an archive a backup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y archive -jb1  reset the backup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y archive -jb2  unmark all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SWITCH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?: Display full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mmand "ARJ -?" displays several screens of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with page pauses.  The command "ARJ -? -jp"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elp screens without page pauses.  You can also re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utput to a file a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-? &gt; hel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may not detect network file redirection and will paus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: skip any more switc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witch option "--" will cause ARJ to stop looking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switch options on the command line.  This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tering filenames beginning with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rchive -- 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: inhibit ARJ_SW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witch option "-+" will inhibit ARJ from using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J_SW variable in ARJ switch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rchive -+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+" option can now be used to specify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ame to use in place of the default "ARJ_SW".  This option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us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rchive -+ARJ_S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: install critical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default, ARJ sets up a default interactive critic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andler to handle errors like "sector not found" and "dri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y".  The user has the option of retrying the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peration.  The user can press Control BREAK to abor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&amp;" option sets ARJ to install a non-interactiv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rror han89-SENTRY!CPS#A1B2DJV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tended ARJ 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andler will intercept errors that produce the "Abort, Retry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rror messages like bad sector errors and file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iolations.</w:t>
        <w:tab/>
        <w:t xml:space="preserve">It can be specified on the command line or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vironment variable.  Please note that if you specify "-&amp;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mmand line, the handler is installed immediately b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 are processed.  If you specify "-&amp;" in the environment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not install the handler until all switches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: set list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option allows the user to set the character used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.  The option "-!" with no specified character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turns off) the current list file character (default "!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tax:  ARJ a archive -!@ @list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RJ a archive -! !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irst example above sets the list file character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d by LHA and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: add/extract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option allows the user to store or extract DOS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s in ARJ archives.  It is possible to have multipl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one archive.  At ARJ 2.10 and above, you can only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tract volumes labels at DOS 2.0 and above.  The "-$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y be specified with or without a drive specific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n be specified by appending the letter and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:" to "-$".  If none is specified, ARJ assum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unless a specified target base directory has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ARNING:  Currently, ARJ allows more than one volume lab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uplicate volume labels in the same archive.  You can dele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more duplicate labels with the "ARJ d -q archive lab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.  ARJ will query you on each occurrence of "labe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"faulty" mechanism allows a file and label of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be added to an archive.  The capability of having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s in the same archive MAY NOT be present in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FX and SFXJR modules DO NOT support volume label extra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list screen, volume labels will be indicated by the "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der the "T"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tax:  ARJ a archive -$</w:t>
        <w:tab/>
        <w:t xml:space="preserve">       add all files and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of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RJ a archive ... -$B      add only the label of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RJ a archive ... -$B:     add only the label of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RJ u archive ... -$B:     add only the label of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extract volume labels, you must select the label b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-$" and specifying a matching wildname/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tax:  ARJ e archive doslabel -$  extract the label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doslabel to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RJ e archive -$D:</w:t>
        <w:tab/>
        <w:t xml:space="preserve">       extract all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current drive and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label to drive D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RJ e archive label B:\ -$ extract all files to B:\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the label to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ill display all labels over 8 characters with a "."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ike a normal DOS filename.</w:t>
        <w:tab/>
        <w:t xml:space="preserve">However, ARJ will not rest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tra "." when extracting.  ARJ will only creat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ppercase DOS volum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olume labels created by utilities other than standar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s like LABEL and FORMAT may cause label acces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ARJ.  For example, Norton's VL.EXE can create lab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owercase letters.  You will need to use LABEL.COM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se labels in order to let ARJ set a new label. 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lete unusual labels must do absolute writes to disk or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dcard ("*.*") delete of files with the label attribu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.  A single bit corruption in the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ult in the deletion of ALL files in the root.  ARJ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s not to take that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: select files by ord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#" option allows the user to select files from 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their order number in the archive.  For example, the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lects the first file in the archive.  This option is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lecting files where there are duplicates in the archiv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s also useful for batch type utilities that need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 sequentially from an archive for processing.  Archiv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s should find this option very useful in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s with duplicate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can specify a series of files with the n1-n8 type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 embedded spac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-# 1 4 12-25 40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order number starts from 1 for each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 including multiple volume archives.</w:t>
        <w:tab/>
        <w:t xml:space="preserve">In other wor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 file in archive.a04 is numb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o NOT mix filenames with the numbers other than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e -# archive basedir\ 1 3 5 20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: allow any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default ARJ will not select system or hidden file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dcarding unless the "-a" opt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a1" switch sets ARJ to add any directories i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t of matching filespecs to the archive being buil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 also selects hidden and system files as in the "-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.  Even empty directories will be added.  The "l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display such directories with a "D" under the "T" (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ype)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lder releases of ARJ will skip over empty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JSFX and ARJSFXJR modules CAN process empt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option is useful for saving software directo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ed emp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Backup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b" switch will select only files that have the archiv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It will NOT reset archive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rj a a:backup c:\*.* -b -r -va   simulates FULL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1: Backup changed files and reset archiv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specify the "-b1" option, files with the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lected AND the archive bits of all archived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reset after a successful archive has been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rj a a:backup c:\*.* -b1 -r -va   simulates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: Only reset archiv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b2" switch does NOT affect file selection.  It does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to reset the archive bits of added files.  If the "-f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u" option has been selected, ARJ will also reset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of files that are already duplicated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e:archive c:\*.* -b2 -r    archives all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 drive and resets all archive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: reset archive bit during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b3" switch is used to reset the archive bit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ing extracted.  It is useful for setting the archive stat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a subsequent incremental backup will not backup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tra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4: do not restore file attributes and reset archiv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b4" switch is used to set ARJ to NOT restore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bits and to reset the archive bit of file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.  It is useful for easing the cleanup/del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extracted archive files as in a virus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5: do not restore any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b5" switch is used to set ARJ to NOT restore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bits and to allow the archive bit to stay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being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 skip time-stamp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rmally with the "u" and "f" commands, ARJ will on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wer files to an archiver.</w:t>
        <w:tab/>
        <w:t xml:space="preserve">The "-c" switch will set ARJ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pdate the archive regardless of the date-time modifi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extracting files from an archive with the "-y" and "-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set, ARJ would normally skip extracting old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c" switch will set ARJ to extract these old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 with Delete (m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provides the standard MOVE command. 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ed files will be deleted.  When used with the "-f" or "-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ption, ARJ will also delete files that are already du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archive.  ARJ will prompt the user before dele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 unless the "-y" switch is specified.  Also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m" command which does not prompt before deleting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RJ 2.30 and above, when using the "-a1"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directories, ARJ will also 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filename -d -y      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m archive filename</w:t>
        <w:tab/>
        <w:t xml:space="preserve"> 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let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J e and ARJ x commands now accept the "-d"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vide an extract and delete option.  This featur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you specify the files to extract and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-d file1 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: Exclude paths from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default ARJ always stores the pathname of the archiv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will set ARJ to store only the filename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e1" switch option sets ARJ to NOT store the bas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ame with the filenames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rchive C:\SOFTWARE\ARJ\ *.* -r -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above example, ARJ will NOT store the C:\SOFTWARE\ARJ\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art of the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updating files within an archive, ARJ uses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athname to match against the full name of the sel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e" and "-e1" option affect this exact matching.  If "-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s specified, only the filespecs of the selected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tched against the full pathname of the files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"-e1" is specified, the full pathname minus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rectory of the selected files is used to match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ull pathname of the files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other words, ARJ will only update a file within an archiv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new file as stored in the archiv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dentical to the name of the original fil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: Freshen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used with the "e" or "x" commands sets ARJ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tract newer files from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used with the "m" command sets ARJ to upda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put files with newer dates than the ones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the archive has been updated, all updated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ll up to date selected files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J m -f command is very similar to the LHARC 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: Freshen existing files (OL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used with the "e" or "x" commands sets ARJ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LDER files from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 Garble with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followed by a password "-gpassword" will encry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crypt an archived file.  During a "l" or "v" comman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arbled file will display a "G" after the metho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e archive -g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the "-g" option is followed by a question mark "?",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mpt the user for the password without displaying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put.  The backspace key can be used to era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rchive -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the wrong password during extraction will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Bad file data" or "CRC error"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"g" command to garble an already existing ARJ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ave your password in a safe place.  It may be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retrieve your garbled files if you for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 There is no trick to recovering a los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: with no progress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o not display the percentage progress indicator.  The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dicator appears during the add, extract, search, an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i1" option provides a bar type graphical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dicator for the compression, extraction, and test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s of ARJ.  This provides an alternative to th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eric increasing percentage progress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i2" option provides a combined percentage and bar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: selects alternate set of switch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toggles the set of switch characters.  The togg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et at end at of each separate switch sequence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in set of switch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example, "-ja" is not the same function as "-a"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-jja" is the same as "-a" because of the double toggle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-jaje" is NOT the same as "-ja -je".  The switch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-jae" is the same as "-ja -j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: Keep a .BAK of ARJ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reate a ".BAK" of the original archive file during an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original archive will be suffixed with ".BAK".  Any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.BAK" file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has no relation to "backup type" ARJ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: create List_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will set ARJ to dump to the filename specifi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l" switch all of the filenames to be processed by this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.  For add type commands, this list contain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matched the file wildnames given on the command lin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ther commands, the file will contain onl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names and/or wildcard names.  Other options do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output of filenames to this list file.  To get an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backup purposes, use the "-ji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list file can be used as a list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-lname.lst archive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example will create a file named "name.lst" with all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: with Method 0, 1, 2, 3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thod 0 = storing</w:t>
        <w:tab/>
        <w:t xml:space="preserve">(no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thod 1 = best compression for gener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default compression meth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requires 300,000 plus bytes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thod 2 = slightly less compression and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requires 282,000 plus bytes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thod 3 = less compression and less memory and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requires 250,000 plus bytes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thod 4 = fastes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requires 235,000 plus bytes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rchive *.exe -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jm" option will usually improve the size re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1 at the cost of speed and memory.  The behavi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jm" with -m2, -m3 and -m4 is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thod 4 uses a different decoder than 1 to 3.  Method 4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most twice as fast as metho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uring extraction, ARJ uses less memory than during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section on ARJ LIMITATIONS for more memo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: only New files (not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e "e" or "x" commands, extract files that do not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arg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e "a" or "m" commands, archive files that do not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arget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"d" or "l" commands, specify files that do not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: On or after date YYMMDDHHMM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witch "-o" by itself means select files modified toda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-o" is followed by a date and optionally a time, ARJ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lect files modified on or after that date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test -o9001021700</w:t>
        <w:tab/>
        <w:t xml:space="preserve">means select file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or after Jan 2, 1990, 5:00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ears less than "80" will be considered as 21st century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no option for using other date-tim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witch "-ob" selects files modified before today.  If "-o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s followed by a date and optionally a time, ARJ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lect files modified before that date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now accepts the use of "-o" and "-ob" options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specify a range of selected dates.  This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lecting files on a specific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rchive *.* -o910101 -ob910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o" option and/or the "-ob" option will default to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te at midnight (0000 hrs) when specified without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od" switch sets ARJ to select files no old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number of days.  The days are calcul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a archive -od0    select files modifi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a archive -od1    select files modified yest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an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: match using full Path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"-p" is specified, ARJ looks for an exact pathname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can be modified by the "-e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non-update commands and specified filenames with paths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match the full path with or without the "-p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match directory paths that contain subdirectories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 the "-p1" switch.  This switch sets ARJ to match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itial portion of the pathnames against the wild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.  For example, if your archive contains the TURBO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rectory named TC and you wish to extract th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bdirectory along with the subdirectory INCLUDE\SY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TC\INCLUDE\*.* -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wanted to extract all of the INCLUDE\S*.* file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tents of the SYS subdirectory, you can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TC\INCLUDE\S*.* -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: Query on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causes ARJ to prompt the user prior to acting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ach archived file for all but the "j", "l", "t", "v", and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s.  This allows you selectively to delete, ad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: Recurs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will set ARJ to recurse any wildcards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mmand line including ARJ archive filenames by trave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l subdirectories scanning for 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ill also recurse non-wildcard filenames a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FILE.BBS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: set archive time-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causes ARJ to set the date-time stamp of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that of the newest file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option will also work with non-update commands a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l archive -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s1" switch is used to keep the old archive dat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mp.  The new archive will have the same timestamp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s2" switch is like the "-s" switch except that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ks for archive modification commands.  This makes 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itable for use in the ARJ_SW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: set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causes ARJ to open and read the file to be 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binary or text mode.  The default is binary mode (-t0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 in text mode, use the -t1 switch.  The "-t"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quivalent to "-t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specify the switch "-t0", ARJ will always use the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de even for freshening text mode files already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ile type "text" is only needed for future cross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s of ARJ archives.  It enables ARJ to extrac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the host file system with the text newline sequenc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rrect for that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this mode may produce slightly better size re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t1" option combined with "-jh65000" can produce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best size reduction numbers.  Extraction of files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ext mode is slower than the extraction of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should NOT use the "-t1" switch while archiving i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olum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THE TEXT MODE ON NON-TEXT FILES!!! 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iles are NOT TEXT FILES!  Text files are fil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reated by EDLIN, EDIT, QEDIT, NOTEPAD, and BRIEF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text files ARJ will prematurely stop input if it fin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EOF character (CTL Z).  This will produce a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n binary files.  As of ARJ 2.30 and UNARJ 2.30,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text mode data in 8-bit format when extra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type of platform. Only when the text file is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ifferent type of platform will the 8-bit text be str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7-bi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"-t1" text mode, ARJ will look at the first 4096 by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put file looking for non-text characters.</w:t>
        <w:tab/>
        <w:t xml:space="preserve">In "-t1g"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raphics mode, ARJ will look at the first 4096 by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put file looking for too many byte values over hex 7F.  If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nds either condition it will automatically backtr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 to "-t0" (default) binary mode for that particula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 at the end of compressing the input file, if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nds that the input file size is not greater than 80 per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binary file size (size on disk), ARJ will backtr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-archive that file in binary mode.  This should help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blem of accidentally compressing executable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t1" option which results in lost data.  These te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olp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original file size reported by the "l" and "v" comman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ctual number of bytes input during text mode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is usually the MS-DOS file size minu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rriage returns in the file, since C text mode strips a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rriage returns.  There can be problems with the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cause compressing in TEXT mode can be LOSSY (un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acters may be lost).  This can cause problems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 conversion programs that check file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t" option has been modified to allow setting file typ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ffix similar to "-js" option.  If you want to set the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text mode for .ASM and .C files, you would specify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-t1.asm.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*.* -t1.asm.c.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*.* -t1g.tx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in the switch sequence "-t1f -t1f.doc.asm",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 does not override the first switch which specif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l files are to archived in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want to specify the binary file type by suffix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y the default file type to text and then specify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suffix, because the default file type is normally b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*.* -t1 -t0.com.ex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cause of the way ARJ checks all files to be archived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de, some true text files will not pass the tes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se, you can specify the "f" modifier to force text mod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difier can be combined with the "-t1." suffix option.  The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difier must follow the "g" modifier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*.bat -t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*.txt -t1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*.* -t1f.bat.as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e trick that you can do with the -t1 option is to convert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ext files to MS-DOS text files.  If you have extra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 out of the ZOO 2.10 archive and need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inefeeds to carriage return/linefeed, you can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*.* -m0 -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*.* 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: Update files (new and ne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used with the "e" and "x" commands causes ARJ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tract newer and non-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used with the "m" command causes ARJ to upda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put files with newer dates than the ones in the arch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new files to the archive.  After the archiv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pdated, all added files and updated selected files and a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date selected files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1: Update files (non-existing and OL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used with the "e" and "x" commands causes ARJ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LDER and non-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2: Update differ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used with the "e" and "x" commands causes ARJ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CHANGED (different date-time or different siz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: enable multiple 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is required to put ARJ into multiple volum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allows the creation of multiple volumes in th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de.  The command "arj a a:arjvol \*.* -b -r -v360000" allo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r to backup up all files changed since the last back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floppy disks.  ARJ will pause between volume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ing disks.  Subsequent volumes will be suffixed .A01, .A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.A03, ... , .A99, .A00, .A01, etc.  You can start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ries at .A01 by specifying the full name of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 as "name.A0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the pause to change diskettes, ARJ will check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the diskette has been changed.</w:t>
        <w:tab/>
        <w:t xml:space="preserve">However, this che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3 retries for the same volume.  This tes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ed with the "i" mod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RJ x a:archive -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normally only creates volumes numbered up to .A99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undred uniquely named volumes.  Then the numbers roll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.A00.  When the archive name ends in .000, ARJ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olumes numbered up to .999 for one thousand uniquel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olumes.  You can also start the series at .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-v720 -y -r archive.000 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d files can be split across volumes.</w:t>
        <w:tab/>
        <w:t xml:space="preserve">ARJ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l each volume to within 200 to 1000 bytes of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ximum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modifier "w" specifies to ARJ that files are NOT to be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cross volumes except for one case.</w:t>
        <w:tab/>
        <w:t xml:space="preserve">That case i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d file would not fit in ONE whole volume. 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oes not optimize the use of space in these type of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feature, it is possible to have a volume of only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less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 advantage to "w" type volumes is that updating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olumes is supported for the "f"reshen command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s that do not add new files to the archive.  You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 to these volumes only if you do NOT limit the volum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mmand "arj x a:arjvol -v" would restore files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arjvol.arj.  You must specify the entire ARJ volu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ing the .Ann suffix when starting from the midd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ries of volumes or when the series starts with ".A01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.000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can suppress the next volume prompt with the "-jyv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the multiple volume ARJ files to be used are lo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s with removable media (diskette drives, etc.),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WAYS PROMPT for the next diskette even with the "-y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.  At DOS versions before 3.0, only drives A and B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sidered remov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x a:arjvol -v -jy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bove example extracts in multiple volume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ppresses prompting for permission to create directories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write existing files.  ARJ will assume yes in thes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cause of the splitting process, archived split fil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ze of zero bytes are possible.  This is not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comment your archives with long comments, you sh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nto account when specifying volume size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y a smaller volume size during the "a" comm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ing the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v" switch will accept the abbreviations 360, 720, 12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1440.  These will be translated to 362,000, 730,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,213,000, and 1,457,000 bytes, respectively. 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the available disk space is less than the requested am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ill prompt the user for permission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can use the "K" modifier as a shortcut for "000"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100K means 100000.</w:t>
        <w:tab/>
        <w:t xml:space="preserve">"K" does NOT mean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vv" switch turns on the next volume beep option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lect this option, ARJ will sound a beep prior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va" switch sets the disk space auto-detect option.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check for the disk space available on the targe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ry to use all or most of it.  This option is aim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usage.  Please note that this switch option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ee disk space.  It does not detect formatte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the space available is less than 10,000 bytes,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mpt the user for permission to continue.</w:t>
        <w:tab/>
        <w:t xml:space="preserve">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can support the use of diskettes formatted at 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rmal capacities such as 3.5 inch HD diskettes format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6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a A:backup -b -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a backup -v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r" modifier allows the reservation of disk spa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 volume.  The number after the "r" specifies the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erve.  This is useful for software installation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install -v360r50K   make first volume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bytes smaller than 36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witch modifier "s" can be used to make ARJ execu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system command prior to each volume or make ARJ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manual execution of system commands.  This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ing target diskettes before ARJ writes to them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hen processing a large number of files, ARJ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free memory left to properly execute the system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witch modifier "z" is identical to the "s" modifier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the system command is NOT echoed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ptionally, after the "s" modifier, you can specify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or batch filename.  ARJ will automatically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or batch file before each volume.  If the comm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mbedded blanks, then the entire switch op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rrounded by double quotes.  The system command is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fore ARJ executes the auto-detect spac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a A:backup -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a A:backup -v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a A:backup -v36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a A:backup -vvw36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a A:backup -vaspurg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a A:backup -v360sdelet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a A:backup "-vasFORMAT 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a A:backup "-vasDIR C:\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last example has a space before the last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uote mark.</w:t>
        <w:tab/>
        <w:t xml:space="preserve">If the last space is missing, the inter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ine parser will make the double quote mark part of th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v" switch now accepts its modifiers in any order.  The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"z" modifiers must be last because any succeeding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sidered the system command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a volume -vavw</w:t>
        <w:tab/>
        <w:t xml:space="preserve">beep, autosize, who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a volume -vavsDIR</w:t>
        <w:tab/>
        <w:t xml:space="preserve">beep, autosize, execut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olume archives can be used as stand-alone archives for non-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s except for the files that are split across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recommended that the "-jt" (test archive) optio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e "-v" switch to ensure perfectly built volumes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edious to retest volumes after they are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uring ARJ operation in non-update commands, ARJ will not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it cannot open the correct sequential ARJ volum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will report the open error and proceed to the "Ok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ext volume?" prompt.  At this point it is possible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to put the correct volume in place.  This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abled if the "next volume" prompt has been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ose who have enough free hard disk space, the -v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be used to make backing up the hard disk fairly easy.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be set to create multiple floppy sized volumes on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for later copy to diskettes.  So even if ARJ is slow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fire up an ARJ backup and some time later, you can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the volumes to floppies.  Below are sample backup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backup *.* -b2 -r -v360 -y -jt -js</w:t>
        <w:tab/>
        <w:t xml:space="preserve">full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backup *.* -b1 -r -v360 -y -jt -js</w:t>
        <w:tab/>
        <w:t xml:space="preserve">incremental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"-jn" and "-jx" options to see how to recover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in the middle of a backup type operation.  ARJ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start in the middle of an aborted backup at the disk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ilure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ARNING:  Updating multiple volume archives with the "-v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s NOT supported or recommended.  We cannot provi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this type of update.  By default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llow the updating of multiple volume archiv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pecify the "-hu" option to bypass this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c archive -hu -zcommen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pre-determine the number of diskettes required to arch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t of data, you can take advantage of the "s" o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-v" switch.  The "s" option lets you execute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ior to each volume.  You can specify a command that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eviously created archive volume.  This lets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me floppy diskette/hard disk space to build th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-r "-vasdel a:volume.a??" -y a:volume c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: assign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option is HIGHLY recommended if you are arch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rectly to diskettes or if you have a sufficient RAM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default, ARJ builds a new ARJ archive fi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rectory as the old archive file.  By specifying the "-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, you can specify the working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emporary archive file will be built.  After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 file is built, it is copied over the original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rmally ARJ requires enough disk space for the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new temporary archive.  Specifying the "-w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lows you to move some of that disk space requir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using the "-w" switch while archiving to multiple volu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ill check the available disk space in the 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there is not enough space, ARJ will prompt for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tinue.  This prompt can be suppressed with the "-y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-jyk"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py of the temporary archive on top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aborts, you will have to do the copy manually. 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lete the temporary archive in this error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CTL BREAK during the copy process, ARJ will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temporary archive and the target archive unl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 modification of an existing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-we:\temp\ archive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speed reasons, you should always use the "-w" op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reating or modifying archives on diskettes.  You should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work directory on your hard disk or ram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-we:\ b:archive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: Exclud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is used to exclude filenames or wildnam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ist of filenames to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rchive soft\*.* -r -x*.exe -x*.obj -x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example will archive all files in the sof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bdirectories with the exception of any files named 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ending in ".exe" and ".obj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can also specify an exclude file list by prece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name with the list character "!".  The exclud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st contain a list of filenames/wildnames one per lin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ading or trailing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rchive soft\*.* -r -x!exclud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can specify a pathname to exclude a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\dir\*.* -r -x\dir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above example, ARJ will exclude all files in \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ut not the subdirectories in \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x" option also allows you to exclude an entir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ing subdirectories from being selected fo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tax:  ARJ a archive C:\*.* -xC:\TEM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\" after C:\TEMP indicates to ARJ that everything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:\TEMP\ is to be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exclude directory option requi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rectory be specified in the same relative path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lected file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\temp\*.* -x\temp\firstdir</w:t>
        <w:tab/>
        <w:t xml:space="preserve">is correct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\temp\*.* -xC:\temp\firstdir</w:t>
        <w:tab/>
        <w:t xml:space="preserve">is NOT correc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of th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x" switch also works for non-update command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e"xtract and "l"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-x*.exe</w:t>
        <w:tab/>
        <w:t xml:space="preserve">   extract all files except *.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l archive -x*.exe -x*.obj   list all files except *.exe and *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maximum of 8000 filenames or wildnames can be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"-x" option is unaffected by the "-p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: assume Yes on all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 this switch for batch type uses of ARJ.</w:t>
        <w:tab/>
        <w:t xml:space="preserve">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ables most of the normal user queries during ARJ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 this switch to suppress overwrite queries in the "e" and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s, to suppress the make new directory query in the "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"x" commands, to suppress the new filename prompt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pen file operation fails in the "e" and "x" command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ppress the pause during the "s" command and to sup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volume pause using the "-v" option to create volum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y" switch will NOT suppress the "-v" next volum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the archive is located on a drive with removable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ch as a 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 this option with due caution, especially during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 this sets ARJ to overwrite files.  However, the "-n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be used to avoid any over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 an alternative, you can use the "-jy" option which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ppress individual types of user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: supply file for archiv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z" switch has been provided to facilitate batch com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ARJ archives with the "c" command.  When the "-z" op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en specified with or without a comment file, ARJ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cess the archive header comment and will skip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enting unless the "-jz" switch has bee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comment file containing only a single blank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rase comments from ARJ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tax:  arj c archive 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rj c archive -zcommen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rj a archive -zcommen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z" option also allows one to dump the ARJ archiv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ent to a file.  This will only extract the ma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ent and not the individual file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tax:  arj e archive ... -zcomment.txt  dumps only th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rj x archive -zcomment.txt      dumps comment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: show ANSI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play any ANSI escape sequences unaltered.  By default,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acters in comments are not displayed.  Not displaying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is the default because of ANSI BOMBS.  Using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s, it is possible to redefine the keyboard of us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ertain ANSI drivers.  For example, a key could be redef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echo y | del \*.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1: inhibit the display of the archiv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a1" switch will suppress the display of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: set archive Backup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modify an archive with the "-jb", ARJ sets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lag in the archive.  On adding, updating, or moving fil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ckup type archive where a duplicate filename exist, ARJ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original file as a backup and inserts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uplicate filename.</w:t>
        <w:tab/>
        <w:t xml:space="preserve">The backup flag will stay set until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e "-jb1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se backup files take up space in the archive.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urged with the ARJ 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a -jb archive dir\fi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e -jb archive dir\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k archive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y -jb archive       just sets the backup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rmally, backup files will not be selected by ARJ command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ther words, an ARJ l archive command will not display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.  However, the "-jg" option will include backup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lection process.  For example, ARJ l archive -j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play all files including back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option is especially useful for backing up file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intain several generations of the same fi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1: reset Backup typ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allows you to reset the backup flag in a backup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.  Addition of files to such an archive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ult in files being marked as backups.  However,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oes not remove already existing back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y archive -j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RJ a archive filename -j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2: unmark back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b2" option is used with the "y" command to unmar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rked as backups.  Note that this may produce duplic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y archive -jb2        unmark all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RJ y archive *.doc -jb2  unmark all *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RJ y archive -# -jb2 5   unmark the 5t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3: mark as back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b3" option is used with the "y" command to mark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y archive -jb3        mark all files as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RJ y archive *.doc -jb3  mark all *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RJ y archive -# -jb3 5   mark the 5t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: exit after Coun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c" option sets ARJ to exit early from an archiv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the specified number of files have been extracted, li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inted, etc.  If no number has been specified, ARJ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number to the number of filename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e -jc archive file1 file2 fil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e -jc5 archive 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"*.*" is considered a count of ON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option does NOT WORK when modifying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d: ensure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xtraction mode, this option causes ARJ always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will leave the user specified amount of disk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ill skip files that would exceed the disk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imit.  Each file that is skipped will count as an err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fault free space is zero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e archive basedir\ *.doc -jd1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above example, ARJ will not extract any file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use the disk free space to be less than 100,000 byt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K" is a synonym for "000".</w:t>
        <w:tab/>
        <w:t xml:space="preserve">For example, 100K means 10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"l"ist or "v"erbose list mode, this option set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eck at the end of the listing screen based upon the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original sizes of the files selected.  If the tot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exceed the user specified free space limit,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port an error at the end of the list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l archive *.doc -jd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is example, ARJ will report an error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vailable disk space minus the total of the *.doc files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n the specified minimum of 10,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e archive *.* -j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is example, ARJ will skip extraction of any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result in a disk ful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: create self-Extractin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option causes ARJ to create a self-extracting 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stead of an .ARJ file.  This ARJSFX self-extractor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K bytes in size and supports full pathname ex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e1" switch creates a smaller self-extracting 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JSFXJR module is about 6K bytes in size.  Both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pport display of the archive comment.  The ARJSFX modul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query to continue the extraction after th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"-je" option is used with the "-v" option,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SFXV module is used. The ARJSFXV module support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archives.  This is a very large module, about 27K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je -v" option combination requires DOS 3.0 and ab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self-extracting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ress all messages option "-*" is only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lease note that including the SFX modules, DEARJ, or ARJ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art of a hardware and/or software package ALWAYS REQUIR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distribution license EXCEPT when distributing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already licensed for ARJ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ARJ 2.10, the SFX executable modules are pre-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LZEXE.  This may cause false indications with EXE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showing that an ARJ SFX archive is a LZEX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Only the executable header module is LZEX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archive is ARJ compressed, of course.  The L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is modified to avoid extraction by UNLZEXE typ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ZEXE may truncate an ARJ self-extractor of it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FX modules have an identification string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 1000 characters of the executable.  The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ing is "aRJsfX" without the quotes and in the exac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urrent commands ARJSFX suppor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age: ARJSFX [-command] [-switch(s)] [directory\] [file(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: Extract files</w:t>
        <w:tab/>
        <w:t xml:space="preserve">       v: Verbosely list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: List contents</w:t>
        <w:tab/>
        <w:t xml:space="preserve">       x: eXtract files with pathnam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: Test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show ANSI comments       m: Mak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prompt for directory     n: only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skip time stamp Check    o: Overwri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display program option   p: match with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 Freshen existing files   s: skip Securit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 unGarble with password   u: Upd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: no progress Indicator    w: skip extrac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: long extract messages    y: assume Yes on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: suppress al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!!!  ARJSFX uses the "-" character before all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.  This is to allow extraction of files named e, 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efault ARJSFX command is "-x" extract files with path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t ARJSFX startup, the self-extracting archive will displa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 header comment followed by a query to "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traction?".  This query can be suppressed by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w" option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b" option prompts the installing user fo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directory.  If a target directory is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it is used as the default install directo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ing user may change.  Note that the targe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end in "\"; otherwise, it will be interpreted a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RJSFX C:\INST_DIR\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extracting pathnames, ARJSFX will prompt for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new directories unless the "-m" or "-y"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ARJSFX will create absolute or relativ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upon whether the root directory has been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in the archive.  Saving the root is don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jf" option of ARJ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avoid extracting to paths, the archive creator sh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"-e" option to exclude path specs.  The user extr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X module can specify the "-e" command to extra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SFX does not support compression method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JSFX module supports the ARJ-SECURITY envelope featu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 The ARJ-SECURITY feature is only availab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option.  It is intended as a feature f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s.  The "-s" option allows the user to skip th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RJ-SECURITY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ill create a self-extracting module without an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software *.* -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want to make a self-extracting module from an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, use the "y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y software -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MPORTANT:  When executing an ARJSFX module on a syst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SOLE device set to RAW mode, the ARJSFX module will ab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r input to avoid hanging the system.  Use of the "-y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command line will avoid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230 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JSFXJR module created with the "-je1" swit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ipped-down version of ARJSFX.  ARJSFXJR does not suppor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 or text mode "-t1" or garbled "-g" archives.  An ARJSFX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dule containing files with pathnames will extract to the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SFXJR will automatically create directories as nee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y software -j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urrent commands ARJSFXJR suppor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age: ARJSFXJR [-switch(es)] [drive:][directory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: set ARJSFXJR to NOT count as an error the skipp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: set ARJSFXJR to overwrite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: suppress all displa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can specify a target_directory or drive or both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must specify the ending "\" or ":"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SFXJR -o C:\SOFT\  -&gt; self-extract into directory "C:\SOFT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in 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oth the ARJSFX and ARJSFXJR modules will by default extra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lative/absolute path specs if the archiv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lative/absolute path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uild an SFX module with absolute pathnames for extra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bsolute path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-r -je -jf DISTRIB \produc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user need only type "DISTRIB -y" to recreat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product" directory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uild an SFX module with relative pathnames for extra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lative path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-r -je DISTRIB \produc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user need only type "DISTRIB -y" to recreat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product" subdirectory in the current directory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recreate the "product" subdirectory in another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yping the command "DISTRIB -y directory_name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uild an SFX module with relative pathnames for extra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lative pathnames excluding the bas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-r -e1 -je DISTRIB \product\</w:t>
        <w:tab/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user need only type "DISTRIB -y" to recreat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iles and subdirectories of the "product" directo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uild an SFXJR module with filenames (no path spe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-e -je1 DISTRIB \produc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user need only type "DISTRIB" to extract automatic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tire contents of "DISTRIB.EXE" 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mmands that ARJSFXV support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ARJSFXV [-command] [-switch(s)] [directory\] [file(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 Extract files            v: Verbosely list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: List contents            x: eXtract files with path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 Test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show ANSI comments       u: Upd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prompt for directory     w: Write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skip time stamp Check    y: assume Yes on all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check Disk space         z: assume yes for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 Freshen existing files      a - appe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 unGarble with password      c - creat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: display this screen         k - disk spac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: no progress Indicator       m - ok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: overwrite readonly          n - new filenam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: skip preset options         o - overwri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 only New files              r - erase type-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match with Pathname         v - proceed to nex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: set Recover mode         #: start install at dis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 disable file Share mode  *: inhibi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switch options for ARJSFXV us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than ARJ.EXE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#" option assumes that the first diskette is numb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an ARJSFXV module with filenames (no path spe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 -e -je -va A:INSTALL c:\produc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multiple volume 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NOT be built by modifying an existing multipl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new release, users can control the behavi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modules by embedding the command lin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archive.  This allows the build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archives that create directories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bypass the embedded command line by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and line options at the DOS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RJSFX -x      bypasses any embedd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SFX temp\   bypasses any embedd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mplement this feature, you would insert the requir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s the first line of the ARJ archive comment. 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 line must be preceded by the two characters ")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80 characters of the embedded command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)) C:\DIR\ -o -s         options for ARJS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this software will not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command line demonstration message. 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c switch letters may differ for the different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f: store/use Full specifie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rmally, ARJ will strip all pathnames of drive letter and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mbol.  This switch disables this action.  When extrac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x" command from an archive that was built with this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ill normally strip any drive letter and root symbol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f" option is specifi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RJ x archive -jf f:\data\1995\repor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f1" option will strip only the drive spec and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symbol.  You can use either the "-jf" or "-jf1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uring extraction to force use of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ARJ 2.42a, ARJ will always filename match using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even for ex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RJ x archive d:\temp f:\data\1995\repor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g: select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g" switch allows the user to include the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 files that are marked as backups by the "-jb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rmally, backup files will not be processed by an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cept for the "k" and "y"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l -j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e -jg -q archive nam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d -jg archiv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h: set Huffman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has a default static Huffman buffer size of 16,38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buffer size is better for compressing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buffer size in ARJ 0.15 and earlier was set to 65,5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size is better for large text files.  You may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uffer size from 2,048 to 65,53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rchive *.txt -jh65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specify a Huffman buffer size, ARJ will use that siz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l types of files specified by the archiv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: set Index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i" switch is used to create an index file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names archived or meeting certain criteria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pecially helpful when using ARJ to do multiple flopp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s.  This file SHOULD NOT be created on th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if the floppy diskette is changed during the arch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the index file already exists, ARJ will append data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index file contains three types of text line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ype is the volume name record.  It contains the date,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rting file position, and the archive name.  The seco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s the filename record.  It contains only the filena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rd type only occurs during archival with testing "-jt"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s a line containing "Testing " and the archiv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information is also useful for restarting "-v"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olume archives.  You need the filename and the star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i" switch will log the following ev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, f, m, u - Log actual filenames added to archive and if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s enabled, the actual filenames that failed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</w:t>
        <w:tab/>
        <w:t xml:space="preserve">      - Log archived filename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, x       - Log archived filenames successfully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tracted files with CRC errors are NOT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j</w:t>
        <w:tab/>
        <w:t xml:space="preserve">      - Log archived filenames added to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, v       - Log archived filename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</w:t>
        <w:tab/>
        <w:t xml:space="preserve">      - Log archived filenames that failed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</w:t>
        <w:tab/>
        <w:t xml:space="preserve">      - Log archived filenames that contain string 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logging function is especially helpful when tes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arching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hi" option will set ARJ to write more details to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k: Keep temp archive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the "-jk" switch has been specified, ARJ will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emporary archive during an aborted archive build/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uring a failed build, ARJ will modify the temporary arch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 it usable by removing the broken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l: display only 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l" option sets ARJ to display only the filespec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name during the progress displays.  This will simpl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: set Maximum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m" switch sets the maximum compression mode.</w:t>
        <w:tab/>
        <w:t xml:space="preserve">Thi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s used with method 1 "-m1" to increase its compress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y increase compression time 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can get a 1 to 5 percent improvement in compress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-m1 -j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m1" option provides slightly less compression than "-j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t a faster speed.  This can range from slightly faster t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 of "-jm" with "-m2", "-m3", or "-m4"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: set restar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n" switch is used to restart interrupted multipl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s in conjunction with the "-jx" switch.  All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 are skipped up to but not including the nam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volume -v360 -r -jn\BIN\TREE.COM -jx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above example, all files scanned up to \BIN\TREE.CO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kipped.  Archiving will start at file position 1230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\BIN\TRE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MPORTANT!!!  The exact name of the starting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according to the wildnames/filespecs specifi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ame is the same as displayed by the Adding filename 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ame as written to the "-ji" index file. 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\DOS\TREE.COM is not considered the same as DOS\TREE.CO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w at ARJ 2.39 is the feature where ARJ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an the previously written index file ("-ji")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cessary restart information.  You only need append "-jn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evious backup command line.  This option will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the index file.  ARJ will automatically set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olu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:backup c:\*.* -r -vvas -jiINDEX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RJ a a:backup c:\*.* -r -vvas -jiINDEX.FIL -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: query when updating an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o" option has two flav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o" switch is used to query the user when using th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a" or "m" commands to add files to an archive.  Befor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writes an existing internal archive file when using "-j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ill query the user with "Update &lt;filename&gt;? ".</w:t>
        <w:tab/>
        <w:t xml:space="preserve">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option, ARJ will overwrite the internal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que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: extract to unique Outpu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o" switch during extraction allows automated hand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uplicate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extraction with the "-jo" switch where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ready exists in the target directory, ARJ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nerate a unique filename by changing the file extension to 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git number from .000 to .999.  If ARJ cannot generate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ame, it will skip extrac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try to extract multiple volume split files i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sessions using the "-jo" option.  ARJ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determine the correct outpu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: Pause after each screen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will cause ARJ to pause after listing each screen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data for the "l", "p", "v", "w" commands. 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ey to continue the listing.  You can also enter "quit"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one special case, "ARJ -? -jp", the use of the -j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ggles page pauses off, because by default in help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ausing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can specify the page size with the "-jp" option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-jp50".  This also turns on the pause mode.  If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in ARJ_SW, it is suggested that you use "-jp50 -jp-"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ge size and to turn off the pau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q: set str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q" option is used to supply additional parameters to th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 and ARJ b commands.  If the parameters contain blank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tire "-jq" option must be enclosed by two double quote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"w" and "b" commands for the correct "-jq"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: Recover broken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is used to access headers and files in 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has been corrupted either with bad data or miss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lets ARJ find the next valid header for li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traction or testing.  ARJ will continue to look for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til it finds the end of archive marker.  If the arch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maged, ARJ may display a message stating that it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nd of file unexpec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also will allow extraction of files with CR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d file data errors.  Normally, ARJ will delete such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ile header data has been corrupted, ARJ will b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cover any file data associated with that header.  As of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30, "Bad file data" errors will not abort the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e archive -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r1" version of this switch allows processing of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rchives that have an end of archive mark 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rchive.  However, the use of this switch will always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to display an "unexpected end of file" error messag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turn a non-zero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: Store archives by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is used to set ARJ to store and not compres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e following extensions: .ARJ, .ZIP, .LZH, .PAK, .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ile extensions can be specifi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-js.zoo.ice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bove command will store files with extensions en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.ZOO, .ICE, and .GIF.  This overrides the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can use the environment variable ARJ_SW to set up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fault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t arj_sw = -js.arj.zip.lzh -j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s-" turns off the option by default so tha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y the "-js" switch on the command line, ARJ will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now what extensions you want to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js" switch will recognize "." alone as a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no file extension as in "-js." and "-js..ar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t: Test temporary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t" switch can used to set ARJ to execute 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tegrity check on an intermediate temporary archiv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writing any pre-existing original archive.  If an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ccurs, ARJ will not overwrite the original archive.  Wh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e "-w" switch option, ARJ will also test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 file as well as the temporary archive before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y inp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m archive *.c -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t" switch can be used with extract type commands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to verify the archive before doing any extraction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the archive fails verification, the extrac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ttempted.  This is usef&gt;?-SENTRY!CPS#A1B2DJV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 corruption due to a bad file transfer is a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equent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e archive -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t1" switch allows an actual file contents comparis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ition to the normal file CRC calculation check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also be used with the ARJ t (test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used with the ARJ t command, ARJ "-jt1"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_directory option and the filename stored in the arch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ocate 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used with the ARJ add/move/update type commands,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 only the filename stored in the archive to 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iginal file.  Therefore, the "-jt1" option does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e" option or when the original filename has a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root directory in it and you did not specify "-j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t -jt1 archive 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a -jt1 archive e:\temp\*.*  -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t2" switch allows the same features as "-jt1"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ile compares are only done for the newly added/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.  This avoids the situation where the some of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put files are missing or have changed.  NOTE that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occur with the "f" and "u" commands when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chive are NEWER than the files being added. 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sidered the file up-to-date and added and will d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u -jt2 archive 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: translate UNIX styl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causes ARJ to translate any subsequently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athnames to MS-DOS style from UNIX style.  This switch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uses translation of filenames entered as a result of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mpts such as in comment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rchive -ju /soft/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v: set Verbos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sets ARJ to display more information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t"est, "l"ist, and "ex"trac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t archive -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v" switch causes the "v" command to display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athnames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v1" switch causes the "v" command to display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ta in manner suitable for sorting on various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v" switch will set the "p", "s", and "w"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play IBM graphics characters (128 to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pdating a file in an archive with a file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and if the -jv option is selected, ARJ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there is "no chan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w: set extract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w" option allows you to specify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traction output file.  You should only select on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tract when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is similar but not exactly the same as using the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with DOS output redirection.  Using DOS redirection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use all of the output of the extraction to be pu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utput file.  Using "-jw" would set ARJ to prom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write permission per each file extracted to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option may be needed when trying to output binary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e archive printer.dat -jw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x: start at eXtend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is used to continue a file onto a new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ually.  This switch is normally for use when a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olume "a" command has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rjvol.a01 manual.doc -jx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example archives manual.doc starting from fil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osition 100,000 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xtraction mode, this sets ARJ to extract a file to a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at a specified starting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e -jx2000000 archive fi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example extracts the file "file1" to file1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osition 2,000,000 or at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imilar to using the command "ARJ p archive &gt;&gt; outp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uplicate this redirection with ARJ would requ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-jx2000K -jwoutput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-jx option is NOT functional when adding 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 archive that already contains one or mo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y: suppress queries assuming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witch is used to suppress individual ARJ user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tax:  ARJ e archive -jy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re &lt;flags&gt; is one or more of the following characters: a,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, k, n, o, s, v.  For each flag selected, ARJ will act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d answered YES to the suppressed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- skip append query during a multi-volume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 - skip create directory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 - skip delete files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 - skip disk space availability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 - skip new filenam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 - skip overwriting existing file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 - erase all typeahead before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 - skip scanned enough text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 - skip ok to proceed to next volume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 - accept single character Y/N/A/Q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x volume -v -jy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suppress append, create, and overwrit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ill allow you to specify individual "jy"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parate switch strings as in "-jyy -jyr".  You may inhib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 as in "-jyr-".  As with other switches, the "j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ggle as in "-jyr -jy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: supply file for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jz" switch has been provided to facilitat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enting of one or more files within an ARJ archive. 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ent file can be specified.  That file will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ent each file 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comment file containing only a single blank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rase comments from ARJ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tax:  ARJ c archive file1 -jzcommen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RJ c archive file1 -zheader.cmt -jzfile.c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#: append current date/ti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#" switch sets ARJ to append the current date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YYMMDD to the current archive name while kee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#1" switch sets ARJ to append the current time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HHMMSS to the current archive name while kee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ARJ a XX -h# *.c    creates archive name XX931209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 YY -h#1       creates archive name YY123000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oes NO checking for exceeding the prope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 There are no options for rearranging the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: ignore readonly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a" switch sets ARJ to reset the attributes of a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or a file to be deleted.  This allows the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elete operation to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light performance degradation may result from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e archive -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m archive -ha dir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: execute DOS Command at ARJ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c" switch sets ARJ to execute a DOS command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xecution of ARJ immediately after the command lin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have been processed, but before the wildcard sear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.  This can be used to clear the screen to h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r to provide a pause option to allow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a -hcCLS archive -g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a -hcPAUSE archiv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: skip test of security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he" switch sets ARJ to skip the verification step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ccessing an ARJ-SECURED ARJ archive.  If an ARJ archiv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damaged ARJ-SECURITY envelope, you will have to use the "-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ption to extract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1: set error on security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e1" switch sets ARJ to abort with an error code of 4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 possibly ARJ-SECURED archive.  This is usefu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J.CFG option for ARJ.  This will prevent REARJ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an ARJ-SECURED archive to the same or anoth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l secured.arj -h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: full detail display in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i" switch when used with the "-ji" switch sets ARJ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ile date-time stamp, the original file siz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size, the compression ratio, and the file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:backup c:\*.* -r -va -jiINDEX -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l: return error for Listfi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hl" switch sets ARJ to report the "file not found"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errors when processing the filenames in an ARJ l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uring an "add" type command (a, f, m, u). 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bsequently return a non-zero DOS errorlevel when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rror has been found.  Previous versions of ARJ ignore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ypes of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a a:backup !listfile -va -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: increase filenam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m" switch sets ARJ to transfer the list of filenam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d from precious memory to file storage.  This allows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number of files to be processed (over 32,000)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gnored for all ARJ commands except "a", "f", "j", "m", "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is switch sets ARJ to wait until it is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filenames into a list before transferring that lis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.  That temporary file is pu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the special work directory if specified (-hm!F: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may be a few cases where ARJ will ru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oing other tasks while it is storing this lis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ases, ARJ will abort.  The user can specify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to this switch to force ARJ to transfer the li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orage sooner.  This argument specifie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name entries to store in memory.  If the list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umber, the entries are transferred from memo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m" work directory is specified by appending a "!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hm" or "-hm5000" options and then appending the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. 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ARJ a archive c:\*.* -r -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 a:archive c:\*.* -r -va -hm5000!F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 a:archive c:\*.* -r -hm!G:\tem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has at least two disadvantages.  The chec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filename specifications may become disabled (ex: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UAL.* duplicates MANUAL.DOC).  Updating archives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.  Extra disk space is required for the temporary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a RAMDISK directory will provide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: specify non-existent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n" switch sets the filespec that does NOT match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ilespec is "...".  However, on some system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OVELL, there is a valid filespec "...".  Sinc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needs a filespec that is strictly a placehold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hould be used to specify some name that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ust be specified prior to any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matching filespec.  Setting it via the ARJ_SW variabl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ARJ e -hn#### archive #### -zcommen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RJ_SW=-hn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: Only extract files with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o" switch used with the "e" or "x" extract command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raction based upon a text search.  ARJ will prom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for text strings to search unless the "-jq" op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See the "-jq" option in ARJ.DOC for detail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ARJ will extract a file within an archiv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s at least one occurrence of any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ARJ e archive -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e archive -ho -jq+3+tex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1: Only extract files without any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o1" switch used with the "e" or "x" extrac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file extraction based upon a text search. 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the user for text strings to search unless the "-j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has been specified.  See the "-jq" option in ARJ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use information.  ARJ will extract a file with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if the file contain NO occurrences of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earch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ARJ e archive -h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: force processing of successive archives through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r" switch sets ARJ to attempt to continu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 archives even when they contains errors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imed at ARJ wildcard use such as in the "ARJ t *.ARJ -h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: disable file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hs" switch sets ARJ to disable its file sharing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may be necessary for some unusual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: allow the Updating of multiple volum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u" switch sets ARJ to allow the updating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archives.  At this version, by default, ARJ does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of multiple volume archives because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os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:  ARJ c archive -hu -zcommen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: modify search filena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hw" switch sets the ARJ w comman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Searching ..." filenames messages in a scroll sav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names of files that do not contain string match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writte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hw1" switch sets the ARJ w command to display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Searching ..." filenames messages for files that conta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x: specify archive fil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"-hx" switch allows the user to specify wha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extension or extensions that are to be used by ARJ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ccess archive names that are not specified wit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tensions.</w:t>
        <w:tab/>
        <w:t xml:space="preserve">ARJ will assume that the first extension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be the main default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 ARJ a archive *.* -hx.SDN   assumes default .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J l archive -hx.SDN.ARJ   looks for archive.SD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if not found, then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for archive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COMMAND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of the following options have variations such as -s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s, -s1, -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options work for ALL ARJ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nam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r   this affects wildcarded archive name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options work for all ARJ commands that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ddition the following options work for ARJ a, f, m, 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options work for ARJ 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options work for ALL but the ARJ a, f, m, 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ame of the archive can be a wild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options work for the ARJ a, f, m, u, e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options work for the ARJ e, x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options work for the ARJ l, v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options have limit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q   - works for all commands except j, l, n, o, t, v, w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v   - works for l, v, w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c  - works for e, x, l, v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p  - works for l, v, w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q  - works for b, w,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jv  - works for mos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w  - works for 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ARJ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: Add files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-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-j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-j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dir\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dir\ *.doc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!nam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-- -name-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name1 name2 nam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:archive -we:\ -vas c:\ -r -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:archive.001 -we:\ -vvw360 c:\ -r -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-vw360 c:\ -r 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a archive c:\ *.* -r -jt1 -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: execute Batch or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b archive na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b archive -jwOUT.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b archive SHEZ.EXE -jwSHEZ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b archive *.exe -jwTEMP.EXE "-jqTEMP -hel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 Comment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c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c archive 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c archive -zcommen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c archive -z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c archive file1 -jzcommen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c archive *.doc -jz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 Delete files 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d archive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d archive *.* -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d archive *.*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d archive *.* 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d archive !nam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: Extract files 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*.doc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-jd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-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dir\ *.doc -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*.doc 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e archive -# 10 15 20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: Freshen files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f archive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f archive dir\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f archive dir\ *.doc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f archive dir\ -r -j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: Garble files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g archive -g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g archive *.doc -g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g archive -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: check Integrity of 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i c:\bin\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: Join archives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j archive name1.arj name2.arj name3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j archive *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j archive arjsf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j archive *.arj -o911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j archive *.arj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: pacK bacKup files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k archiv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k archive *.* 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k archive *.doc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: List contents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l archive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l archive -o911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l archive -o911201 -ob911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l archive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l archive -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l archive -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: Move files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m archive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m archive dir\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m archive dir\ *.doc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m a:archive.001 dir\ -r -vvwas -j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: reName files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n archive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n archive !nam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n archive -o911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: Order files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o archive !nam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o archive *.bat *.exe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o archive file1 file2 fil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: Print files to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p archive -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p archive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p archive -o911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p archive name.txt 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: Remove paths from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r archive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r archive -o911201 -ob911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: Sample files to screen with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s archive *.doc 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s *.arj -y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: Test integrity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t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t archive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t archive !nam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t archive -j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: Update files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u archive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u archive *.doc -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: Verbosely list contents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v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v archive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v archive -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v archive -j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v archive -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v archive -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: Where are text strings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 archive -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 archive -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 *.arj -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 *.arj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 *.arj *.txt -jq+5+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w archive "-jq-3-to be or n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: eXtract files with full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x archive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x archive *.doc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x archive -jd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x archive -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x archive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x archive dir\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x archive -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x archive *.doc -j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: copY archive with new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y archive -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y archive -j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y archive -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y archive -j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y archive -j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J y archive *.bat -j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_SECURITY ENVEL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RJ-SECURITY ENVELOPE feature provides a facilit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archivers.  This feature disallows any type of mod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commenting, to an ARJ-SECURE sealed archive by ARJ. 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dditional internal checks to determin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-SECURE sealed archive has been modified in any way.  This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feature is intended for use by software develop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ir software in archived format and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pecial fee.  However, there can be no guarante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 cannot be def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accessing an ARJ-SECURED archive, ARJ will display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ting that ARJ is verifying the security envelop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velope is damaged, a message will be displayed indicat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envelope is intact, then the ARJ-SECURITY signa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"sealing" the archiv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ecurity envelope has been tampered with or the archiv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ered data corruption, ARJ will display a message stat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rity envelope has been damaged.  In addition, ARJ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processing the archive.  The ARJ "-he" option and the ARJS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s" option will skip the envelope verification.  The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of an invalid envelope are that the file was corrup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or that the archive was tamper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RJ ISSUES/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MS-DOS 4.01, ARJ may not extract LARGE (greater than 32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from multiple volume archives properly.  The "dir"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may be incorrect.</w:t>
        <w:tab/>
        <w:t xml:space="preserve">A simple "CHKDSK /f" will correct th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is due to a BUG in MS-DOS 4.01.  Microsoft Corp.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s available for several DOS 4.01 bugs including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inner workings of Turbo C++, ARJ may run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r computer is configured with thousands of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vs" option of ARJ may not function properly when ARJ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archive several thousands of files.  This is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k of free memory to execute any external commands. 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m" option will free up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using a working directory, ARJ does not check for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overwriting the original archive.  Be sure you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 before updating an archive using the "-w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cause of a bug with extended archive header process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convert to ARJ 2.10 and above as soon as practica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g is NOT a current problem because no version of ARJ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of the extended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garbled (-g) ARJ archives that were created by ARJ 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e garbled files were stored (-m0) by ARJ,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er to ARJ 2.30 to extract those files without getting a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SRs that activate via HOT KEYS may be inhibited by ARJ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keyboard input.  This is a "feature" of the Turbo C++ get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nction.  A partial workaround is to use the ARJ "-jyry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go to single key que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imilar problem occurs with HYPERDISK and staged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YPERDISK's timer delay appears to be inhibited during ARJ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board input such as during "Ok to ... volume/diskette?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ses an error when you swap to the next diskette.  The work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to use the ARJ "-jyry" option to go to single key que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a reported problem using ARJ and floppy disk driv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the disk cache program SUPER PCKWIK 3.30 with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support (/D+).  The system may occasionally hang when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mpts to read/write the diskette.  You may also get CR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d file data errors.  Disabling the SUPER PCKWIK option with /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s to remove this problem.  Other programs hav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blems with this feature of SUPER PCKW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the document ERROR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TECHNICA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ave received many useful suggestions from users 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ld.</w:t>
        <w:tab/>
        <w:t xml:space="preserve">Many of those suggestions are in this version 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orporated in later versions of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will try to resolve software problems with ARJ as they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to me.  Please notify me of any ARJ problems by mail, e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, or via the ARJ support BBSes mentioned below. 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ve to keep ARJ a robust, stable and usefu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support unregistered users during their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, but please read the ARJ documentation first.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ll be eligible to receive technical suppo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, telephone, fax, or electronic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ASK FOR TECHNICAL SUPPORT IN THE CASE OF LOST PASSWO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VAIL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test version of ARJ can be obtained fro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SUPPORT BBSes:  See ARJ_BB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is available from a number of other BBSes, but I can only v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integrity of the archive if the ARJ###.EXE verifi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-SECURITY envelope as valid.  If no security envelope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the data has been re-archived and there is no assur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integ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none of the above sources are suitable, you may order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ARJ directly from the author.  Send a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 for five dollars (US) to cover the costs of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ndling.  Please specify diskette size (3.5 or 5.25 in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a 3.5 inch diskette will be shipped. Please allow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 for delivery, longer for foreign deliv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r address is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N EXTENS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DN International(sm) is a FidoNet hobby organization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for distribution author-direct shareware files to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able bulletin board systems world wide.  ARJ has been chos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DN sysops' consensus as its official compress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files distributed via SDN have a copyright ".SD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ension.  Files distributed by SDN after February 1993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ompressed by ARJ.  Files dated earlier can be decompress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pression utility SDN previously used is o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DN files are security sealed with their own exclusiv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l, FSecure, created by Pacesoft.  This security may be ve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the FileTest utility available at the SDN Project Autho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BS 203-634-0370 or at most SDN participating BBS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authors wishing to distribute shareware by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ough SDN may contact the same SDN Project AuthorLin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authorized ARJ agent/distributors ar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GENTS.DOC.  They provide local registration a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ARJ.  Other distributors only provide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HARC is the name of an archiver by Haruyasu Yoshiz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KZIP and ZIP are trademarks of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K is the trademark of NoGate Consu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wish to express my gratitude to Haruyasu Yoshizaki (Yoshi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eloping LHARC and distributing its source code.  LHARC g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mpetus to start studying data compression.  I also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k Haruhiko Okumura for providing additional ideas.</w:t>
        <w:tab/>
        <w:t xml:space="preserve">His AR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R002 program provided the basic design for the early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also wish to thank Fabrice BELLARD for LZEXE which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quish the ARJ SFX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my thanks also go to Paul Kocher who contributed the de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w ARJ SECURITY envelope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wish to thank those who have contributed significan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elopment of ARJ.  Tho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eren Pingel Dalsga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xel Du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nathan For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n Freim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ian God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bb Huf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kady Kley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chael Law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n Lev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berhard Ma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ke McC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exander Pr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seph T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o the many others who have helped, provided mess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, or provided financial support, THANKS!!! 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, I am able to provide FULL-TIME support to AR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wish to thank my wife, Susan, and my son, Timothy, for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 with this ARJ obsession.  Their encouragement and suppor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en in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my greatest thanks goes to Almighty God for His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great salvation.  For apart from Him, ARJ could no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e.  John 15: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ur prayer that this product not be used in an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ringe or attack our freedom to wo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AND DISTRIBUTION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LICENSE.DOC file for license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BIOGRAPHY OF THE AUTHOR OF AR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bert Jung grew up in Catonsville and Baltimore, Maryland.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duated from the University of Maryland in 1970.  Afte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int in the U.S. Army, he taught chemistry for six years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aching he entered the computer programming profession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s employed as a programmer analyst, a network analyst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engineer.  In late 1990, he developed the ARJ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nd program to meet a personal need in archiving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ruary of 1991, he released ARJ 1.00 as a sharewar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urrently supports ARJ full-time and resides in Norw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achusetts with his wife, Susan, and son, Timot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do hope that you find this program as useful as I have. 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reciate any suggestions to improve this 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reach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et address:  robjung@world.st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Serve userid: 72077,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Jung at Channel One BBS      617-354-8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in the mailbox conference with "j mailbox" to send email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bert Jung at FIDONET address:  1:16/39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bert Jung in the ARJ echo conference available from th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ho backb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bert Jung in the RIME/RELAYNET ARJ conference. 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of the ARJ conference is 2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J users are encouraged to use the above echoes to sub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ions, problems, and new features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UPDATED MAILING ADDRES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bert and Susan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ood MA 02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number: 617-769-48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