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 POLICY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ARJSFXV module, the ARJ$DISP program, the DEARJ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R program, and the associate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95 ARJ Software, all rights reserved.  The ARJ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irculated in any incomplete or modified form, nor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$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 file archiver compresses files into a disk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is fast, reliable,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V/SFXJR modules.  DEARJ is the ARJR program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modification/creation functions.  ARJR and DEAR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to registered and licensed users.  See th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ARJ$DISP, DEARJ, REARJ, ARJ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nd ARJSFXJR 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way from the office and non-commercial)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, and ARJSFXJR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, fax or mail. 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GISTERED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EARJ, ARJR, DEARJ, and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multiple volum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self-extract module command line op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 or CORPORATE LICEN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shing to use the ARJ software within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, government agency or business must purchas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r SITE LICENSE or CORPORATE LICENSE.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PORATE LICENSE are provided for those who want to use 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uters.  A sample INTERNAL USE LICENSE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ARJ software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registering ARJ, you may continu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program until 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  The CORPO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where the SITE LICENS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ARJSFXV, or ARJSFXJ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licensing.  In addition, computers that ar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J via a file server require licens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Z's data is copied to a file server and that fil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o 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idered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V/ARJSFXJR modules i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elf-extracting ARJ archives that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$DISP, ARJSFX, ARJSFXV, or ARJSFXJR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) as an integral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distributed externally must purchas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e use of ARJ on one computer to build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per year and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s the self-extractor being used or is AR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 (-v) fea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faith and ethics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or the self-extraction ARJSFX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censed.  Please write for terms describing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may take several week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  CORPORATE LICENSE hold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ree ARJ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ARJ$DISP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, ARJ-SECURITY, and UNARJ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including ARJSFX, ARJSFXV, and ARJSFXJR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  <w:tab/>
        <w:t xml:space="preserve">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