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l 1-800-3ARC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ake Your Next Step in Data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Get The Latest Features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ackup Exe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