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T 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UDIT TR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NETWARE 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UE  LANC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PORTANT!!      IMPORTANT!!     IMPORTANT!!   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4 by Blue Lanc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of this publication is pursuant to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 the License Agreement and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T Auditor is a trademark of Blue Lance, Inc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rand and product names are trademarks or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Lance makes no representation or warrantie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merchantablity or fitness of LT Auditor (also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Software") for any particular purpose.  We reserve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vise this Software and documentation without obligation t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person or organization of such revisions.  This Licens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 to use the Software automatically terminate if you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y with any provision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cense Agreement:  Blue Lance retains ownership of this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. It is licensed to you for use und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ditions:  You may use the Software on a single file ser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unlimited number of attached work-stations. 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, rent, sub license, or lease the Software o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ing, but not limited to, translating, decomp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lue Lance, Inc.  offers unlimited free telephon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purchase of LT Auditor.  Technical suppor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day through Friday, 9:00 a.m. to 5:00 p.m.  Central Standard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(713) 680-1187 (voice) or (713) 622-1370 (fax)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oubleshooting and Technical Support chapter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y Auditing Is Important             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STALLING AND SETTING UP LT AU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ing the Softwar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ading the LT Auditor NLM at the Ser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ing Hardware Audi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ecuting LT Audito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ing Servers within LT 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taching to Other Serv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: SETTING UP FILT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Preview on the NetWare Bind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ting 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diting ALL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diting ONLY a partic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ifying System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ating and modifying system fil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ing user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ting LA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ating LAN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ifying LA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ing LAN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ting Bindery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ating Bindery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ifying Bindery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leting Bindery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: CREATING, PROCESSING AND CONFIGURING REPOR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nde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ter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rdwa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: USING LT AUDITOR UTILITI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unning Environment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rging Active F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o/Delete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dito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ting System Paramet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ing the Print Queu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ting the Alarm Configur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ting Up Meterin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ording Node Inform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ing Authorized Us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ting Date Forma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: SYSTEM  OVERVIEW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a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ter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or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tiliti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: TROUBLESHOOTING AND TECH SUPP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NDIX A: COMMAND-LINE INTERFA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NDIX B: LIMITED WARRANT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NDIX C: SAMPLE REPOR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E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 Auditor version 4.1+ is designed exclusively for NetWare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resents state-of-the-art software fo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eporting on network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Auditing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diting is important because it gives you such a complete,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of what is happening on your network. For exampl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ork has confidential files, such as payroll records. 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T Auditor, you can make sure that no unauthorized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ing these confidenti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ke another example: You may need to know how much time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is requiring. With LT Auditor, you can easily se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employees are spending in a certain file or a cert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, say an important file comes up missing. LT Auditor can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o deleted or renamed that file and w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ut it briefly, LT Auditor simplifies network management by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records of everything that happens on the network.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have to sift through pages and pages of record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you need. By using the Filters and  Reports op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get the precise information you need, whether it is for secu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agement, or diagnostic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 Auditor includes the following 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Transparent monitoring and reporting down to the fil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Hardware Inventory--keeps a detailed record of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components and notifies selected users o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Application Metering--provides the capability to limit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users accessing an application and to allow supervisor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o used the application, for how long, and how many user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Types of Au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T Auditor can be used for three main purpo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, Diagnostics an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AN Access Report tells you who logs in to an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N, at what time, and from what workstation. The Binder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ort tracks the users activity once he or she logs in. LT Au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designed to control security but to monit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iance. It can be configured to audit specific files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work. Even though access to these files can be restri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are, LT Auditor will confirm that no one has gained acc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means. Along with auditing server directories and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 Auditor also monitors workstation hard drives and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T Auditor provides a snapshot of any users fil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any given point in time. The File Access Report show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operations are being performed. It tells you, for examp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were open when the system locked up, or the amount of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took to complete a project. You can configure LT Au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all deleted or renamed files should an administrator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one has been deleting or tampering with files.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quently use LT Auditor for its file-tracing capabiliti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bugg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T Auditor helps you gain insight into how the net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ing used. For example, it tells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ow many times a user is going in and out of a cert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ow many different documents a user accessed in a giv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How much time was spent in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at program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ere a viru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ether you are complying with software 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 hardware configuration of each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ether hardware configuration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o used the network afte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Who is copying sensitive or confidential files of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Who is accessing restricted files (telling you, for exampl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ertain user is reading the PAYROLL.DAT file even though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 is not supposed to have rights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 AND SETTING UP  LT 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pecifications for LT Audit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NetWare v3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DOS 3.x or abo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ach server must have a unique copy of LT Au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BM-compatib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Any workstations executing LT Auditor must have no fe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S=20 and BUFFERS=20 in its CONFIG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If the LT Auditor directory already exists,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ll copy over existing program files with the same nam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data in sub directories (from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T Auditor, for example) and any filters you set up previous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se steps to install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Log in to the server on which you wish to install LT Au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You must be Supervisor or equival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Insert the LT Auditor diskette into your local drive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:INSTALL (or B: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press Enter. The open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</w:t>
      </w:r>
      <w:r>
        <w:rPr/>
        <w:t>LT Auditor Installation Utility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(C) Copyright 1994  by Blue Lance, Inc.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        </w:t>
      </w:r>
      <w:r>
        <w:rPr/>
        <w:t>All Rights Reserved.    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nstall Utility ��������������������Ŀ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Welcome to the   LT Auditor  Installation  utility.  Thi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rogram will configure your system and copy the necessary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iles  needed  to  run  LT Auditor,  on  your server.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You must have  SUPERVISOR  rights to execute the  install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tility.                  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Press ENTER to continue,   ESC to quit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�ENTER�Continue           �ESC�Qui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Press Enter to continue the installation. You ar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Installation                    Tuesday  January 5, 1993  9:27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9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</w:t>
      </w:r>
      <w:r>
        <w:rPr/>
        <w:t>LT Auditor Installation Procedure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ELECT VOLUME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͹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</w:t>
      </w:r>
      <w:r>
        <w:rPr/>
        <w:t>BAK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</w:t>
      </w:r>
      <w:r>
        <w:rPr/>
        <w:t>PRO1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</w:t>
      </w:r>
      <w:r>
        <w:rPr/>
        <w:t>PROJECT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</w:t>
      </w:r>
      <w:r>
        <w:rPr/>
        <w:t>SYS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</w:t>
      </w:r>
      <w:r>
        <w:rPr/>
        <w:t>UTIL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F1�Help        �Alt F10�Quit        �Enter�Select        �Esc�Exi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Select a volume by moving the cursor to the appropriate volu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Enter. (You may install LT Auditor anywhere you wis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advise selecting a directory hidden and out of reach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.) You are prompted for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Installation                    Tuesday  January 5, 1993  9:27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9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</w:t>
      </w:r>
      <w:r>
        <w:rPr/>
        <w:t>LT Auditor Installation Procedure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ELECT VOLUME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͹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</w:t>
      </w:r>
      <w:r>
        <w:rPr/>
        <w:t>BAK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</w:t>
      </w:r>
      <w:r>
        <w:rPr/>
        <w:t>PRO1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</w:t>
      </w:r>
      <w:r>
        <w:rPr/>
        <w:t>PROJECT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</w:t>
      </w:r>
      <w:r>
        <w:rPr/>
        <w:t>SYS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�</w:t>
      </w:r>
      <w:r>
        <w:rPr/>
        <w:t>UTIL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                 </w:t>
      </w:r>
      <w:r>
        <w:rPr/>
        <w:t>DIRECTORY PATH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SYS:LTA40P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F1�Help        �Alt F10�Quit        �Enter�Select        �Esc�Ex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Type in the complete path and press Enter.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utomatically creates the necessary directorie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progress as it copies files to the server. Next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ks if you wish to audit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Installation                    Tuesday  January 5, 1993  9:27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9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1   Creating LT Auditor directories and data fil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2   Copying files from LT Auditor diskett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3   Setting LT Auditor file attribute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4   Setting LT Auditor trustee assignment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5   Audit all users on this server:  No   Y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Select Yes if you wish to audit all users or No if you do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f you select No, you can select users after install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Installation                    Tuesday  January 5, 1993  9:27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9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1   Creating LT A���������������������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</w:t>
      </w:r>
      <w:r>
        <w:rPr/>
        <w:t>SERVER             PRINT QUEUES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2   Copying files��������������������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 �</w:t>
      </w:r>
      <w:r>
        <w:rPr/>
        <w:t>&lt;None&gt;        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3   Setting LT Au� �APP                  HMQ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 �</w:t>
      </w:r>
      <w:r>
        <w:rPr/>
        <w:t>SOFTEC-3             DMQ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4   Setting LT Au� �SOFTEC-3             HPQ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 �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5   Audit all use� �              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6   Select LT Auditor's print queu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Select the print queue where you wish to print LT Auditor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Installation                    Tuesday  January 5, 1993  9:28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9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1   Creating LT Auditor dir������������������������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    </w:t>
      </w:r>
      <w:r>
        <w:rPr/>
        <w:t>SELECT DATE FORMAT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2   Copying files from LT A���������������������������Ĵ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�</w:t>
      </w:r>
      <w:r>
        <w:rPr/>
        <w:t>AMERICAN   -   mm/dd/yy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3   Setting LT Auditor file� �ANSI       -   yy.mm.dd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�</w:t>
      </w:r>
      <w:r>
        <w:rPr/>
        <w:t>BRITISH    -   dd/mm/yy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4   Setting LT Auditor trus� �FRENCH     -   dd/mm/yy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 �</w:t>
      </w:r>
      <w:r>
        <w:rPr/>
        <w:t>GERMAN     -   dd.mm.yy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5   Audit all users on this� �ITALIAN    -   dd-mm-yy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6   Select LT Auditor's print queu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7   Set LT Auditor date forma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Select the date format you wish to use. You se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Installation                    Tuesday  January 5, 1993  9:28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9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1   Creating LT Auditor directories and data fil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USER NAME     �      NODE       �  ALIAS NAME     �    NODE LOCATION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MILIND        � 000000000025    � MILIND'S STATION�   ROOM 100  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PETER         � 00000000003F    � PETER'S STATION �   ROOM 101  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SHAWN         � 00000000000B    � SHAWN'S STATION �   ROOM 100  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DANIEL        � 00000002C030    � DANIEL'S STATION�   ROOM 102  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PETER         � 00000000003A    � PETER'S STATION �   ROOM 103  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SHIRLEY       � 000000000009    � SHIRLEY STATION �   ROOM 100  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ANDREW        � 00000000002C    � ANDY'S  STATION �   ROOM 100  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SAMMY         � 0000000003D2    � SAMMY'S STATION �   ROOM 102  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8   Enter Node Informatio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ress &lt;F3&gt; and you will get a list of Current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ESC&gt; to save all users or use &lt;F5&gt; to mark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ant to save and press &lt;enter&gt;. If installa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the following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Installation                    Tuesday  January 5, 1993  9:3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9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1   Creating LT Auditor directories and data fil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2   Copying files from LT Auditor diskett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3   Setting LT Auditor file attribute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4   Setting LT Auditor trustee assignment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5   Audit all users on this server:  No   Y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6   Select LT Auditor's print queu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7   Set LT Auditor date forma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8   Enter Node Informatio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***  Installation Successful  ***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</w:t>
      </w:r>
      <w:r>
        <w:rPr/>
        <w:t>Press Any Key To Continue   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If installation was not successful, check the system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d at the beginning of this chapter; then try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dure again. Contact Blue Lance Technical Support if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Press any key to continue. The following screen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Installation                    Tuesday  January 5, 1993  9:3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9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nstalling and Configuring LT Auditor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STEP 1 � Install the Software. (completed)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�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STEP 2 � Load the NLM at the server.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�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STEP 3 � Run the hardware auditor (HWA.EXE).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�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STEP 4 � Execute the program and become familiar with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� </w:t>
      </w:r>
      <w:r>
        <w:rPr/>
        <w:t>Main Menu, function keys, and Server menu item.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�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/>
        <w:t>STEP 5 � Modify the system filter and/or user filters to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� </w:t>
      </w:r>
      <w:r>
        <w:rPr/>
        <w:t>determine who and what is audited.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</w:t>
      </w:r>
      <w:r>
        <w:rPr/>
        <w:t>Please Press Any Key To Continue  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Review the steps and press any key to continue. You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LT Auditor NLM a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load the LT Auditor NetWare Loadable Module (NLM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server in order to begin the audit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ype the following at the file-server console prompt (colon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AD LTA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TAPLUS.NLM will auto load NCSHOOKS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Press Alt-Esc to toggle back and forth between the LT Au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 and the console prompt. (You may have to togg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ther NLM console screens to reach LT Au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Check the LT Auditor console screen when you wish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going auditing process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the Hardware 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ardware auditor, HWA.EXE, must also be loaded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tation in order to run the hardware inventory featur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st be accomplished by placing it in the System Login Script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ware auditor is an executable, not a TSR, and you can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loading the NL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se steps to install the hardware au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Log in to the network as Supervisor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CON  3.54                             Tuesday  January 05 , 1993  4:19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ser PETER On File Server AP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Available Topics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͹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</w:t>
      </w:r>
      <w:r>
        <w:rPr/>
        <w:t>Accounting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</w:t>
      </w:r>
      <w:r>
        <w:rPr/>
        <w:t>Change Current Server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</w:t>
      </w:r>
      <w:r>
        <w:rPr/>
        <w:t>File Server Information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</w:t>
      </w:r>
      <w:r>
        <w:rPr/>
        <w:t>Group Information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</w:t>
      </w:r>
      <w:r>
        <w:rPr/>
        <w:t>Supervisor Options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</w:t>
      </w:r>
      <w:r>
        <w:rPr/>
        <w:t>User Information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Select Supervisor Options from the Available Topic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CON  3.54                             Tuesday  January  05, 1993  4:2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ser PETER On File Server AP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Available Topics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</w:t>
      </w:r>
      <w:r>
        <w:rPr/>
        <w:t>Accounting�          Supervisor Options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</w:t>
      </w:r>
      <w:r>
        <w:rPr/>
        <w:t>Change Cur��������������������������������������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</w:t>
      </w:r>
      <w:r>
        <w:rPr/>
        <w:t>File Serve� �Default Account Balance/Restriction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</w:t>
      </w:r>
      <w:r>
        <w:rPr/>
        <w:t>Group Info� �Default Time Restriction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</w:t>
      </w:r>
      <w:r>
        <w:rPr/>
        <w:t>Supervisor� �Edit System AUTOEXEC Fil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</w:t>
      </w:r>
      <w:r>
        <w:rPr/>
        <w:t>User Infor� �File Server Console Operator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ͺ �Intruder Detection/Lockout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�</w:t>
      </w:r>
      <w:r>
        <w:rPr/>
        <w:t>System Login Script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�</w:t>
      </w:r>
      <w:r>
        <w:rPr/>
        <w:t>View File Server Error Log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 �</w:t>
      </w:r>
      <w:r>
        <w:rPr/>
        <w:t>Workgroup Managers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Select System Login Script from the Supervisor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creen like thi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CON  3.54                             Tuesday  January 05, 1993  4:20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ser PETER On File Server APP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ystem Login Scrip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P DISPLAY OFF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TACH APP\%LOGIN_NAM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 IF LOGIN_NAME DOES NOT EQUAL "PETER" THEN BEGI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TTACH SOFTEC\%LOGIN_NAM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 END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TACH RD386\%LOGIN_NAM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P I:=SYS:%LOGIN_NAM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P M:=SOFTEC\SYS:\EMAIL\MAILUS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P INS S16:=RD386\SYS:UTIL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P INS S16:=RD386\SYS:PUBLIC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 Establish print spoolin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RD386\SYS:PUBLIC\CAPTURE S=386V30 Q=LASER2 TI=10 T=2 NB NFF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 =============== TURBO C =======================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&lt;COMPILER&gt; EQUALS "tc" THEN BEGI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P INS S16:=RD386\SYS:TC\BI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 the following lines to the System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ile server name\volume:LT Auditor path\HW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ADMIN\SYS:\LTAPLUS\HW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Be sure to include all necessary backslashes. The lin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ave changes and exit SYS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ways to load HWA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load these files by adding the line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dividual login scripts, by executing them from the DOS prom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workstation, or by creating a batch file. For purposes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ork security and ease of use, however, we strongly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use the System Login Script. The System Login Script i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because you have to add the line only once and it is more se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users without Supervisor rights cannot access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LT 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se steps to run LT Au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ange directories to where LT Audito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opening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29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or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     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Reports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onfigur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ties     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ress Enter to continue. The Main Menu come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Select menu items by using NetWare menu conventions-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(highlighted) letter of the item or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ion using the directional keys (or the mouse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. Use the Esc key to back out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Select About LTA from the Main Menu and review th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(which is important if you need to call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Become familiar with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 &lt;F1&gt; Help--context-sensitive help is available throughou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te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 &lt;F4&gt; Notepad--allows you to access a notepad from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tem. You can enter notes about any subject you desi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rk, delete, print, or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 &lt;F10&gt; DOS--allows you to activate a DOS shell, leaving LT Au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ident in RAM. When you are finished, type Exit and press E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will be returned to the same spot in the LT Audito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  &lt;Alt-F10&gt; Quit--allows you to exit the program from any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Select--use the Enter key to selec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Exit--backs you out of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Exit LT Auditor by u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Servers within LT 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Servers option of the Main Menu allows use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server environment to view and attach to existing ser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ly change from server to server to process filters,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A unique copy of LT Auditor must be installed on e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sh to au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se steps to chang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Servers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rvers are lis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14, 1992  9:2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in Menu   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Ĵ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out LT Auditor��������������������������������������������Ŀ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ers         �      FILE SERVER           USER NAME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ditor Reports ��������������������������������������������Ĵ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tem Configura� �APP                 � PETER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ilities       � �SOFTEC              � PETER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ĳ �                    �              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                  �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                  �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                  �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                  �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                  �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F1�Help �F4�Note �F10�DOS �Alt F10�Quit �Ent�Select �Ins�Insert �Esc�Ex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Highlight the desired server and press Enter. This tak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ain Menu with the selected server as the cur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audit activity on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aching to Other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Server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ss the Insert key; this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Monday  December 14, 1992  10:56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8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 Audit������ĺ     OTHER FILE SERVERS      �������Ŀ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      �      �����������������������������͹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Report������ĺ �SOFTEC-3                 � �������Ĵ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onfigu� �APP � �                         � �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ties     � �    � �                         � �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ͳ �    � �                         � �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  � �                         � �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  � �                         � �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  � �                         � �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  � �                         � �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  � �                         � �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ĺ �                         � 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lect a server. You are prompted for a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14, 1992  9:21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MAIN MENU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͹���������������������������������ͻ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bout LTA..������ͺ     OTHER FILE SERVERS      �������ͻ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Servers    �      �����������������������������͹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Filters    ������ͺ �DATARRAY                 � �������͹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Reports    � �386V� �TESTBED                  � �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Utilities  � �BLRD� �                         � �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ͺ �NISR� �                         � �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�����������������������������</w:t>
      </w:r>
      <w:r>
        <w:rPr/>
        <w:t>Ŀ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 </w:t>
      </w:r>
      <w:r>
        <w:rPr/>
        <w:t>User Name:                      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�����������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  � �                         � �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  �����������������������������</w:t>
      </w:r>
      <w:r>
        <w:rPr/>
        <w:t>ͼ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F1�Help        �Alt F10�Quit        �Enter�Select        �Esc�Exi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Enter the username for the server you are attaching to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prompted for a pass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14, 1992  9:21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MAIN MENU 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͹���������������������������������ͻ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bout LTA..������ͺ     OTHER FILE SERVERS      �������ͻ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Servers    �      �����������������������������͹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Filters    ������ͺ �DATARRAY                 � �������͹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Reports    � �386V� �TESTBED                  � �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Utilities  � �BLRD� �                         � �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ͺ �NISR� �                         � � 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�����������������������������</w:t>
      </w:r>
      <w:r>
        <w:rPr/>
        <w:t>Ŀ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 </w:t>
      </w:r>
      <w:r>
        <w:rPr/>
        <w:t>User Name: SUPERVISOR           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�������������������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  � �                         � �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    � �                         � �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ͼ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Password:          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F1�Help        �Alt F10�Quit        �Enter�Select        �Esc�Exi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 not have a password, entering your usernam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ttach you to the select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Enter your password (passwords do not appear on the scre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ype them). You are then attached to the selected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ed to the File Serve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Make the selected server the default server by highligh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ressing Enter. This will take you to the Mai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ed server as the current server. You can now audit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You must install a unique copy of LT Auditor on each ser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sh to audit.  Installing the same copy of LT Auditor o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server is a violation of the license agreement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make the unauthorized copy of LTA non-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letes the installation and initial setu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 UP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T Auditor allows you to set filters for the following ent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 L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filters are the means by which you tell LT Audit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 Which user or set of user Logins /Logouts are to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 Logging in and out from which Node/Nodes are to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eview on the NetWare Binde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Bind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etWare operating system maintains a list in the bind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s (databases) of all objects (entities) allowed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rver. NetWare also records information about each objec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Bindery object can be a user, user group, file server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rver or any other named entity that might gain acces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rver. Each bindery object consists of components such as :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, Object Type, Object Property, etc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information about an Object can be summ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 of its Properties : Passwords, Security Equivalence,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oup Members, Account balanc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ery filters are the means by which you tell LT Audit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 Which Type of Objects are to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 What types of property changes are to be 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ilters are the means by which you tell LT Audit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What server volumes, directories, and files are au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 Which files to include or exclude from 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What file operations are au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 File Fil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t Auditor provides file access auditing on two inter-related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alogous to how the System Login Script and User Login Scrip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gether in NetW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System Filter--common to all audi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er Filters--specific to each audit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ring installation, you were asked if you wished to au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rs. If you answered yes, system filter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ed to audit all activit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nd ONL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LL option audits the specified file activ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path and all its sub-directories. The ONLY option au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file activity in the selected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ing ALL Server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figure a System Filter to audit all activ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rver. However, this is recommended only if you have a specific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udit all network file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dit all server file activity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System Configuration from the Main Menu. This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Monday  December 21, 1992  12:2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Authorized Users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tie� Set System Parameter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ͺ Select Print Queue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larm Configuration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Metering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ode Information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et Date Format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Select Filters from the System Configuration menu. The Filt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Authorized Users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tie� Set System Parameter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ͺ Select Print Queue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larm Configuration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Metering   ���������ͻ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ode Inform� FILTER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et Date Fo���������͹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ͺ File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Bindery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AN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�F3�Gather �F5�Mark �F10�DOS �Ins� �Del� �Enter�Edit �Esc�Ex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File from the Filters menu and the Filters Opti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appear on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Authorized Users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tie� Set System Parameter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ͺ Select Print Queue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larm Configuration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Metering   ���������ͻ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ode Inform� FILTER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et Date Fo���������͹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ͺ File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Bi��������������ͻ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A�FILTER OPTIONS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ystem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User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�F3�Gather �F5�Mark �F10�DOS �Ins� �Del� �Enter�Edit �Esc�Ex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lect System from the Filter Options menu . The syste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appears showing any elements alread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SERVER            �            �            �[OCERTW MD]�SA  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�                  �            �            �           �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F1�Help �F3�Copy �F5�Mark �F10�DOS �Ins� �Del� �Enter�Modify �Esc�Ex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Press Ins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ANDS �ER            �            �            �[OCERTW MD]�SA  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    �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ONLY    �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�                  �            �            �           �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F1�Help  �F4�Notepad  �F10�DOS  �Alt F10�Quit  �Enter�Select 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prompted for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PATH NAME                �          �[OCERTW MD]�SA  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                  �            �            �           �   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pad �F10�DOS �Alt F10�Quit �Ins� �Enter�Continue �Esc�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Press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 Volume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�������������������Ŀ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PATH NAME                �  �  SELECT VOLUME  �]�SA  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  �����������������Ĵ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�  � �</w:t>
      </w:r>
      <w:r>
        <w:rPr/>
        <w:t>BAK            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�  � �</w:t>
      </w:r>
      <w:r>
        <w:rPr/>
        <w:t>WORK           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  � �</w:t>
      </w:r>
      <w:r>
        <w:rPr/>
        <w:t>PRO1           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</w:t>
      </w:r>
      <w:r>
        <w:rPr/>
        <w:t>PROJECT        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</w:t>
      </w:r>
      <w:r>
        <w:rPr/>
        <w:t>SERVER         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</w:t>
      </w:r>
      <w:r>
        <w:rPr/>
        <w:t>SYS            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</w:t>
      </w:r>
      <w:r>
        <w:rPr/>
        <w:t>UTIL           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               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               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����������������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                  �            �            �           �   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F1�Help  �F4�Notepad  �F10�DOS  �Alt F10�Quit  �Enter�Select 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Select Server to audit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pecific volumes are discussed in the next sec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path appears in the Path Nam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Friday  September 25, 1992  4:4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ser ARUL On File Server BLRD1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PATH NAME                �UDE       EXCLUDE      OPER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�������������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                                 �      �             �[OCERTW] [MD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�      �             �</w:t>
      </w:r>
      <w:r>
        <w:rPr/>
        <w:t>[OCERTW] [MD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LL  �                         �             �             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pad �F10�DOS �Alt F10�Quit �Ins� �Enter�Continue �Esc�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Press Enter; the Audited File Operations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etters in brackets in the top right-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show what operations are currently active. O (Op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), C (Close a File), and so forth. By default, 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 are au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Friday  September 25, 1992  4:4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ser ARUL On File Server BLRD1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         PATH                INCLUD�    AUDITED FILE OPERATION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 �SERVER                   �         �               �  [OCERTW] [MD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 �SERVER                   �         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     � </w:t>
      </w:r>
      <w:r>
        <w:rPr/>
        <w:t>O -&gt; Open   a File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     � </w:t>
      </w:r>
      <w:r>
        <w:rPr/>
        <w:t>C -&gt; Close  a File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     � </w:t>
      </w:r>
      <w:r>
        <w:rPr/>
        <w:t>E -&gt; Erase  a File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     � </w:t>
      </w:r>
      <w:r>
        <w:rPr/>
        <w:t>R -&gt; Rename a File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     � </w:t>
      </w:r>
      <w:r>
        <w:rPr/>
        <w:t>T -&gt; Create a File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     � </w:t>
      </w:r>
      <w:r>
        <w:rPr/>
        <w:t>W -&gt; Write  a File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     � </w:t>
      </w:r>
      <w:r>
        <w:rPr/>
        <w:t>M -&gt; Make a Subdir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     � </w:t>
      </w:r>
      <w:r>
        <w:rPr/>
        <w:t>D -&gt; Del  a Subdir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���������������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LL  �WORK                     �             �             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F1�Help �F10�DOS �Alt F10�Quit �Ins� �Del� �Enter�Continue �Esc�Ex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Use the following keys (shown on the bottom of the scree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fil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igational keys--highlight a giv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l&gt; Delete--delete the highligh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Ins&gt; Insert--insert the highlighted ope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Continue--exit and sav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Exit--exit without sav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ters in brackets change as you add or delete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. Press Enter after selecting which file operation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dit. The Trap options menu will now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Tuesday  January 5, 1993  11:34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WORK              �            �           �          TRAP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SERVER            �            �           ����������������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� �</w:t>
      </w:r>
      <w:r>
        <w:rPr/>
        <w:t>Both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� �</w:t>
      </w:r>
      <w:r>
        <w:rPr/>
        <w:t>Successful Attempt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� �</w:t>
      </w:r>
      <w:r>
        <w:rPr/>
        <w:t>Unsuccessful Attemp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�������������������������</w:t>
      </w:r>
      <w:r>
        <w:rPr>
          <w:rtl w:val="true"/>
        </w:rPr>
        <w:t>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WORK              �*.*         �*.bak       �[OCERTW MD]�Both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F1�Help  �F4�Notepad  �F10�DOS  �Alt F10�Quit  �Enter�Select 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Select the status of the file operations to be recorded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cessful, unsuccessful or both. Now the Action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Tuesday  January 5, 1993  11:34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WORK              �            �            �[OCERTW MD]�Bo� (NONE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ALL �SERVER            �            �            �[OCERTW MD]   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� �</w:t>
      </w:r>
      <w:r>
        <w:rPr/>
        <w:t>A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� �</w:t>
      </w:r>
      <w:r>
        <w:rPr/>
        <w:t>Bob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� �</w:t>
      </w:r>
      <w:r>
        <w:rPr/>
        <w:t>Chri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� �</w:t>
      </w:r>
      <w:r>
        <w:rPr/>
        <w:t>Carla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WORK              �*.*         �*.bak       �[OCERTW MD]�Both �LIS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F1�Help  �F4�Notepad  �F10�DOS  �Alt F10�Quit  �Enter�Select 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Select None for no Alert, or select one or more users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 filtered event occurs and press &lt;enter&gt; .You are now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main filter screen, with the filter you just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ing System Activity in a Particular 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Select System Configura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ystem Configuration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Monday  December 21, 1992  12:2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Authorized Users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tie� Set System Parameter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ͺ Select Print Queue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larm Configuration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Metering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ode Information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et Date Format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 �F4�Notepad  �F10�DOS  �Alt F10�Quit  �Enter�Select  �Esc�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Filters from the System Configuration menu.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Authorized Users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tie� Set System Parameter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ͺ Select Print Queue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larm Configuration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Metering   ���������ͻ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ode Inform� FILTER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et Date Fo���������͹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ͺ File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Bindery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AN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�F3�Gather �F5�Mark �F10�DOS �Ins� �Del� �Enter�Edit �Esc�Ex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File from the Filters menu and the Filter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Monday  December 21, 1992  9:33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Authorized Users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tie� Set System Parameter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ͺ Select Print Queue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larm Configuration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Metering   ���������ͻ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ode Inform� FILTER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et Date Fo���������͹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ͺ File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Bi��������������ͻ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A�FILTER OPTIONS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ystem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User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�F3�Gather �F5�Mark �F10�DOS �Ins� �Del� �Enter�Edit �Esc�Ex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lect System from the Filter Options menu . The syste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 appears showing any elements alread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SERVER            �            �            �[OCERTW MD]�SA   �LIS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�                  �            �            �           �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F1�Help �F3�Copy �F5�Mark �F10�DOS �Ins� �Del� �Enter�Modify �Esc�Ex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Press Ins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�������������������������������������������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ANDS �ER            �            �            �[OCERTW MD]�SA   �LIS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    �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ONLY    �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�                  �            �            �           �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F1�Help  �F4�Notepad  �F10�DOS  �Alt F10�Quit  �Enter�Select 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elect Only to audit a particular directory only (none if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ies will be audi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are prompted to enter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PATH NAME                �          �[OCERTW MD]�SA   �LIS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                  �            �            �           �   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pad �F10�DOS �Alt F10�Quit �Ins� �Enter�Continue �Esc�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Press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elect Volume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You can also enter the path by typing in a complete pa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by entering part of a network path and pressing Insert. (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sert key brings up a subdirectory list for a networ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�������������������Ŀ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PATH NAME                �  �  SELECT VOLUME  �]�SA   �LIS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  �����������������Ĵ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JECT:                               �  � �BAK            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�  � �</w:t>
      </w:r>
      <w:r>
        <w:rPr/>
        <w:t>WORK           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  � �</w:t>
      </w:r>
      <w:r>
        <w:rPr/>
        <w:t>PRO1           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</w:t>
      </w:r>
      <w:r>
        <w:rPr/>
        <w:t>PROJECT        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</w:t>
      </w:r>
      <w:r>
        <w:rPr/>
        <w:t>SERVER         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</w:t>
      </w:r>
      <w:r>
        <w:rPr/>
        <w:t>SYS            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</w:t>
      </w:r>
      <w:r>
        <w:rPr/>
        <w:t>UTIL           �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               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               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����������������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                  �            �            �           �   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F1�Help  �F4�Notepad  �F10�DOS  �Alt F10�Quit  �Enter�Select 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Select the volume you wish to au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ubdirectory Lis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��������������������Ŀ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PATH NAME                �  � SUBDIRECTORY LIST��SA   �LIS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  ������������������Ĵ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JECT:                                �  � �..             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�  � �</w:t>
      </w:r>
      <w:r>
        <w:rPr/>
        <w:t>BACKUP         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  � �</w:t>
      </w:r>
      <w:r>
        <w:rPr/>
        <w:t>BRIEF          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</w:t>
      </w:r>
      <w:r>
        <w:rPr/>
        <w:t>CIS            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</w:t>
      </w:r>
      <w:r>
        <w:rPr/>
        <w:t>DATA           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</w:t>
      </w:r>
      <w:r>
        <w:rPr/>
        <w:t>PETER          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</w:t>
      </w:r>
      <w:r>
        <w:rPr/>
        <w:t>FOX            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 �</w:t>
      </w:r>
      <w:r>
        <w:rPr/>
        <w:t>FOXPBACK       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</w:t>
      </w:r>
      <w:r>
        <w:rPr/>
        <w:t>#�FSMS           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������������������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                  �            �            �           �   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F1�Help  �F4�Notepad  �F10�DOS  �Alt F10�Quit  �Enter�Select 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. Use the navigational keys to highlight a subdirectory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to select it. Continue this process until the desi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ears in the Path Nam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. Press Esc to remove the Sub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Press Enter. The Include Files box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SERVER            � � INCLUDE FILE(S) �     �[OCERTW MD]�SA  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����������������</w:t>
      </w:r>
      <w:r>
        <w:rPr/>
        <w:t>Ĵ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                 �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������������������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PROJECT:PETER\BTEX�            �            �           �   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F1�Help  �F4�Notepad  �F10�DOS  �Alt F10�Quit  �Enter�Select 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Use one of these methods to enter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Enter a specific filename (go to 13.A.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Use wild cards (go to 13.B.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Select files from a list (go to 13.C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A.1. Enter a specific filename. The Audit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PROJECT:PETER\BTEX�manual.lta  �    AUDITED FILE OPERATIONS     �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SERVER            �            ��������������������������������Ĵ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� </w:t>
      </w:r>
      <w:r>
        <w:rPr/>
        <w:t>manual.lta    �  [OCERTW] [MD]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� </w:t>
      </w:r>
      <w:r>
        <w:rPr/>
        <w:t>O -&gt; Open   a File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� </w:t>
      </w:r>
      <w:r>
        <w:rPr/>
        <w:t>C -&gt; Close  a File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� </w:t>
      </w:r>
      <w:r>
        <w:rPr/>
        <w:t>E -&gt; Erase  a File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� </w:t>
      </w:r>
      <w:r>
        <w:rPr/>
        <w:t>R -&gt; Rename a File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� </w:t>
      </w:r>
      <w:r>
        <w:rPr/>
        <w:t>T -&gt; Create a File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� </w:t>
      </w:r>
      <w:r>
        <w:rPr/>
        <w:t>W -&gt; Write  a File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� </w:t>
      </w:r>
      <w:r>
        <w:rPr/>
        <w:t>M -&gt; Make a Subdir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� </w:t>
      </w:r>
      <w:r>
        <w:rPr/>
        <w:t>D -&gt; Del  a Subdir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PROJECT:PETER\BTEX�manual.lta  �            �[OCERTW MD]�Both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F1�Help �F10�DOS �Alt F10�Quit �Ins� �Del� �Enter�Continue �Esc�Ex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A.2. Go to step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B.1. Enter the wild card. The Exclude File(s)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Tuesday  January 5, 1993  11:34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WORK              �            � � EXCLUDE FILE(S)�W MD]�Both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SERVER            �            � ����������������ĴW MD]�Both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� �</w:t>
      </w:r>
      <w:r>
        <w:rPr/>
        <w:t>*.BAK         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� �              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� �              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� �              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� �              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� �              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WORK              �*.*         �            �[OCERTW MD]�Both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F1�Help   �F4�Notepad   �F10�DOS  �Alt F10�Quit   �Ins�   �Del�   �Es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B.2. Press Insert. You are prompted for a specifi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Tuesday  January 5, 1993  11:34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WORK              �            � � EXCLUDE FILE(S)�W MD]�Both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SERVER            �            � ����������������ĴW MD]�Both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� �              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������������������</w:t>
      </w:r>
      <w:r>
        <w:rPr/>
        <w:t>Ŀ  � �              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�  </w:t>
      </w:r>
      <w:r>
        <w:rPr/>
        <w:t>EXCLUDE FILE(S) �  � �              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������������������</w:t>
      </w:r>
      <w:r>
        <w:rPr/>
        <w:t>Ĵ  � �              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�</w:t>
      </w:r>
      <w:r>
        <w:rPr/>
        <w:t>*.BAK             �  � �              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��������������������  � �              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WORK              �*.*         �            �[OCERTW MD]�Both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F1�Help   �F4�Notepad   �F10�DOS  �Alt F10�Quit   �Ins�   �Del�   �Es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use *.* as a filename, you can then enter *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.*, or filename.ext as file(s)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B.3. Type in the file to be excluded and press Enter.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ppears in the Exclude File(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B.4. Press insert and type in a filename for each file o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you wish to excl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B.5. Press Esc when you have completed the list of ex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dited File Operations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PROJECT:PETER\BTEX�manual.lta  �    AUDITED FILE OPERATIONS     �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SERVER            �            ��������������������������������Ĵ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� </w:t>
      </w:r>
      <w:r>
        <w:rPr/>
        <w:t>manual.lta    �  [OCERTW] [MD]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�����������������������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� </w:t>
      </w:r>
      <w:r>
        <w:rPr/>
        <w:t>O -&gt; Open   a File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� </w:t>
      </w:r>
      <w:r>
        <w:rPr/>
        <w:t>C -&gt; Close  a File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� </w:t>
      </w:r>
      <w:r>
        <w:rPr/>
        <w:t>E -&gt; Erase  a File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� </w:t>
      </w:r>
      <w:r>
        <w:rPr/>
        <w:t>R -&gt; Rename a File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� </w:t>
      </w:r>
      <w:r>
        <w:rPr/>
        <w:t>T -&gt; Create a File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� </w:t>
      </w:r>
      <w:r>
        <w:rPr/>
        <w:t>W -&gt; Write  a File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� </w:t>
      </w:r>
      <w:r>
        <w:rPr/>
        <w:t>M -&gt; Make a Subdir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      � </w:t>
      </w:r>
      <w:r>
        <w:rPr/>
        <w:t>D -&gt; Del  a Subdir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PROJECT:PETER\BTEX�manual.lta  �            �[OCERTW MD]�Both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F1�Help �F10�DOS �Alt F10�Quit �Ins� �Del� �Enter�Continue �Esc�Ex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B.6. Go to step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C.1. Leave the Include File(s) box empty and press Enter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SERVER����������������Ŀ       �            �[OCERTW MD]�SA  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� </w:t>
      </w:r>
      <w:r>
        <w:rPr/>
        <w:t>FILES AVAILABLE�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���������������</w:t>
      </w:r>
      <w:r>
        <w:rPr/>
        <w:t>Ĵ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</w:t>
      </w:r>
      <w:r>
        <w:rPr/>
        <w:t>MANUAL.LTA    �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</w:t>
      </w:r>
      <w:r>
        <w:rPr/>
        <w:t>NSCREENS.LTA  �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</w:t>
      </w:r>
      <w:r>
        <w:rPr/>
        <w:t>PRSERIC.LET   �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�����������������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PROJECT:PETER\BTEX�            �            �           �   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F1�Help �F4�Notepad �F5�Mark �F10�DOS �Alt F10�Quit �Enter�Select �Es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C.2. Use the following keys to select files from th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igational keys--highligh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5&gt; Mark--mark files to include in the current fil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Select--allows you to select the current fil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files if you are using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creen appears after you select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SERVER            �            �            �[OCERTW MD]�SA  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����������������������������������</w:t>
      </w:r>
      <w:r>
        <w:rPr/>
        <w:t>Ŀ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�     </w:t>
      </w:r>
      <w:r>
        <w:rPr/>
        <w:t>FILE        �  FILE OPERATION 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����������������������������������</w:t>
      </w:r>
      <w:r>
        <w:rPr/>
        <w:t>Ĵ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 �</w:t>
      </w:r>
      <w:r>
        <w:rPr/>
        <w:t>MANUAL.LTA     �  [OCERTW MD]    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 �                                 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 �                                 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 �                                 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 �                                 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 �                                 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��������������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PROJECT:PETER\BTEX�            �            �           �   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F1�Help  �F3�Modify  �F10�DOS  �Alt F10�Quit  �Enter�Continue 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.C.3. Press &lt;F3&gt; to insert or delete file operation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The Audited File Operations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C.4. Go to step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4. Use the following keys (shown on the bottom of the scree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fil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igational keys--highlight a giv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l&gt; Delete--delete the highligh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&gt; Insert--insert the highligh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Continue--exit and sav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Exit--exit without sav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tters in brackets (in the top right-hand corner of the Au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perations menu) change as you add or delete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Press Enter when you have finished specifying th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current file. Continue selecting file operation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Press Enter again when you have finished selecting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files. The Trap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PROJECT:PETER\BTEX�manual.lta  �&lt;none&gt;     �          TRAP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SERVER            �            �           ����������������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� �</w:t>
      </w:r>
      <w:r>
        <w:rPr/>
        <w:t>Both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� �</w:t>
      </w:r>
      <w:r>
        <w:rPr/>
        <w:t>Successful Attempts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� �</w:t>
      </w:r>
      <w:r>
        <w:rPr/>
        <w:t>Unsuccessful Attemp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�������������������������</w:t>
      </w:r>
      <w:r>
        <w:rPr>
          <w:rtl w:val="true"/>
        </w:rPr>
        <w:t>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PROJECT:PETER\BTEX�manual.lta  �            �[OCERTW MD]�Both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F1�Help  �F4�Notepad  �F10�DOS  �Alt F10�Quit  �Enter�Select 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Select the status type of file operations to be record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ter this will bring up the Action menu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PROJECT:PETER\BTEX�manual.lta  �&lt;none&gt;      �[OCERTW MD]�Bo� LIS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SERVER            �            �            �[OCERTW MD]�SA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� �</w:t>
      </w:r>
      <w:r>
        <w:rPr/>
        <w:t>Alic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� �</w:t>
      </w:r>
      <w:r>
        <w:rPr/>
        <w:t>Bobby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� �</w:t>
      </w:r>
      <w:r>
        <w:rPr/>
        <w:t>Chri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� �</w:t>
      </w:r>
      <w:r>
        <w:rPr/>
        <w:t>Conni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PROJECT:PETER\BTEX�manual.lta  �            �[OCERTW MD]�Both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F1�Help  �F4�Notepad  �F10�DOS  �Alt F10�Quit  �Enter�Select 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8. Select a User or Users to be alerted when the specifie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lement is activated.  Select NONE for no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SERVER            �            �            �[OCERTW MD]�SA  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����������������������������������</w:t>
      </w:r>
      <w:r>
        <w:rPr/>
        <w:t>Ŀ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�     </w:t>
      </w:r>
      <w:r>
        <w:rPr/>
        <w:t>FILE        �  FILE OPERATION 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���������������������������</w:t>
      </w:r>
      <w:r>
        <w:rPr/>
        <w:t>Ŀ�����Ĵ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� ��  </w:t>
      </w:r>
      <w:r>
        <w:rPr/>
        <w:t>ADD FILTER ELEMENT(S)  �D]    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 ��������������������������</w:t>
      </w:r>
      <w:r>
        <w:rPr/>
        <w:t>Ĵ      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 ��</w:t>
      </w:r>
      <w:r>
        <w:rPr/>
        <w:t>Yes                      �      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 ��</w:t>
      </w:r>
      <w:r>
        <w:rPr/>
        <w:t>No                       �      �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 ����������������������������      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 �                                 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���������������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PROJECT:PETER\BTEX�            �            �           �    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F1�Help  �F3�Modify  �F10�DOS  �Alt F10�Quit  �Enter�Continue 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Select Yes if you want to add filter elemen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. You are now returned to the main System Fil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To exit the System filter option press &lt;esc&gt;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ed to save changes. Select yes and press &lt;enter&gt;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PROJECT:PETER\BTEX�manual.lta  �&lt;none&gt;      �[OCERTW MD]�Both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SERVER            �            �            �[OCERTW MD]�SA  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�������������������</w:t>
      </w:r>
      <w:r>
        <w:rPr/>
        <w:t>Ŀ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�    </w:t>
      </w:r>
      <w:r>
        <w:rPr/>
        <w:t>SAVE CHANGES    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�������������������</w:t>
      </w:r>
      <w:r>
        <w:rPr/>
        <w:t>Ĵ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</w:t>
      </w:r>
      <w:r>
        <w:rPr/>
        <w:t>Yes                 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</w:t>
      </w:r>
      <w:r>
        <w:rPr/>
        <w:t>No                  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��������������������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PROJECT:PETER\BTEX�manual.lta  �            �[OCERTW MD]�Both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F1�Help  �F4�Notepad  �F10�DOS  �Alt F10�Quit  �Enter�Select 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The following prompt window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PROJECT:PETER\BTEX�manual.lta  �&lt;none&gt;      �[OCERTW MD]�Both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SERVER            �            �            �[OCERTW MD]�SA  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����������������������������</w:t>
      </w:r>
      <w:r>
        <w:rPr/>
        <w:t>Ŀ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�  </w:t>
      </w:r>
      <w:r>
        <w:rPr/>
        <w:t>OVERWRITE EXISTING FILTER 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����������������������������</w:t>
      </w:r>
      <w:r>
        <w:rPr/>
        <w:t>Ĵ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</w:t>
      </w:r>
      <w:r>
        <w:rPr/>
        <w:t>Yes                         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</w:t>
      </w:r>
      <w:r>
        <w:rPr/>
        <w:t>No                          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������������������������������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�                  �            �            �           �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F1�Help �F3�Copy �F5�Mark �F10�DOS �Ins� �Del� �Enter�Modify �Esc�Ex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Select Yes to override the existing fil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System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Refer to steps (1 - 4) of the previous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ighlight the desired element and press Enter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appears in the Element Display Box, and the highligh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MAND at the top of the System Filte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0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ystem Filter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LL �SERVER            �            �            �[OCERTW MD]�SA   �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�                  �            �            �           �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F1�Help �F3�Copy �F5�Mark �F10�DOS �Ins� �Del� �Enter�Modify �Esc�Ex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Use the navigational keys to highlight each componen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Press Enter to modify a highlighted component;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 for modifying components is the same as for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Press &lt;Esc&gt; to exit the System Filter screen.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elect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Press &lt;Esc&gt;. You are asked if you want to overwri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e current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Select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ters are saved as part of the Bindery. If, for any rea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-install LT Auditor, the old filter element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, unless you specifically remove or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d Modifying Use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to create effective filters is to use System Fil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Filters together. As mentioned earlier, this is quit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the System Login Script and User Login Script work together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Filters for auditing parameters common to all audit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, for particular audit information you need on certain users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the appropriate us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dd a user to the Audited Users list, you can eithe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Filter to globally define auditing parameter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ed users, or you can create a specific user filt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, or you can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cess is the same for creating and maintaining ei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se steps to create or modify user 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Select System Configuration from the Main Menu. The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atio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Filters from the System Configuration menu.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lect File from the Filters menu. The Filters Optio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Select User from the Filters Options menu. The Audit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</w:t>
      </w:r>
      <w:r>
        <w:rPr/>
        <w:t>MAIN MENU       �����������������     AUDITED USERS      FILTER(Y/N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bout LT� SYSTEM CONFIGURATION  ������ �AL   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s �����������������������͹����� �BOB  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ditor � Filters               ������ �DANIEL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ystem C� Authorized Users      ������ �PETER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tilitie� Set System Parameters ������ �GUEST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ͺ Select Print Queue    ������ �MILIND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Alarm Configuration   ������ �NETWARE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Metering   ���������ͻ������ �PETER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ode Inform� FILTERS ������� �ROMAN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Set Date Fo���������͹������ �SAM  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ͺ File    ������� �SHIRLEY             �      Y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Bi�����������ͳ#�SHAWN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A�FILTER OPTI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ystem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User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�F3�Copy �F5�Mark �F10�DOS �Ins� �Del� �Enter�Select �Esc�Exi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(a) Highlight the user whose filter you want to create or modif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Press &lt;Ins&gt; to add users to the List of Audited users. T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dited users list appears from which you can select user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&lt;enter&gt; or by marking with &lt;F5&gt; and the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N AUDITED NETWORK USERS  ������������     AUDITED USERS      FILTER(Y/N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����ͻ��������������������������������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UMMY                   � �ION  ������ �AL   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����</w:t>
      </w:r>
      <w:r>
        <w:rPr/>
        <w:t>͹����� �BOB  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     ������ �</w:t>
      </w:r>
      <w:r>
        <w:rPr/>
        <w:t>DANIEL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     ������ �</w:t>
      </w:r>
      <w:r>
        <w:rPr/>
        <w:t>PETER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</w:t>
      </w:r>
      <w:r>
        <w:rPr/>
        <w:t>ters ������ �GUEST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</w:t>
      </w:r>
      <w:r>
        <w:rPr/>
        <w:t>e    ������ �MILIND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</w:t>
      </w:r>
      <w:r>
        <w:rPr/>
        <w:t>on   ������ �NETWARE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���</w:t>
      </w:r>
      <w:r>
        <w:rPr/>
        <w:t>ͻ������ �PETER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</w:t>
      </w:r>
      <w:r>
        <w:rPr/>
        <w:t>ERS ������� �ROMAN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���</w:t>
      </w:r>
      <w:r>
        <w:rPr/>
        <w:t>͹������ �SAMMY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    ������� �</w:t>
      </w:r>
      <w:r>
        <w:rPr/>
        <w:t>SHIRLEY             �      Y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� ����������</w:t>
      </w:r>
      <w:r>
        <w:rPr/>
        <w:t>ͳ#�SHAWN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LTER OPTI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͹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ystem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User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�F4�Notepad �F5�Mark �F10�DOS �Alt F10�Quit �Enter�Select �Esc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 screen almost identical to the System Filter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Filter For User AKH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      PATH          INCLUDE      EXCLUDE    OPERATIONS  TRAP  AL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ALL   PROJECT:PETER\PROGS   *.*                  [OCERTW MD] BOTH  LO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�                  �            �            �           �  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>F1�Help �F3�Copy �F5�Mark �F10�DOS �Ins� �Del� �Enter�Modify �Esc�Ex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Press Insert. The Commands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Follow the same steps described above to create or modif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Use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quick and easy way to replicate filters and then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opies at the same time. You may, for example,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same User Filter for a certain group of users an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ly modified version of that filter for othe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allows you to set up such a scenario in a matt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Select System Configuration from the Main Menu. The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iguratio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Filters from the System Configuration menu.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lect File from the Filters menu. The Filters Optio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Select User from the Filters Options menu. The Audit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Highlight the user whose filter you want to copy and press &lt;F3&gt;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all other audited user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Wednesday  December 16, 1992  9:14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PY FILTER TO      FILTER(Y/N) ����     AUDITED USERS      FILTER(Y/N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Ĵ������������������������������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OB                 �      N      ���� �AL   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ANIEL              �      N      ���� �BOB  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ETER               �      N      ���� �DANIEL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ILIND              �      N      ���� �PETER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TWARE             �      N      ���� �MILIND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ETER               �      N      ���� �NETWARE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OMAN               �      N      ���� �PETER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HIRLEY             �      N      ���� �ROMAN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HAWN               �      N      ���� �SHIRLEY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PERVISOR          �      N      ���� �SHAWN     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�             ���� �</w:t>
      </w:r>
      <w:r>
        <w:rPr/>
        <w:t>SUPERVISOR          �      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�             ���� �                    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������������������������������������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Ĵ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System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User   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F1�Help �F4�Notepad �F5�Mark �F10�DOS �Alt F10�Quit �Enter�Select �Esc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Use &lt;F5&gt; and Enter to mark and select the users to whom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py the selected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Make any required modifications to the copi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ting LAN Fil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LAN Filter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System Configuration menu from the Main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 configuration menu appear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Select Filter from the System Configuration menu.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will now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Select LAN from the Filters menu. Now the LAN Filter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containing any previously configur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LAN Filter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USER          �   NODE ADDRESS        �      TRAP       |     ALE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HAWN          |   00000000000B        �  Unsuccessful   |     LIST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                           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&lt;Ins&gt; at this screen and a list of Us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2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LAN Filter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</w:t>
      </w:r>
      <w:r>
        <w:rPr/>
        <w:t>USER          �     NODE ADDRESS  �    TRAP        |     ALE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(ALL)                ��  (ALL)      �  Unsuccessful  |      LIST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AL                   �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BOB                  �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DANIEL               �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PETER                �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DUMMY                �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GUEST                �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MILIND               �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NETWARE              �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#�PETER                �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���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                           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lect a user from the user list and press &lt;Enter&gt;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that can be monitor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LAN Filter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</w:t>
      </w:r>
      <w:r>
        <w:rPr/>
        <w:t>USER      �   NODE ADDRESS    �    TRAP  |        ALER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HOEB     � �   USER    �NODE ADDRESS �   ALIAS   � LOCATION   �ful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���������������������������������������������������</w:t>
      </w:r>
      <w:r>
        <w:rPr/>
        <w:t>Ĵ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           �</w:t>
      </w:r>
      <w:r>
        <w:rPr/>
        <w:t>(ALL)        �           �  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</w:t>
      </w:r>
      <w:r>
        <w:rPr/>
        <w:t>BETTY      �0000C0C3E052 �BET        �01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</w:t>
      </w:r>
      <w:r>
        <w:rPr/>
        <w:t>PETER      �000000000037 �DON        �02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</w:t>
      </w:r>
      <w:r>
        <w:rPr/>
        <w:t>MIKE       �000000000016 �           �  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</w:t>
      </w:r>
      <w:r>
        <w:rPr/>
        <w:t>MITCH      �00000000003F �           �  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</w:t>
      </w:r>
      <w:r>
        <w:rPr/>
        <w:t>PETER      �00001B332914 �           �  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</w:t>
      </w:r>
      <w:r>
        <w:rPr/>
        <w:t>SAMMY      �00000000002F �           �  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</w:t>
      </w:r>
      <w:r>
        <w:rPr/>
        <w:t>#�SHIRLEY    �000000000032 �           �007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�������������������������������������������������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HOEB                   �       00000000000B        �  Unsuccessful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the node to be monitored and press &lt;Enter&gt;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than one node, mark all the nodes with the &lt;F5&gt;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press &lt;Enter&gt;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LAN Filter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USER      �    NODE ADDRESS     �    TRAP           |    ALE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 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HAWN        �       00000000000B  � �(BOTH)                LIST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           </w:t>
      </w:r>
      <w:r>
        <w:rPr/>
        <w:t>| |Successful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� �</w:t>
      </w:r>
      <w:r>
        <w:rPr/>
        <w:t>Unsuccessful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HAWN                   �       (ALL)               �  Unsuccessful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 list of operations to be monitor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 the operation desire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LAN Filter screen will now reflect the new fil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the existing list of filter element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: At every stage in building up the elements the guid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each item as it is being selected. In cas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item being selected the &lt;List&gt; caption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item in the guide window. In case of all items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&lt;All&gt; caption will be displayed in the gui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any stage in the item selection if the &lt;Esc&gt;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by default the &lt;All&gt; caption will be display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o exit the LAN Filter Screen and save the curr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ss &lt;esc&gt; key the confirmation window appear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LAN Filter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SER          �       NODE ADDRESS        �      TRAP     |    ALE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HAWN         �       (ALL)               �  Unsuccessful |    LIST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����������������������������</w:t>
      </w:r>
      <w:r>
        <w:rPr/>
        <w:t>Ŀ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�  </w:t>
      </w:r>
      <w:r>
        <w:rPr/>
        <w:t>Overwrite Existing Filter 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����������������������������</w:t>
      </w:r>
      <w:r>
        <w:rPr/>
        <w:t>Ĵ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</w:t>
      </w:r>
      <w:r>
        <w:rPr/>
        <w:t>Yes                         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</w:t>
      </w:r>
      <w:r>
        <w:rPr/>
        <w:t>No                          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������������������������������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                           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 Select Yes from the Confirmation window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IFY a LAN Filter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Refer steps (1-3) of Creating a LAN Fil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AN filter Screen appears with existing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LAN Filter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</w:t>
      </w:r>
      <w:r>
        <w:rPr/>
        <w:t>USER     �   NODE ADDRESS    �             TRAP        |    ALE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HAWN      �   00000000000B    �          Unsuccessful   |     LIST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DANIEL     �   0000000003F0    �             Both              BOB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                           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the filter element you want to modify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 The Node list will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LAN Filter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</w:t>
      </w:r>
      <w:r>
        <w:rPr/>
        <w:t>USER          �       NODE ADDRESS        �      TRA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HOEB     � �   USER    �NODE ADDRESS �   ALIAS   � LOCATION   �ful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���������������������������������������������������</w:t>
      </w:r>
      <w:r>
        <w:rPr/>
        <w:t>Ĵ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           �</w:t>
      </w:r>
      <w:r>
        <w:rPr/>
        <w:t>(ALL)        �           �  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</w:t>
      </w:r>
      <w:r>
        <w:rPr/>
        <w:t>BOB        �0000C0C3E052 �BOBBY      �01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</w:t>
      </w:r>
      <w:r>
        <w:rPr/>
        <w:t>PETER      �000000000037 �DON        �02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</w:t>
      </w:r>
      <w:r>
        <w:rPr/>
        <w:t>MILIND     �000000000016 �           �  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</w:t>
      </w:r>
      <w:r>
        <w:rPr/>
        <w:t>MILIND     �00000000003F �           �  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</w:t>
      </w:r>
      <w:r>
        <w:rPr/>
        <w:t>PETER      �00001B332914 �           �  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 �</w:t>
      </w:r>
      <w:r>
        <w:rPr/>
        <w:t>SAMMY      �00000000002F �           �   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</w:t>
      </w:r>
      <w:r>
        <w:rPr/>
        <w:t>#�SHIRLEY    �000000000032 �           �007         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��������������������������������������������������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HAWN                   �       00000000000B        �  Unsuccessful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Select the Node with &lt;Enter&gt; or Nodes with the &lt;F5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n press &lt;Enter&gt;. The Operations List will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LAN Filter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USER          �    NODE ADDRESS     �    TRAP       |        ALE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 ���� 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HAWN         �    00000000000B     � �(BOTH)                LIS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� �</w:t>
      </w:r>
      <w:r>
        <w:rPr/>
        <w:t>Successful            LIST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�</w:t>
      </w:r>
      <w:r>
        <w:rPr/>
        <w:t>Unsuccessful          LIS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HOEB                   �       (ALL)               �  Unsuccessful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Select the Operation needed and press &lt;Enter&gt;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uide window will now be transferred to the lis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LAN filter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Refer to step(8-9) in Creating LAN Filters to Sa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 a LAN Filter wit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Refer steps (1-3) of Creating a LAN Fil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AN filter Screen appears with existing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LAN Filter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</w:t>
      </w:r>
      <w:r>
        <w:rPr/>
        <w:t>USER          �       NODE ADDRESS        �      TRA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SHAWN                   �       00000000000B        �  Unsuccessful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DANIEL                  �       0000000003F0        �  Both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                           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Select the filter element you want to Delet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nter&gt; the Delete confirmatio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Tuesday  January 5, 1993  11:34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LAN Filter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</w:t>
      </w:r>
      <w:r>
        <w:rPr/>
        <w:t>USER          �       NODE ADDRESS        �      TRA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(ALL)                   �       (ALL)               �  (BOTH)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PETER                   �       00000000000B        �  (BOTH)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�������������������</w:t>
      </w:r>
      <w:r>
        <w:rPr/>
        <w:t>Ŀ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     �   </w:t>
      </w:r>
      <w:r>
        <w:rPr/>
        <w:t>Delete Element   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�������������������</w:t>
      </w:r>
      <w:r>
        <w:rPr/>
        <w:t>Ĵ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</w:t>
      </w:r>
      <w:r>
        <w:rPr/>
        <w:t>Yes                 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</w:t>
      </w:r>
      <w:r>
        <w:rPr/>
        <w:t>No                  �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����������������������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PETER                   �       00000000000B        �  (BOTH)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 Select Yes from the Confirmation window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TING BINDER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a Bindery Filter with the following ste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System Configuration menu from the Main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 configuration menu appear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Select Filter from the System Configuration menu.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will now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Select Bindery from the Filters menu. Now the Bindery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will appear containing any previously configur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indery Filter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OBJECT TYPE     �   OBJECTS   �  BINDERY OPERATION  �       TRA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(ALL)              �   (LIST)    �       (ALL)         �  Successfu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USER GROUP         �   (LIST)    �       (LIST)        �  (BOTH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             �                     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Press &lt;Ins&gt; and the Object Type List will appear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2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indery Filter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OBJECT TYPE     �   OBJECTS   �  BINDERY OPERATION  �       TRA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(ALL)             �  (ALL)     �       (ALL)         �  Successfu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ADMINISTRATION    �  (LIST)    �       (LIST)        �  (BOTH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ARCHIVE QUEUE     �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ARCHIVE SERVER    �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FILE SERVER       �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GATEWAY           �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JOB QUEUE         �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JOB SERVER        �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PRINT QUEUE       �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#�PRINT SERVER      �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             �                     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Select an Object Type and then press &lt;Enter&gt;. The Object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then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indery Filter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OBJECT TYPE     �   OBJECTS   �  BINDERY OPERATION  �       TRA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(ALL)              � �(ALL)        �     (ALL)         �  Successfu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USER GROUP         � �AKH          �     (LIST)        �  (BOTH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 �</w:t>
      </w:r>
      <w:r>
        <w:rPr/>
        <w:t>AUDITOR      �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 �</w:t>
      </w:r>
      <w:r>
        <w:rPr/>
        <w:t>AUDITOR_INS_D�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 �</w:t>
      </w:r>
      <w:r>
        <w:rPr/>
        <w:t>AUDITOR_PARAM�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 �</w:t>
      </w:r>
      <w:r>
        <w:rPr/>
        <w:t>BINU         �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 �</w:t>
      </w:r>
      <w:r>
        <w:rPr/>
        <w:t>BLOCK        �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 �</w:t>
      </w:r>
      <w:r>
        <w:rPr/>
        <w:t>DINESH       �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 �</w:t>
      </w:r>
      <w:r>
        <w:rPr/>
        <w:t>PETER        �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</w:t>
      </w:r>
      <w:r>
        <w:rPr/>
        <w:t>#�DUMMY        �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����������������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(ALL)              �   (LIST)    �       (ALL)         �  Successfu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Select the Object with &lt;Enter&gt; or Mark with the &lt;F5&gt; ke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nter&gt; for more than one Object. Now the Bindery opera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indery Filter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OBJECT TYPE     �   OBJECTS   �  BINDERY OPERATION  �       TRA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(ALL)              �   (LIST)    � �(ALL)                    �essfu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USER GROUP         �   (LIST)    � �Add Memeber as Set       �H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� �</w:t>
      </w:r>
      <w:r>
        <w:rPr/>
        <w:t>Add Property  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� �</w:t>
      </w:r>
      <w:r>
        <w:rPr/>
        <w:t>Create Object 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� �</w:t>
      </w:r>
      <w:r>
        <w:rPr/>
        <w:t>Delete Member as Set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� �</w:t>
      </w:r>
      <w:r>
        <w:rPr/>
        <w:t>Delete Object  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� �</w:t>
      </w:r>
      <w:r>
        <w:rPr/>
        <w:t>Delete Property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� �</w:t>
      </w:r>
      <w:r>
        <w:rPr/>
        <w:t>Object Security Change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� �</w:t>
      </w:r>
      <w:r>
        <w:rPr/>
        <w:t>Password Change         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�</w:t>
      </w:r>
      <w:r>
        <w:rPr/>
        <w:t>#�Property Security Change 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�������������������������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(ALL)              �   (ALL)     �       (ALL)         �  Successfu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Select the Operation to be monitored with &lt;Enter&gt; or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erations required to be monitored with &lt;F5&gt;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nter&gt; for more tha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 To save the new Bindery filter element created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confirmatio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indery Filter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OBJECT TYPE     �   OBJECTS   �  BINDERY OPERATION  �       TRA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(ALL)              �   (ALL)     �       (ALL)         �  Successfu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USER GROUP         �   (LIST)    �       (LIST)        �  (BOTH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����������������������������</w:t>
      </w:r>
      <w:r>
        <w:rPr/>
        <w:t>Ŀ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�  </w:t>
      </w:r>
      <w:r>
        <w:rPr/>
        <w:t>Overwrite Existing Filter 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����������������������������</w:t>
      </w:r>
      <w:r>
        <w:rPr/>
        <w:t>Ĵ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</w:t>
      </w:r>
      <w:r>
        <w:rPr/>
        <w:t>Yes                         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</w:t>
      </w:r>
      <w:r>
        <w:rPr/>
        <w:t>No                          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������������������������������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             �                     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 Select Yes from the confirmation window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a Bindery Filter with the following ste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System Configuration menu from the Main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ystem configuration menu appear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Select Filter from the System Configuration menu.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will now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Select Bindery from the Filters menu. The Bindery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will appear containing any previously configured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indery Filter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OBJECT TYPE     �   OBJECTS   �  BINDERY OPERATION  �       TRA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(ALL)              �   (LIST)    �       (ALL)         �  Successfu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USER GROUP         �   (LIST)    �       (LIST)        �  (BOTH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             �                     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Select the filter element you want to modify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bject list will appea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The rest of the steps are similar to the Bindery filt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ing Bindery filters with the following ste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fer to steps (1-3) of Modify Bindery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the Filter element to delete and then press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confirmation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lect Yes from the confirmation window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To save the changes press &lt;Esc&gt; and select Y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write confi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 Auditor                                  Monday  January 4, 1993  1:11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r PETER On File Server APP Connection 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indery Filter 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</w:t>
      </w:r>
      <w:r>
        <w:rPr/>
        <w:t>OBJECT TYPE     �   OBJECTS   �  BINDERY OPERATION  �       TRA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(ALL)              �   (ALL)     �       (ALL)         �  Successfu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USER GROUP         �   (LIST)    �       (LIST)        �  (BOTH)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����������������������������</w:t>
      </w:r>
      <w:r>
        <w:rPr/>
        <w:t>Ŀ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                  �  </w:t>
      </w:r>
      <w:r>
        <w:rPr/>
        <w:t>Overwrite Existing Filter 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����������������������������</w:t>
      </w:r>
      <w:r>
        <w:rPr/>
        <w:t>Ĵ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</w:t>
      </w:r>
      <w:r>
        <w:rPr/>
        <w:t>Yes                         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</w:t>
      </w:r>
      <w:r>
        <w:rPr/>
        <w:t>No                          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������������������������������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                   �             �                     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1�Help �F4�Note �F10�DOS �Alt F10�Quit �Ins� �Del� �Ent�Modify �Esc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