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CREAT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NFIGUR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allow you to view, print, save, and process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that LT Auditor records. The Reports menu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Bindery Access History--reports on who creates, renames, or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ndery objects, such as user 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le Access History--reports on who opens, reads, writes, r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es, and copies which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LAN Access History--reports on who logs in to the LAN,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 in and out, and from which work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Hardware Inventory--keeps a record of workstati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onents and notifies you of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etering History--records how many users have concurren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requesting concurrent use of an application, hel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y with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s a general rule the following key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&lt;Enter&gt; key this is used to make selection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&lt;F5&gt; key this is used to mark items displayed in a pick lis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&lt;F8&gt; key is used to Mark an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&lt;F7&gt; key is used to Unmark an entir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&lt;Ins&gt; key is used to make additions to existing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crea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&lt;Del&gt; key is used to delete unwanted items from existing lis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&lt;Esc&gt; key is used to backtrack to a previou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for Audit Report Menu is discussed in detai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of appearanc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ccess Re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et up a report configuration an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auditor report follow the step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Auditor Reports from the Main menu. The Report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appear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us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File Access Report from this menu and the Report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  �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  �REPORT B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  �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us� Group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ͺ User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If the report is to be done on a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the Groups option. Otherwise select User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users. Both the selections will display the File au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FILE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����������������͹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iguration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� Select Preconfigured File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a) To print an audit report with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Select Pre-configured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Enter the configured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b) To select a different audit file to pr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Select Archived audit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Enter the filename of the audit fil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c) To display the report on the screen after 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Select Display on scree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d) To save the report to a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Select Save to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Enter the report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FILE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������������������������������������������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� Save Report To File: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(e) To print the repor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Select Send to printer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(f) To set up a configur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Select the Report configuratio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A File Report configuration form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creen with all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File Report Configuration By Grou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e               �01/02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 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e               �00: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                �23:59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ͳ Successful attempts  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FILE AU� Unsuccessful attempts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ͳ Group   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� Stations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Prec� Files to report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� File operations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� Show this Config.. in Report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 Save Report Configuration   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(a). To set date ranges for the repor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the required dates in the Beginning Dat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Date Boxes in the date format sel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. To set time spans for the report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imes at the Beginning Time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es in Hrs:M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. To report on Successful, Unsuccessful or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operations, Select either Yes or N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attempts and Unsuccessful attempt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&lt;enter&gt; key acts as a toggle between (Yes/No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.1. (Refer to this step if Report By Group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user a group whose file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orted, press &lt;enter&gt; at the Group bo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 groups will be displayed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group or groups to report on 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 You will now have the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&gt;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ĳ               GROUPS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 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ĳ �EVERYONE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� �NEW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� �SHC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� �SSK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ͳ Succ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FILE AU� Unsu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ͳ Grou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� Stat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Prec� File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� File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� Disp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 Save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�Help �F3�View �F4�Note �F5�Mark �F10�DOS �Alt F10�Quit �Ent�Sel �Esc�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.2. (Refer to this step if Report By User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lect the user/users whose file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orted, press &lt;enter&gt; at the User bo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users will be displayed (as show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no previous selection then the li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. To include users, press &lt;ins&gt; and the Non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list is displayed. Select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set of users to report on and press &lt;enter&gt;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have the caption &lt;list&gt;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 AUDITED NETWORK USERS  ����������ĳ        SELECTED USERS LIST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�����     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������</w:t>
      </w:r>
      <w:r>
        <w:rPr/>
        <w:t>ĳ �AL 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Begi� �BOB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Endi� �DANIEL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Begi� �PETRE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Endi� �MILIND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ͳ Succ� �NETWARE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E AU� Unsu� �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ͳ User� �ROMA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Conf� Stat� �SAMMY               �      Y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Prec� File� �SHIRLEY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Arch� File� �SHAW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 </w:t>
      </w:r>
      <w:r>
        <w:rPr/>
        <w:t>On � Disp� �SUPERVISOR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 F� Save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4�Notepad �F5�Mark �F10�DOS �Alt F10�Quit �Enter�Select �Esc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. To report file operations of certain workstat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on the Stations box and a list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tations will be displayed. Select a 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with &lt;enter&gt; or press &lt;ins&gt; for including a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nter Node Addresses.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ٰ������    </w:t>
      </w:r>
      <w:r>
        <w:rPr/>
        <w:t>File Report Configuration By Grou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����������������������������������������������Ŀ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�   NODE ADDRESS     �  ALIAS NAME      � NODE LOCATION       �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����������������������������������������������Ĵ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� �00000000000B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� �000000000016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2F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2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7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F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ͳ �0000000000A9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1B332914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C0C3E052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                                                       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�Help�F3�Status�F5�Mark�F10�DOS�Alt F10�Quit�Enter�Modify�Ins��Del�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)  To specify which files are to be includ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s &lt;enter&gt; at the Files to Report box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ready selected files will be displayed.  (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if no files where previously specified)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press &lt;ins&gt; and type in the filename or u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in the filename prompt window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ĳ      SELECTED FILE(S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File Repor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ĳ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ͳ Successful at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FILE AU� Unsuccessful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ͳ Group      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� Stations   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Prec� Files to repo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(s) To Be Reported:                                    �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g). To specify what type file operations ar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port, press &lt;enter&gt; at the file operation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list of available file opera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of file operations can be don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File Report Configuration By Grou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Ŀ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 FILE OPERATIONS �ate               �01/02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Ĵ   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 �Close          �ime               �00: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 �Create         �                  �23:59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ͳ �Erase          �attempts  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F� �MkDir          �l attempts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ͳ �Open           �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� �Rename         �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� �RmDir          �port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� �Write          �ions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�������������������onfig.. in Report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 Save Report Configuration   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F1�Help  �F4�Notepad  �F5�Mark  �F10�DOS  �Alt F10�Quit  �Esc�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). To display the file report configuration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header, select Ye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. To save the report configuration for later us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on the Save Report Configuration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in the filename for the current sett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ndery Acces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nfigure and generate a Bindery Access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 involved are similar to that of File Acc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Auditor Reports from the Main menu . The Report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w appear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Select Bindery Access Report from this menu and the Report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  �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  �REPORT B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  �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  � Group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ͺ User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f the report is to be done on a group or group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oups option. Otherwise select User for a report on users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s will display the Bindery audit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BINDERY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����������������͹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iguration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Preconfigured File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a) To print an audit report with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Pre-configured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configured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b) To select a different audit file to pr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Archived audit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filename of the audit fil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c) To display the report on the screen after 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Display on scree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d) To save the report to a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ave to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report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BINDERY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������������������������������������������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� Save Report To File: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e) To print the report directly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end to printer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f) To setup a configur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the Report configuratio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 Bindery Report configuration form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 With all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0:5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Bindery Report Configuration By Grou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e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 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e               �00: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                �23:59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ͳ Successful attempts  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BINDERY � Unsuccessful attempts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ͳ Group   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� Stations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Prec� Objects to report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� Show this Config.. in Report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� Save Report Configuration   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(a). To set date ranges for the repor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ired dates in the Beginning Dat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oxes in the date format sel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). To set time spans for the report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times at the Beginning Time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es in Hrs: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. To report on Successful, Unsuccessful or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indery operations, select either Yes or N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attempts and Unsuccessful attempt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&lt;enter&gt; key acts as a toggle between (Yes/No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).1. (Refer to this step if Report By Group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lect the user group who's Bindery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orted. Press &lt;enter&gt; at the Group bo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user groups will be displayed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group or groups to report on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ner and press &lt;enter&gt; you will now have the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&gt;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ĳ               GROUPS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Bi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ĳ �EVERYONE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� �NEW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� �PRODUCT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� �SHC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� �SSK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ͳ Succ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BINDERY � Unsu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ͳ Grou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� Stat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� Select Prec� Obje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� Show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� Save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�Help �F3�View �F4�Note �F5�Mark �F10�DOS �Alt F10�Quit �Ent�Sel �Esc�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.2. (Refer to this step if Report By User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user/users who's Bindery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orted. Press &lt;enter&gt; at the User bo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users will be displayed (as show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previous selection then the li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,to include users press &lt;ins&gt; the Non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list in then displayed ,then select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t of users to report on in the usual mann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 you will now have the caption &lt;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0:5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 AUDITED NETWORK USERS  ����������ĳ         SELECTED USERS LIST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�����   Bi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UMMY                   � ����������ĳ �AKH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Begi� �BINU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Endi� �DINESH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Begi� �PETER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Endi� �GUEST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ͳ Succ� �MILIND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ERY � Unsu� �NETWARE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ͳ User� �PETER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Conf� Stat� �RAMAN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Prec� Obje� �SAMEER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Arch� Show� �SHIRISH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 </w:t>
      </w:r>
      <w:r>
        <w:rPr/>
        <w:t>On � Save�#�SHOEB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A F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4�Notepad �F5�Mark �F10�DOS �Alt F10�Quit �Enter�Select �Esc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. To report Bindery operations of certain workst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on the Stations box and a list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tations will be displayed. Select a 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with &lt;enter&gt; or press &lt;ins&gt; for including a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 Auditor                                  Monday  January 4, 1993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nter Node Addresses.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ٰ������   </w:t>
      </w:r>
      <w:r>
        <w:rPr/>
        <w:t>Bindery Report Configuration By Group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����������������������������������������������Ŀ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�   NODE ADDRESS     �  ALIAS NAME      � NODE LOCATION       �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����������������������������������������������Ĵ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� �00000000000B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� �000000000016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2F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2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7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F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ͳ �0000000000A9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1B332914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C0C3E052      �                  �                     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�Help�F3�Status�F5�Mark�F10�DOS�Alt F10�Quit�Enter�Modify�Ins��Del�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f) To select the type of Bindery object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ort press &lt;enter&gt; at the Objects Type prompt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all Object Types will be displayed from which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be made in the usual manner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ĳ  BINDERY OBJECT TYP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   Bindery Rep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ĳ �User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e   � �User Group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    � �Print Queue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e   � �File Server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    � �Print Server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ͳ Successful attemp� �Advertising Print Se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Bindery � Unsuccessful atte� �Blue Lance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ͳ Users            � �Other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� Stations         � �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� Select Prec� Objects to report� �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� Display Configura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� Save Report Configuration    �SAV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4�Notepad �F5�Mark �F10�DOS �Alt F10�Quit �Enter�Select �Esc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. To display the Bindery report configuration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header select Yes.  Use &lt;enter&gt;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h). To save the report configuration for use la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on the Save Report Configuration box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name for the current sett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N Acces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t up a configuration and to generate a L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steps involved are similar to that of File Acc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Auditor Reports from the Main menu . The Report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appear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LAN Access Report from this menu and the Report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  �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  �REPORT B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  �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us� Group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ͺ User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f the report is to be generated on a group or group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 the Groups option.  Otherwise select User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users. Both the selections will display the LAN aud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 LAN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���������������������������͹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Report Configuration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� Select Preconfigured File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a) To print an audit report with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Pre-configured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configured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(b) To select a different audit file to pr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Archived audit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filename of the audit fil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c) To display the report on the screen after configur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Display on scree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d) To save the report to a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ave to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report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  LAN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������������������������������������������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� Save Report To File: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e) To print the repor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end to printer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f) To set up a configur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the Report configuratio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 LAN Report configuration form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 With all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 Lan Report Configuration By Group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e               �01/02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 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e               �00: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������������ͳ Ending Time                  �23:59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      LAN AU� Successful attempts  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�����������ͳ Unsuccessful attempts        �YE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 Report Conf� Group   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Select Prec� Stations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Arch� Show this Config.. in Report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Display On � Save Report Configuration   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(a). To set date ranges for the repor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ired dates in the Beginning Dat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oxes in the date format sel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). To set time spans for the report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times at the Beginning Time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es in Hrs: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. To report on Successful, Unsuccessful or Both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AN operations, select either Yes or N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ful attempts and Unsuccessful attempt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&lt;enter&gt; key acts as a toggle between (Yes/No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.1. (Refer to this step if Report By Group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lect the user group whose LAN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orted, press &lt;enter&gt; at the Group bo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user groups will be displayed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the group or groups to report on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nner and press &lt;enter&gt; you will now have the 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list&gt; displaye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ĳ               GROUPS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 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ĳ �EVERYONE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� �NEW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� �PRODUCT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� �SHC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������������ͳ Endi� �SSK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      LAN AU� Succ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�����������ͳ Unsu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 Report Conf� Grou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 Select Prec� Stat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 � Select Arch� Show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Display On � Save� �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�����ĳ �                                � 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�Help �F3�View �F4�Note �F5�Mark �F10�DOS �Alt F10�Quit �Ent�Sel �Esc�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).2. (Refer to this step if Report By User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lect the user/users whose LAN oper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ported, press &lt;enter&gt; at the User box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users will be displayed (as shown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no previous selection then the li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. To include users, press &lt;ins&gt;. The Non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list in then displayed. Select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set of users to report on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now have the caption &lt;list&gt;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0:5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 AUDITED NETWORK USERS  ����������ĳ         SELECTED USERS LIST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�����     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DANIEL </w:t>
        <w:tab/>
        <w:tab/>
        <w:tab/>
        <w:tab/>
        <w:tab/>
        <w:tab/>
        <w:tab/>
        <w:tab/>
        <w:t xml:space="preserve"> � ����������ĳ �ALLEN</w:t>
        <w:tab/>
        <w:tab/>
        <w:tab/>
        <w:tab/>
        <w:tab/>
        <w:tab/>
        <w:tab/>
        <w:tab/>
        <w:tab/>
        <w:tab/>
        <w:tab/>
        <w:tab/>
        <w:tab/>
        <w:t xml:space="preserve">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ab/>
        <w:tab/>
        <w:tab/>
        <w:tab/>
        <w:tab/>
        <w:tab/>
        <w:tab/>
        <w:tab/>
        <w:tab/>
        <w:tab/>
        <w:t xml:space="preserve"> � ������ Begi� �BETTY</w:t>
        <w:tab/>
        <w:tab/>
        <w:tab/>
        <w:tab/>
        <w:tab/>
        <w:tab/>
        <w:tab/>
        <w:tab/>
        <w:tab/>
        <w:tab/>
        <w:tab/>
        <w:tab/>
        <w:tab/>
        <w:t xml:space="preserve">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ab/>
        <w:tab/>
        <w:tab/>
        <w:tab/>
        <w:tab/>
        <w:tab/>
        <w:tab/>
        <w:tab/>
        <w:tab/>
        <w:tab/>
        <w:t xml:space="preserve"> � ������ Endi� �DINAH</w:t>
        <w:tab/>
        <w:tab/>
        <w:tab/>
        <w:tab/>
        <w:tab/>
        <w:tab/>
        <w:tab/>
        <w:tab/>
        <w:tab/>
        <w:tab/>
        <w:tab/>
        <w:tab/>
        <w:tab/>
        <w:t xml:space="preserve">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������ </w:t>
      </w:r>
      <w:r>
        <w:rPr/>
        <w:t>Begi� �PETER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ͳ Endi� �GUEST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N AU� Succ� �MILIND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ͳ Unsu� �NETWARE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Conf� User� �PETER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ab/>
        <w:tab/>
        <w:tab/>
        <w:tab/>
        <w:tab/>
        <w:tab/>
        <w:tab/>
        <w:tab/>
        <w:tab/>
        <w:tab/>
        <w:t xml:space="preserve"> � �Prec� Stat� �ROMAN</w:t>
        <w:tab/>
        <w:tab/>
        <w:tab/>
        <w:tab/>
        <w:tab/>
        <w:tab/>
        <w:tab/>
        <w:tab/>
        <w:tab/>
        <w:tab/>
        <w:tab/>
        <w:tab/>
        <w:tab/>
        <w:t xml:space="preserve">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ab/>
        <w:tab/>
        <w:tab/>
        <w:tab/>
        <w:tab/>
        <w:tab/>
        <w:tab/>
        <w:tab/>
        <w:tab/>
        <w:tab/>
        <w:t xml:space="preserve"> � �Arch� Show� �SAMMY</w:t>
        <w:tab/>
        <w:tab/>
        <w:tab/>
        <w:tab/>
        <w:tab/>
        <w:tab/>
        <w:tab/>
        <w:tab/>
        <w:tab/>
        <w:tab/>
        <w:tab/>
        <w:tab/>
        <w:tab/>
        <w:t xml:space="preserve">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ab/>
        <w:tab/>
        <w:tab/>
        <w:tab/>
        <w:tab/>
        <w:tab/>
        <w:tab/>
        <w:tab/>
        <w:tab/>
        <w:tab/>
        <w:t xml:space="preserve"> � � On � Save� �SHIRLEY</w:t>
        <w:tab/>
        <w:tab/>
        <w:tab/>
        <w:tab/>
        <w:tab/>
        <w:tab/>
        <w:tab/>
        <w:tab/>
        <w:tab/>
        <w:tab/>
        <w:tab/>
        <w:tab/>
        <w:t xml:space="preserve">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ab/>
        <w:tab/>
        <w:tab/>
        <w:tab/>
        <w:tab/>
        <w:tab/>
        <w:tab/>
        <w:tab/>
        <w:tab/>
        <w:tab/>
        <w:tab/>
        <w:t xml:space="preserve"> � � A F�����ĳ#�SHAWN</w:t>
        <w:tab/>
        <w:tab/>
        <w:tab/>
        <w:tab/>
        <w:tab/>
        <w:tab/>
        <w:tab/>
        <w:tab/>
        <w:tab/>
        <w:tab/>
        <w:tab/>
        <w:tab/>
        <w:tab/>
        <w:t xml:space="preserve"> � 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rinter  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4�Notepad �F5�Mark �F10�DOS �Alt F10�Quit �Enter�Select �Esc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). To report LAN operations of certain workstat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&lt;enter&gt; on the Stations box and a list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tations will be displayed. Select a 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 with &lt;enter&gt; or press &lt;ins&gt; for including a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 (as show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0:5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nter Node Addresses.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ٰ������     </w:t>
      </w:r>
      <w:r>
        <w:rPr/>
        <w:t>Lan Report Configuration By Us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����������������������������������������������Ŀ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�   NODE ADDRESS     �  ALIAS NAME      � NODE LOCATION       �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����������������������������������������������Ĵ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� �00000000000B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� �000000000016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2F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2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7      �DON               �02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F      �   ��������������������������������������Ŀ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ͳ �0000000000A9      �   � Station To Be Reported:           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1B332914      �   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 xml:space="preserve">0000C0C3E052 </w:t>
        <w:tab/>
        <w:tab/>
        <w:t xml:space="preserve"> �VINNY </w:t>
        <w:tab/>
        <w:tab/>
        <w:tab/>
        <w:tab/>
        <w:tab/>
        <w:tab/>
        <w:t xml:space="preserve">�01 </w:t>
        <w:tab/>
        <w:tab/>
        <w:tab/>
        <w:tab/>
        <w:tab/>
        <w:tab/>
        <w:tab/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. To display the LAN report configuration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header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. To save the report configuration for use la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on the Save Report Configuration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in the filename for the current sett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er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o setup a configuration and to generate a Me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steps involved are similar to that of File Acc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Auditor Reports from the Main menu. The Report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appear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etering Report from this menu and the Report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����������������ͻ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 �   REPORT FOR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 �����������������͹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iscellaneo  Normal Activity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Exceptions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or a report on Normal application usage selec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from this menu. For a report on Exceptional usag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ications select Exceptional from this menu. In bot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tering Audit Reports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����������������������������ͻ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�     METER AUDIT REPORT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����������������������������͹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� Report Configuration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ͺ Select Preconfigured File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lect Archived Audit Fil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Display On Screen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ave To A File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nd To Printer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a) To print an audit report with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Pre-configured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configured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b) To select a different audit file to pr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Archived audit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filename of the audit fil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c) To display the report on the screen after 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Display on scree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d) To save the report to a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Select Save to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Enter the report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METER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������������������������������������������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� Save Report To File: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e) To print the report directly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end to printer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f) To setup a configur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the Report configuratio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 Metering Report configuration form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,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0:5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Metering Current Report Configur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e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                �01/04/9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e               �00: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                �23:59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 Applications to report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�������������ͳ Show this Config.. in Report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�     METER AU� Save Report Configuration   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� Report Configuration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ͺ Select Preconfigured File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lect Archived Audit Fil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Display On Screen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ave To A File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nd To Printer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(a). To set date ranges for the repor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ired dates in the Beginning Dat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oxes in the date format sel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). To set time spans for the report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required times at the Beginning Time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xes in Hrs: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 In order to specify the application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report press &lt;enter&gt; at this opti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all available applicatio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from this list if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ĳ   SELECT APPLICATION(S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     Meterin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ĳ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     ��������� Applications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�������������ͳ Display Confi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�     METER AU� Save Report C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����������������������������ĳ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� Report Configuration     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ͺ Select Preconfigured File 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lect Archived Audit File � �                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Display On Screen          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ave To A File 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Send To Printer     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F1�Help  �F4�Notepad  �F5�Mark  �F10�DOS  �Alt F10�Quit  �Esc�Exi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. To display the Metering report configuration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header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). To save the report configuration for use la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on the Save Report Configuration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in the filename for the current sett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ware Access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up a configuration and to generate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steps involved are similar to that of File Acc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Auditor Reports from the Main menu . The Report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w appear on the scre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Hardware Report from this menu and the Report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4:13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�����������������������ͻ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�      REPORT FOR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 �����������������������͹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 � Current Configuration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 � History Configuration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or a report on the Current hardwar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twork nodes select Current Configuration.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 the previous configurations of the network nod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story configuration. In both cases the Hardware Audi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will b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4:13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����������������������������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�    HARDWARE REPORT MENU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����������������������������͹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� Report Configuration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� Select Preconfigured Fil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ͺ Select Archived Audit Fi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Display On Screen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ave To A File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end To Printer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a) To print an audit report with a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Pre-configured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configured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b) To select a different audit file to prin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Archived audit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filename of the audit fil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c) To display the report on the screen after configu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Display on scree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d) To save the report to a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ave to file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Enter the report filename at th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  ����������������������������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s �    METER AUDIT REPORT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������������������������������������������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� Save Report To File: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ͺ Select archived audit file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Display on screen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ave to a file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Send to printer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e) To print the repor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end to printer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(f) To setup a configuration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the Report configuration optio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A Hardware Report configuration form will b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. With all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4:13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  Hardware Exception Report Configur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ͻ�������� Beginning Date               �17/12/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    REPORTS     ��������� Ending Date                  �12/18/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͹�������� Beginning Time               �00:00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File            ��������� Ending Time                  �23:59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Bindery  ��������������ͳ Stations                     �ALL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AN Acces�    HARDWARE R� Display Configuration        �NO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tering ��������������ͳ Save Report Configuration    �SAV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ardware � Report Config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mbined � Select Preconfigured Fil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ͺ Select Archived Audit Fi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Display On Screen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ave To A File 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end To Printer     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(a). To set date ranges for the report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quired dates in the Beginning Dat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 Boxes in the date format selec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. To set time spans for the report simp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times at the Beginning Time and En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es in Hrs: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). In order to specify the stations (nodes)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report press &lt;enter&gt; at this option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ist of all available stations (node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. A selection from this list can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0:5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Enter Node Addresses. 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ٰ������   </w:t>
      </w:r>
      <w:r>
        <w:rPr/>
        <w:t>Hardware Current Report Configura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���������������������������������������������������������������Ŀ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� �   NODE ADDRESS     �  ALIAS NAME      � NODE LOCATION       �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���������������������������������������������������������������Ĵ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 � �00000000000B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ͺ � �000000000016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2F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2      �                  �                 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7      �DON               �02                   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00000000003F      �                  �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ͳ �0000000000A9      �                  �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1B332914      �                  �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0000C0C3E052      �BINNY             �01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�Help�F3�Status�F5�Mark�F10�DOS�Alt F10�Quit�Enter�Modify�Ins��Del�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. To display the Hardware report configuration o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a header 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). To save the report configuration for use la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nter&gt; on the Save Report Configuration box.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name for the current setting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USING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ing with the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Utilities on the Main Menu and press Enter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 menu. The Utilities menu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nvironment Diagnostics--tests and repairs LT Audito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urge Active Files--purges and saves au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uto Delete/Purge-- deletes or/and purges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after a give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uditor Console-- displays the auditor conso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steps below to us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Environment 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checks LT Auditors files and directories and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If someone has accidentally deleted an empty LT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Environment Diagnostics will automatically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Environment Diagnostics and press Enter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LT Auditor Environment Diagnostics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bdirectory Structure ..... Checking         ----&gt;     SUCCESS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T Auditor Data Files ...... Checking         ----&gt;     SUCCESS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T Auditor File Attributes.. Checking         ----&gt;     SUCCESS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ustee Paths .............. Checking         ----&gt;     SUCCESS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ustee Flags .............. Checking         ----&gt;     SUCCESSFU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F1�Help   �F4�Notepad   �F10�DOS   �Alt F10�Quit   �Esc�Ex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a SUCCESSFUL status appears on every line.  Contac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e Technical Support if there is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Esc to exi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ing Active Aud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ing can create an enormous amount of data.  This optio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pace by purging the data files and creating new on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ge the current hardware configuration, hardware exce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LTA message log files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rge other files, you must first unload the NLM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Purge Active Audit Files and press Enter .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To Purge list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   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�������������������������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       UTILITIES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�������������������������͹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Envir���������������������������������������������ͻ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urge�            SELECT FILE TO PURGE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to ���������������������������������������������͹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dit� PURGE - Active BINDERY ACCESS File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ͺ PURGE - Active FILE ACCESS File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Active LAN ACCESS File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Active METER File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Current Hardware Configuration File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History Hardware Configuration File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LT Auditor Message Log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a file to purge from the list and the Purg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   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�������������������������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       UTILITIES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�������������������������͹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Envir���������������������������������������������ͻ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urge�            SELECT FILE TO PURGE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to ���������������������������������������������͹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dit� PURGE - Active BINDERY ACCESS File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ͺ PURGE - �������������������ͻle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   PURGE OPTIONS   �e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������������������͹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 Copy Before Purge �iguration File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 Purge             �iguration File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������������������ͼg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Copy Before Purge if you want to save the audi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e audit file before purging. Otherwise, select Pur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   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�������������������������ͻ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       UTILITIES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�������������������������͹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Envir���������������������������������������������ͻ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Purge�            SELECT FILE TO PURGE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to ���������������������������������������������͹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udit� PURGE - Active BINDERY ACCESS File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ͺ PURGE - �������������������ͻle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   PURGE OPTIONS   �e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������������������͹     ���������������������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 Copy Before Purge �igura�  COPY BEFORE PURGE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 Purge             �igura���������������������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PURGE - �������������������ͼg    �Yes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No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Confirm your decision to copy before purging or to pur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ng Yes or No from the respective confi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nter a path and filename to copy the audit information t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thus create and maintain various versions of old audi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want to create separate directories for each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audit files can be loaded into the Reports module and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, or saved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 Delete/Pur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Highlight Auto Delete/Purge from the Utilities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screen will appear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</w:t>
      </w:r>
      <w:r>
        <w:rPr/>
        <w:t>DIRECTORY PATH         �   FILE NAME   �   DELETE   �  PURG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 �     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Insert. In the screen that follows put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name of the file that you would like to dele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. Press Escape to return to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</w:t>
      </w:r>
      <w:r>
        <w:rPr/>
        <w:t>DIRECTORY PATH         �   FILE NAME   �   DELETE   �  PURG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 ����������������������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</w:t>
      </w:r>
      <w:r>
        <w:rPr/>
        <w:t>DIRECTORY PATH         �   FILE NAME   �   DELETE   �  PURGE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                                                    </w:t>
      </w:r>
      <w:r>
        <w:rPr/>
        <w:t>No          Ye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Ins� �Del� �Ent�Modify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ditor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Auditor Console from the Utilities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creen will appear. You will be able to view on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display that appears on the Console. The option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November 20, 1992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r SHIRISH On File Server SOFTEC-3 Connection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    Files     Operations     Objects     Access Type     Clea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IBM$RU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IBM$RU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ER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CON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HE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CON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ER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HE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LOGOUT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-20-92 09:28:05 NLMPETER (USER) logged out from connection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Enter�Select Menu �F5�Mark In List �F10�DOS �ALT F10�Exit �Esc�Canc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Select Access Type and press Enter. An Access type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the Access Type that you would like to view on the Au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 Only the Access Type that is selected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Access Type is specified all three will be displayed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November 20, 1992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r SHIRISH On File Server SOFTEC-3 Connection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    Files     Operations     Objects     Access Type     Clea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ͳ    Access Type    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MAIL/B000001/LOGIN        ��������������������Ĵ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MAIL/B000001/LOGIN        � �BINDERY Acess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NET$LOG.DAT        � �FILE    Acess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NET$LOG.DAT        � �LAN     Acess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LMPETER  WROTE PROPERTY VALUE                � �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bject Name  : NLMPETER                    ����������������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ype  : Us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erty Name  : LOGIN_CONTRO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IBM$RU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IBM$RU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ER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CON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HE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Highlight Users and press Enter.A list of us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(or Mark using &lt;F5&gt;) the user(s) that you would like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nsole.If none are specified then all user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November 20, 1992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r SHIRISH On File Server SOFTEC-3 Connection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    Files     Operations     Objects     Access Type     Clea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sers      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LEN          �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LEX           �S:/PUBLIC/IBM$RU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B            �S:/PUBLIC/IBM$RU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DF            �S:/PUBLIC/SYS$ER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NIEL         �S:/PUBLIC/SYSCON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ARRY          �S:/PUBLIC/SYS$HE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RANK          �S:/PUBLIC/SYSCON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GUEST          �S:/PUBLIC/SYS$ER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S:/PUBLIC/SYS$HE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LOGOUT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-20-92 09:28:05 NLMPETER (USER) logged out from connection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nter�Select Menu �F5�Mark In List �F10�DOS �ALT F10�Exit �Esc�Canc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Select Files and press Enter. This display will appear.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that you would like to view on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November 20, 1992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r SHIRISH On File Server SOFTEC-3 Connection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    Files     Operations     Objects     Access Type     Clea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ͳ        Files     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����������������������Ĵ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� �                    �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� �                    �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� �                    �N.O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� �                    �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� �                    �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� �                    �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� �                    �.HL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� �                    �R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� �                    �LP.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� �                    �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������������������������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LOGOUT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-20-92 09:28:05 NLMPETER (USER) logged out from connection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nter�Select Menu �F5�Mark In List �F10�DOS �ALT F10�Exit �Esc�Cance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elect Operations and press Enter.You will be shown a list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or Mark using &lt;F5&gt;) the operation(s) that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hown only those operations tha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November 20, 1992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r SHIRISH On File Server SOFTEC-3 Connection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    Files     Operations     Objects     Access Type     Clea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ͳ  Operations   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���������������Ĵ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� �Close        �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� �Create       �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� �Erase        �V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� �MkDir        �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� �Open         �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� �Rename       �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� �RmDir        �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� �Write        �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�����������������DA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LOGOUT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-20-92 09:28:05 NLMPETER (USER) logged out from connection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Select Objects and press Enter. A list of objec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bject you want to view. Information about tha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November 20, 1992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ser SHIRISH On File Server SOFTEC-3 Connection 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rs     Files     Operations     Objects     Access Type     Clear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ͳ     Objects    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CO�����������������Ĵ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M� �Blue Lance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IBM$R� �File Server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IBM$R� �Other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E� �Print Queue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CO� �Print Server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SYS$H� �User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CO� �User Group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E� �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H������������������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$MSG.DA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Close  SYS:/PUBLIC/SYSCON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LMPETER Open   SYS:/PUBLIC/LOGOUT.EX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-20-92 09:28:05 NLMPETER (USER) logged out from connection 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ing Au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Select Clear Screen and press Enter.This option allows you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Auditor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ystems Paramet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uthorized Users--determines who can run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t System Parameters--sets LT Auditors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indery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lect Print Queue--selects print queue f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arm Configuration--notifies selected users when hardwa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etering--tracks or restricts use of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Node Information--gives a list of all the stations an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on tho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Set Date Format--sets date syntax according to cou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automate several useful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, reporting file size, and running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Highlight Set System Parameters and press Enter.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    CONFIGURATION PARAMETERS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           Auto Archive :   YES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        File Limit Size :   5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     Display Size/Limit :   NO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      ENVIRONMENT DIAGS :   NO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           ����  Meter Queue Hold Time :   3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ation      ���� Broadcast Queued Users :   YES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rmat       ����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        HIDE NLM SCREEN :   NO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       </w:t>
      </w:r>
      <w:r>
        <w:rPr/>
        <w:t>AUTO DELETE FREQ :   30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lect Yes at the Auto Archive box if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nt to archive the active audit files when they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ied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se the up or down arrow keys or number key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 size limit for archiving in increments of (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 range is between (1-5 mb) at the File limit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lect Yes at the Display File Size box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size of each data file as you load LT Audito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lect Yes at the Environment Diags box for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 diagnostics to be done each time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s 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Meter Queue hold time. This box takes on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 of minutes to hold the applications mete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in the queue. If set to 0, then any user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access the application out of turn once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ited by a previous user. If set to more than 0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in the queue will have the application held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pecified time before it is passed on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queue and the previous user will then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lect Yes at the Broadcast user box if the us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ication metering queue are to broadcast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lect Yes at the Hide NLM screen box if it is to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view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t the time frequency in minutes for the automatic pu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tion of the activ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Print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eature to select or change print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Highlight Select Print Queue and press Enter. A list of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����������������������������������������Ŀ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�           SELECT PRINT QUEUE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����������������������������������������Ĵ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� �&lt;None&gt;     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� �APP                  HMQ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� �SOFTEC-3             DMQ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� �SOFTEC-3             HPQ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ͳ �           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ighlight the queue you wish to u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Alar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monitors workstation hardware configuration.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ing hardware secure, it ensures that users fo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before swapping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Highlight Alarm Configuration and press Enter. This screen appea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Friday  September 25, 1992  4:54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ser ARUL On File Server BLRD1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 Alarm Conditions list ���]����������������[�� Alarm Notify list ��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Central Processing Unit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ath Coprocessor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Base Memory   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Extended Memory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AM Disk Drive(s)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Floppy Drive(s)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Hard Disk Drive(s)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Display Adapter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ointing Device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Game Adapter   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erial Port(s) 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arallel Port(s)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DOS Version   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�*IPX Version           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ystem Files                 ���������������� [��������������������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������������������������]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Esc�Exit     �F1�Help    �F2�Global Add    �F4�Notepad   �F5�Global De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0�DOS   �Ins�Add    �Del�Delete    �Tab�Switch Tables   �Enter�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You can set logical conditions for the items with an asteris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ing the item and pressing Enter. After press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F1&gt;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the Tab key to move back and forth from the Alarm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o the Alarm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ighlight an item on the Alarm Conditions List and press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Network Users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 Alarm Conditions list ���]����������������[�� Alarm Notify list ��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Central Processing Unit      ������������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ath Coprocesso�������������������������Ŀ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Base Memory   �      NETWORK USERS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Extended Memor�������������������������Ĵ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RAM Disk Drive(� �AKH   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Floppy Drive(s� �BINU  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Hard Disk Driv� �DINESH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Display Adapter� �PETER 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ointing Device� �MILIND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Game Adapter   � �NETWARE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erial Port(s) � �PETER 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arallel Port(s� �RAMAN 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*DOS Version   � �SAMEER 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�*IPX Version   � �SHIRISH                ���� �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��������������ĳ �SHOEB                  ����[�����������������������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</w:t>
      </w:r>
      <w:r>
        <w:rPr/>
        <w:t>SUPERVISOR        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Esc�Exit     �F1�Help    �F2�Global Add    �F4�Notepad   �F5�Global De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0�DOS   �Ins�Add    �Del�Delete    �Tab�Switch Tables   �Enter�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e &lt;F5&gt; and Enter to mark and add names to the Alarm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se users see a 25th-line message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f there is any hardware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Repeat this process for each hardware item you wish to in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item on the Alarm Conditions List, the user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 hardware change will be listed in the corresponding loc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arm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racks or restricts usage of applications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benefit of ensuring compliance with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s and also letting you know when you might requ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s for m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Metering and press Enter.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pplications to be Me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rectory Path    �  Application  �  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JECT:FOXPRO2       �Foxpro2 For ...�FOXPROLX.EXE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�Help�F3�Status�F5�Mark�F10�DOS�Alt F10�Quit�Enter�Modify�Ins��Del�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Insert. A path name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� </w:t>
      </w:r>
      <w:r>
        <w:rPr/>
        <w:t>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ó                                    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OXPROLX.EXE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�Help �F4�Notepad �F10�DOS �Alt F10�Quit �Ins� �Enter�Continue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ress &lt;Ins&gt; a Volume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� </w:t>
      </w:r>
      <w:r>
        <w:rPr/>
        <w:t>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ó                                    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OXPROLX.EXE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����������������</w:t>
      </w:r>
      <w:r>
        <w:rPr/>
        <w:t>Ŀ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�  </w:t>
      </w:r>
      <w:r>
        <w:rPr/>
        <w:t>SELECT VOLUME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����������������</w:t>
      </w:r>
      <w:r>
        <w:rPr/>
        <w:t>Ĵ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BAK    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PRODUCT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PROJECT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SYS    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UTIL          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ĳ �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F1�Help �F4�Notepad �F10�DOS �Alt F10�Quit �Ins� �Enter�Continue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the volume. The Subdirectory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2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JECT:                                � 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ó                                        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OXPROLX.EXE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�����������������</w:t>
      </w:r>
      <w:r>
        <w:rPr/>
        <w:t>Ŀ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� </w:t>
      </w:r>
      <w:r>
        <w:rPr/>
        <w:t>SUBDIRECTORY LIST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�����������������</w:t>
      </w:r>
      <w:r>
        <w:rPr/>
        <w:t>Ĵ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..   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BINU 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BRIEF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CONOAS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DINESH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PETER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FOX    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� �</w:t>
      </w:r>
      <w:r>
        <w:rPr/>
        <w:t>FOXPRO2         �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ĳ#�FSMS     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ٰ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�F4�Notepad �F10�DOS �Alt F10�Quit �Ins� �Enter�Continue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Use the navigational keys to highlight a subdirector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o select it. Continue this process until the desi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Path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rector�����������������Ŀation  �  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ĳ FILES AVAILABLE 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JECT:FOXP�����������������ĴFor ...�FOXPROLX.EXE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LS.EXE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.EXE 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DOC.EXE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L.EXE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LDR.EXE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PROL.EXE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PROLX.EXE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R.EXE   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 �</w:t>
      </w:r>
      <w:r>
        <w:rPr/>
        <w:t>FOXSWAP.COM 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</w:t>
      </w:r>
      <w:r>
        <w:rPr/>
        <w:t>#�FOXUNPAK.EXE  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�������������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�F4�Notepad �F10�DOS �Alt F10�Quit �Ins� �Enter�Continue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Press Enter to return to the main Mete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ĳ                        Metering Information                      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��������������������������������������������������������������������Ĵ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      </w:t>
      </w:r>
      <w:r>
        <w:rPr/>
        <w:t>Application Name         Filename    #License  Enforce  Log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 ��������������������������  ������������  ��������  �������  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 </w:t>
      </w:r>
      <w:r>
        <w:rPr/>
        <w:t>Foxpro dbms package       FOX.EXE          1        Yes    Yes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�F4�Notepad �F10�DOS �Alt F10�Quit �Ins� �Enter�Continue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Highlight the Application field and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 Highlight the Filename field and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that launc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Highlight the #License field and type in the number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your license allows you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. Highlight the Enforce field. Type Y if you would like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nforced; otherwise,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. Highlight the Log field. Type Y if you would lik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ed to this application automatically logg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ype N.Your screen should now look as show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Meter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Highlight the application you wish to modif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Highlight the field you wish to modify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Meter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Highlight the application you wish to modif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rectory Path    �  Application  �  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JECT:FOXPRO2       �Foxpro2 For ...�FOXPROLX.EXE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JECT:FOXPRO2       �Fox            �FOX.EXE      �   1    �  Yes  �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�  </w:t>
      </w:r>
      <w:r>
        <w:rPr/>
        <w:t>DELETE METER RECORD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����������������������</w:t>
      </w:r>
      <w:r>
        <w:rPr/>
        <w:t>Ĵ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</w:t>
      </w:r>
      <w:r>
        <w:rPr/>
        <w:t>Yes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</w:t>
      </w:r>
      <w:r>
        <w:rPr/>
        <w:t>No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1�Help�F3�Status�F5�Mark�F10�DOS�Alt F10�Quit�Enter�Modify�Ins��Del�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7. The delete confirm window appears select to delete the applic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To view the status of the application being metered, pres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tus screen that appears will show you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being metered, the path, the maximum license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, and the users in queue. when the license f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exceeded users attempting to execute the same applic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utomatically queued. A maximum of 10 users can be queu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45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rectory Path    �  Application  �  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��������������������������������������������Ŀ��������������������Ŀ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           </w:t>
      </w:r>
      <w:r>
        <w:rPr/>
        <w:t>FOX.EXE                   ��   Current Users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�����������������������������������������</w:t>
      </w:r>
      <w:r>
        <w:rPr/>
        <w:t>Ĵ�����������������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</w:t>
      </w:r>
      <w:r>
        <w:rPr/>
        <w:t>Application Name : Fox            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      </w:t>
      </w:r>
      <w:r>
        <w:rPr/>
        <w:t>Path : PROJECT:FOXPRO2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</w:t>
      </w:r>
      <w:r>
        <w:rPr/>
        <w:t>Maximum License : 1              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</w:t>
      </w:r>
      <w:r>
        <w:rPr/>
        <w:t>Current Users : 0              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</w:t>
      </w:r>
      <w:r>
        <w:rPr/>
        <w:t>Enforce License : YES            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</w:t>
      </w:r>
      <w:r>
        <w:rPr/>
        <w:t>Users in Q : 0              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5�Mark �Enter�Broadcast Msg  �Esc�Cancel �F10�DOS  �Alt F10�Qu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Select(or mark using &lt;F5&gt;) a user(s) and press Enter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to broadcast will appear. You can broadcast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(s) selected from the Current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Friday  December 18, 1992  10:09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irectory Path    �  Application  �  Filename   �#License�Enforce� Lo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��������������������������������������������Ŀ��������������������Ŀ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RO�                FOXPROLX.EXE                ��   Current Users    �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�����������������������������������������</w:t>
      </w:r>
      <w:r>
        <w:rPr/>
        <w:t>Ĵ�����������������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</w:t>
      </w:r>
      <w:r>
        <w:rPr/>
        <w:t>Ap������������������������������������������������������������Ŀ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�                 </w:t>
      </w:r>
      <w:r>
        <w:rPr/>
        <w:t>Enter Message To Broadcast             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</w:t>
      </w:r>
      <w:r>
        <w:rPr/>
        <w:t>M������������������������������������������������������������Ĵ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� </w:t>
      </w:r>
      <w:r>
        <w:rPr/>
        <w:t>Application Licensing has been activated !!            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</w:t>
      </w:r>
      <w:r>
        <w:rPr/>
        <w:t>E�����������������������������������������������������������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�       </w:t>
      </w:r>
      <w:r>
        <w:rPr/>
        <w:t>Users in Q : 1                       �� �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F5�Mark �Enter�Broadcast Msg  �Esc�Cancel �F10�DOS  �Alt F10�Qu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N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feature to simplify the re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Node Information and press Enter.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2:05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USER ID        �    NODE ADDRESS �    ALIAS NAME   �  NODE LOCAT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BETTY</w:t>
        <w:tab/>
        <w:tab/>
        <w:tab/>
        <w:tab/>
        <w:tab/>
        <w:t xml:space="preserve"> � 0000C0C3E052 </w:t>
        <w:tab/>
        <w:t xml:space="preserve"> � BINNY</w:t>
        <w:tab/>
        <w:tab/>
        <w:tab/>
        <w:tab/>
        <w:tab/>
        <w:t xml:space="preserve"> � 01 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ETER           � 000000000037    � DON             � 02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MIKE </w:t>
        <w:tab/>
        <w:tab/>
        <w:tab/>
        <w:tab/>
        <w:tab/>
        <w:t xml:space="preserve"> � 000000000016 </w:t>
        <w:tab/>
        <w:t xml:space="preserve"> �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ILIND          � 00000000003F    �                 � 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ETER           � 00001B332914    �                 � 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AMMY</w:t>
        <w:tab/>
        <w:tab/>
        <w:tab/>
        <w:tab/>
        <w:tab/>
        <w:t xml:space="preserve"> � 00000000002F </w:t>
        <w:tab/>
        <w:t xml:space="preserve"> �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HIRLEY</w:t>
        <w:tab/>
        <w:tab/>
        <w:tab/>
        <w:tab/>
        <w:t xml:space="preserve"> � 000000000032 </w:t>
        <w:tab/>
        <w:t xml:space="preserve"> �</w:t>
        <w:tab/>
        <w:tab/>
        <w:tab/>
        <w:tab/>
        <w:tab/>
        <w:tab/>
        <w:tab/>
        <w:tab/>
        <w:t xml:space="preserve"> � 007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�SHIRLEY</w:t>
        <w:tab/>
        <w:tab/>
        <w:tab/>
        <w:tab/>
        <w:t xml:space="preserve"> � 0000000000A9 </w:t>
        <w:tab/>
        <w:t xml:space="preserve"> �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Press &lt;F3&gt; to collect user workstation IDs, User IDs, Us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Worksta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Insert.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2:05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USER ID        �    NODE ADDRESS �    ALIAS NAME   �  NODE LOCAT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BETTY</w:t>
        <w:tab/>
        <w:tab/>
        <w:tab/>
        <w:tab/>
        <w:tab/>
        <w:t xml:space="preserve"> � 000� </w:t>
        <w:tab/>
        <w:tab/>
        <w:t xml:space="preserve"> Enter Node Information </w:t>
        <w:tab/>
        <w:tab/>
        <w:t xml:space="preserve"> 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ETER           � 000����������������������������������Ĵ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ILIND          � 000�    User Name:                    �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ILIND          � 000� Node Address:                    �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ETER           � 000�   Alias Name:                    �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AMMY</w:t>
        <w:tab/>
        <w:tab/>
        <w:tab/>
        <w:tab/>
        <w:tab/>
        <w:t xml:space="preserve"> � 000�Node Location: </w:t>
        <w:tab/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HIRLEY</w:t>
        <w:tab/>
        <w:tab/>
        <w:tab/>
        <w:tab/>
        <w:t xml:space="preserve"> � 000�����������������������������������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�SHIRLEY</w:t>
        <w:tab/>
        <w:tab/>
        <w:tab/>
        <w:tab/>
        <w:t xml:space="preserve"> � 0000000000A9 </w:t>
        <w:tab/>
        <w:t xml:space="preserve"> �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Enter User ID, node address, username and location for node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nt included in reports. Listing specific informa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name--such as Roger's Workstation--simplifies the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o Edit node information enter the node informatio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 a node to edit with the &lt;enter&gt; from the list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displayed. This will bring up an information box speci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particular node and allow you to mak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2:05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USER ID        �    NODE ADDRESS �    ALIAS NAME   �  NODE LOCATION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BETTY</w:t>
        <w:tab/>
        <w:tab/>
        <w:tab/>
        <w:tab/>
        <w:tab/>
        <w:tab/>
        <w:t>� 000�</w:t>
        <w:tab/>
        <w:tab/>
        <w:tab/>
        <w:t>Enter Node Information</w:t>
        <w:tab/>
        <w:tab/>
        <w:tab/>
        <w:t xml:space="preserve">� </w:t>
        <w:tab/>
        <w:tab/>
        <w:tab/>
        <w:tab/>
        <w:tab/>
        <w:t>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ETER           � 000����������������������������������Ĵ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MILIND </w:t>
        <w:tab/>
        <w:tab/>
        <w:tab/>
        <w:tab/>
        <w:t xml:space="preserve"> � 000� </w:t>
        <w:tab/>
        <w:t xml:space="preserve"> User Name:BETTY</w:t>
        <w:tab/>
        <w:tab/>
        <w:tab/>
        <w:tab/>
        <w:tab/>
        <w:tab/>
        <w:tab/>
        <w:t xml:space="preserve"> 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MILIND          � 000� Node Address:0000C0C3E052        �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ETER</w:t>
        <w:tab/>
        <w:tab/>
        <w:tab/>
        <w:tab/>
        <w:tab/>
        <w:t xml:space="preserve"> � 000� </w:t>
        <w:tab/>
        <w:t>Alias Name:BET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AMMY</w:t>
        <w:tab/>
        <w:tab/>
        <w:tab/>
        <w:tab/>
        <w:tab/>
        <w:t xml:space="preserve"> � 000�Node Location:01 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SHIRLEY</w:t>
        <w:tab/>
        <w:tab/>
        <w:tab/>
        <w:tab/>
        <w:t xml:space="preserve"> � 000������������������������������������</w:t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#�SHIRLEY</w:t>
        <w:tab/>
        <w:tab/>
        <w:tab/>
        <w:tab/>
        <w:t xml:space="preserve"> � 0000000000A9 </w:t>
        <w:tab/>
        <w:t xml:space="preserve"> �</w:t>
        <w:tab/>
        <w:tab/>
        <w:tab/>
        <w:tab/>
        <w:tab/>
        <w:tab/>
        <w:tab/>
        <w:tab/>
        <w:t xml:space="preserve"> �</w:t>
        <w:tab/>
        <w:tab/>
        <w:tab/>
        <w:tab/>
        <w:tab/>
        <w:tab/>
        <w:tab/>
        <w:t xml:space="preserve">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ss &lt;Esc&gt; to exit this screen then the Sav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rmation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9:39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�������������������������Ŀ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�  SAVE NODE INFORMATION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�������������������������Ĵ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  �Yes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at�No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rm�����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uthoriz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you to easily select which users can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LT Auditor. (The default is all users with Supervisor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 allow any user to run LTA, and you can als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rom runn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Authorized Users and press Enter. The LTA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list appears. You will also see, included in the list, wh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time you, or someone using your name executed LT Au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their Security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2:05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����������������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ͳ �   LTA USERS    �      LAST EXECUTION     � SUPERVISOR EQVT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ALLEN</w:t>
        <w:tab/>
        <w:tab/>
        <w:tab/>
        <w:tab/>
        <w:tab/>
        <w:t xml:space="preserve"> � 01/02/93 </w:t>
        <w:tab/>
        <w:t>05:59:53 PM 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BETTY</w:t>
        <w:tab/>
        <w:tab/>
        <w:tab/>
        <w:tab/>
        <w:tab/>
        <w:t xml:space="preserve"> � &lt;Unknown&gt;</w:t>
        <w:tab/>
        <w:tab/>
        <w:tab/>
        <w:tab/>
        <w:tab/>
        <w:tab/>
        <w:tab/>
        <w:t xml:space="preserve">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DINAH</w:t>
        <w:tab/>
        <w:tab/>
        <w:tab/>
        <w:tab/>
        <w:tab/>
        <w:t xml:space="preserve"> � &lt;Unknown&gt;</w:t>
        <w:tab/>
        <w:tab/>
        <w:tab/>
        <w:tab/>
        <w:tab/>
        <w:tab/>
        <w:tab/>
        <w:t xml:space="preserve">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PETER           � 01/04/93   10:50:23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MILIND          � 01/04/93   10:53:07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PETER           � 01/04/93   11:47:11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SHIRLEY</w:t>
        <w:tab/>
        <w:tab/>
        <w:tab/>
        <w:tab/>
        <w:t xml:space="preserve"> � 01/04/93 </w:t>
        <w:tab/>
        <w:t>11:57:00 AM 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�SHAWN</w:t>
        <w:tab/>
        <w:tab/>
        <w:tab/>
        <w:tab/>
        <w:tab/>
        <w:t xml:space="preserve"> � 01/04/93 </w:t>
        <w:tab/>
        <w:t>12:00:26 PM 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Help  �F4�Notepad  �F5�Mark  �F10�DOS  �Alt F10�Quit  �Ins��Del�  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Insert; the unauthorized user lis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2:05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      USER     � SUPERVISOR EQV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 � DUMMY       �     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 � GUEST       �     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 � NETWARE     �     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 � RAMAN       �     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�����������������������������������ĳ � SAMEER      �      N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ͳ �   LTA USERS    �      LAST EXECUT� 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ĳ 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AL </w:t>
        <w:tab/>
        <w:tab/>
        <w:tab/>
        <w:tab/>
        <w:tab/>
        <w:tab/>
        <w:t xml:space="preserve"> � 01/02/93 </w:t>
        <w:tab/>
        <w:t>05:59� �</w:t>
        <w:tab/>
        <w:tab/>
        <w:tab/>
        <w:tab/>
        <w:tab/>
        <w:tab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BETTY</w:t>
        <w:tab/>
        <w:tab/>
        <w:tab/>
        <w:tab/>
        <w:tab/>
        <w:t xml:space="preserve"> � &lt;Unknown&gt;</w:t>
        <w:tab/>
        <w:tab/>
        <w:tab/>
        <w:t xml:space="preserve"> � �</w:t>
        <w:tab/>
        <w:tab/>
        <w:tab/>
        <w:tab/>
        <w:tab/>
        <w:tab/>
        <w:tab/>
        <w:tab/>
        <w:tab/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DINAH</w:t>
        <w:tab/>
        <w:tab/>
        <w:tab/>
        <w:tab/>
        <w:tab/>
        <w:t xml:space="preserve">� &lt;Unknown&gt; </w:t>
        <w:tab/>
        <w:tab/>
        <w:tab/>
        <w:t xml:space="preserve">� �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PETER           � 01/04/93   10:50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MILIND          � 01/04/93   10:53:07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PETER           � 01/04/93   11:47:11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SHIRLEY</w:t>
        <w:tab/>
        <w:tab/>
        <w:tab/>
        <w:tab/>
        <w:t xml:space="preserve"> � 01/04/93 </w:t>
        <w:tab/>
        <w:t>11:57:00 AM 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�SHAWN</w:t>
        <w:tab/>
        <w:tab/>
        <w:tab/>
        <w:tab/>
        <w:tab/>
        <w:t xml:space="preserve"> � 01/04/93 </w:t>
        <w:tab/>
        <w:t>12:00:26 PM  �</w:t>
        <w:tab/>
        <w:tab/>
        <w:tab/>
        <w:t xml:space="preserve">YES </w:t>
        <w:tab/>
        <w:tab/>
        <w:tab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Select the appropriate username by pressing &lt;enter&gt;. Since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ime that the user you have inserted is unknown, &lt;Unknown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dded at the end of the name of the user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Authoriz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ighlight the appropriate username and press Delete. Select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user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Monday  January 4, 1993  12:05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�����������������������������������������Ŀ������������������Ŀ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ͳ �   LTA USERS    � �    DELETE USER     �  � SUPERVISOR EQVT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������������������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AKH             � �Yes                 �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BINU            � �No                  �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DINESH          � ����������������������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PETER           � 01/04/93   10:50:23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MILIND          � 01/04/93   10:53:07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PETER           � 01/04/93   11:47:11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SHIRISH         � 01/04/93   11:57:00 A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#�SHOEB           � 01/04/93   12:00:26 PM  �      YE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Help  �F4�Notepad  �F5�Mark  �F10�DOS  �Alt F10�Quit  �Ins��Del�  �Esc�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ighlight Set Date Format and press Enter. The Select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Friday  December 18, 1992  3:4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���������������������������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�    SELECT DATE FORMAT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���������������������������Ĵ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� �BRITISH    -   dd/mm/y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� �FRENCH     -   dd/mm/y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� �GERMAN     -   dd.mm.y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� �ITALIAN    -   dd-mm-y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ͳ �JAPAN      -   yy/mm/dd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�</w:t>
      </w:r>
      <w:r>
        <w:rPr/>
        <w:t>USA        -   mm-dd-y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ighlight the desired format and press Enter.Thi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