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essage Bas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by War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G.E. Ozz Nix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Public Game (crippled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essage Base Reader is a BBS/Sysop oriented Message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give you the functionality of reading messages off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Using the benefit of windows to allow interaction wit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ma version is stripped down to being a "reader" only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eatures to write messages, and configure your interne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es etc. have been disabled. Allowing you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functionality, without giving the pack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essage base format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install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easy. Un-archive the original disk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Start windows, and select "F"ile|"N"ew. Specif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and make sure you set the work directory to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. Otherwise you will have a couple of stray files on your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.. you are ready to run the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I like it, now how do I get the full releas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very simple. Fill out the following form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, netmail, fax or even call voice to ord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e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Software License .........................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oftware License .......................... $5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User/LAN Software License [10 user] ............. $5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User/LAN Software License [11+ users] ...........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Disk Type: [_] 1.44mb, [_] 1.2mb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: [_] AMEX, [_] VISA, [_]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: 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o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E. Ozz Nix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24 Blue Spru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xson, TN 37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rating this package you will receive the lates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Reader, and a lifetime registration code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s to upgrade to future releases without any 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receive a catalog of all the current products sold b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echnol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should contain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1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1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you need to run this package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E. Ozz Nix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qz@hotbl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1:374/1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423) 837-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407) 729-9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