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ayout of a Cardx databas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, 33 AS l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AS fs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AS stree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AS tow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AS st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AS z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AS ez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AS acod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AS apph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AS aph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AS bcod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AS bpph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AS bph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AS bir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 AS adinf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AS delete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AS mark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8, 2 AS crl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460  byt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Cardx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$       = Mode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dm$   = Modem initi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ring$ = Modem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$     = Modem hang-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$   = Plant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1$      = "Y", dial one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$   =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= Default data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$   = "Y", to use birthda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$   = "Y", for laserjet I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upper$  = "Y", print nam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log$   = "Y", to keep a phon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names$   = "N", combine last and first na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$     =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on$   = "Y", if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$     = "Y", for four character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