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-PROT Professional Worldwid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Professional is a commercial version of the F-PROT anti-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.  The Professional package includes a strong list of fe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tools in addition to the ones included in the shareware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nclude local language support, integrity checking, network to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dating, automatic scanning options, comprehensive manuals, reg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letters and ful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Professional is produced and distributed worldwide by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es.  Those packages may look different, and each one may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utilities or additional programs not found in others, but the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the same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lso contact those companies for information on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for other platforms:  Windows, OS/2 and Novell Netware (NL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, South America, Australia and New Zea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oftware Systems Inc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+1-407-575 3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+1-407-575 3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Europe, Africa, Middle and Far Ea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ellows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vantait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-02210 ES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+358-0-478 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+358-0-478 44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f-prot@datafellows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-speaking cou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omp-Verlag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zmuehlenstr.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22041 Ha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 +49-40/693 20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+49-40/695 99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X:     0406932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percomp@infohh.rmi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sk Softwar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 +354-5-6172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+354-5-61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anies that distribute versions of F-PROT Professional 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above compan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        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entina    Zampatti Maida      +54-1-825-1602     +54-1-825-76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   CVC                 011+02-606-9394    011+02-606-97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ia      DataPROT            +43-732-613900     +43-732-613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gium      DataRescue          +32-41-720399      +32-41-72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zil       Maple Informtica   +55-11-826-5311    +55-11-826-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      DOLFIN Developments (905) 829-4344     (905) 829-43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e        INDYSE              +56-2-251-7325     +56-2-251-22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ia     Solosoft Ltda       +57-1-217-7849     +57-1-255-5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zech Rep.   SystemData, AEC     +42-5-41235466     +42-5-412350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    Comma               +45-44-681500      +45-44-6806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    Staffware           +45-4492 4096      +45-4492 4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nia      BCS                 +372-6-308181      +372-6-308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      ID Systems          +33-1-648 00409    +33-1-648 00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g Kong    Yui Kee Company     +852-25550209      +852-28736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      2F KFT              +36-1-185 3627     +36-1-185 36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a        Knoxware            +91-80-5288 490    +91-80-2278 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y        Symbolic            +39-521-221196     +39-521-221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pan        Yamada Corp.        +81-3-3475 1121    +81-3-3475 15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xembourg   DataRescue          +32-41-720399      +32-41-72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aysia     Han Technology      +65-741-5689       +65-742-1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xico                            52 (8) 347-68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 JH-Systems          +31-29-0826556     +31-29-08268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ay       PDI-gruppen         +47-66-806622      +47-66-806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apore    Han Technology      +65-741-5689       +65-742-1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vak Rep.  AEC Bratislava      +42-7-2103027      +42-7-2103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venia     ABM d.o.o.          +386-61-211553     +386-61-1252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in        EICS                +34-6-3932821      +34-6-3932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Africa GAS Software        +27-11-8863757     +27-11-8861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      JPD Datasakerhet    +46-8-7627474      +46-8-7627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 CIMA AG             +41-28-467722      +41-28-467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ey       Bimeks              +90-216-348 3508   +90-216-338 7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Arab Emir. NET Computer Est.   +971-2-340505      +971-2-340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K.         Portcullis          +44-181-8680098     +44-181-86800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mpanies having an interest in distributing F-PROT should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levant produ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commercial use of F-PROT's shareware 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in several countries. Contact your local distributor or F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tail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