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GEN 4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sion of CGEN supports all generations of TI's TMS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DSP processors through the latest floating point TMS320C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 Cov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install CGEN you should run the install program locat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oppy.  This will setup the proper directorie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FDP3/plu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 of how to use CGEN to generate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filter on one of ASPI's processor cards are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files located in the MAIN_IO and BANSHEE director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ase diskette. These instructions are for using CGE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FDP3/plus.  If you use CGEN with DFDP3/plus from the CGEN Menu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first copy the ADP.PAR associated with you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, get into DFDP3/plus and select an I/O loop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the proper I/O loop and the proper TMS320DL (for download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MS320CL (for compiling with the C interface), and TMS320AL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ing with the ASM interface)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 BANSHEE and have problems running the GO._M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generated, then you should check that the MACRO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(as defined in the ASPI_ENV.PAR file in the DFDP3/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) includes the Banshee macro directory.  You may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ACRO=C:\DFDP3\MAC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hang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CRO=C:\DFDP3\MAC;C:\BANSHEE\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for CGEN to operate properly, you must set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'CGEN'.  CGEN uses this variable to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files that it needs to generate code.  If the 'CGEN'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is not set, CGEN uses the 'PATH'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The following example sets the 'CGEN'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int to the directory C:\ASPI\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CGEN=C:\ASPI\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GEN'  can be set so that more than one directory is searche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'PATH'.  See your DOS manual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CGEN=C:\BIN;C:\ASPI\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GEN environment variable does not exist, PATH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 WARNING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CGEN with the BANSHEE or CHIMERA processor cards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revision 2.23 or newer TI_LOAD.  If you do not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I about obtaining a new release of the BANSHEE or CHI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so run 320_SAVE.COM (provided your BANSHEE or CHI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) at boot time.  This program is used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_LOAD to save the sample clock rates.  It is a memory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occupies about 300 bytes of PC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 End of WARNING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y to execute CGEN from the command line is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GEN FILTER_FILE ASSEMBLY_FILE UNIQUE_NAME {Y|N} PROCESSOR_IM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FILE        is the name of the filter file (.flt default 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Y_FILE      is the name of the output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QUE_NAME        is the name of the 5 character unique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Y|N}              indicates entering either a Y or an N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ull implementation (including the main I/O)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_IMPL     is the processor implement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 the answers to the questions that CGEN asks whe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CGEN IIR IIR IIR Y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