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1.5 has been designed to operate side-by-side with CW 1.0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fely run both on the same machine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owerful new features run under 32-bit or 16-b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compile separate versions for each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 95, we use the controls built in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've also cloned them for backwards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compiler, so that you can use them with bo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ture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