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 formatter is now fully customizable. You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way you like by moving and resizing the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 Formatter, you can now Undo moves and re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uplicat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edit errors in embed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ice that the entire IDE has "tabbed" dialog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access to properties without cluttering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