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_________________    ._______________   �---�� �         �            � ��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\  :                \  | DoubleColor(C) Driver Version 1.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: |                 : : Registered to all my elit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__.      | |          .______| . Serial: 039482-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: :                 :   Official Documentati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/   \_______________/  :... .       .              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olor Version 1.6A [VirtualT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386 OR BETTER CPU 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V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zip the DoubleColor archive to an appropriate Directory,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ke "C:\DCV1.6A\"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the line "C:\DC.EXE" or the appropriate drive/path/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LAST* line of your AUTOEXEC.BAT file. Remember, the LAS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 important in order for doublecolor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oot your computer. ..If DoubleColor does not load, t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meet the DoubleCol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DoubleColor DOES load, then DoubleColor has been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you can use the following syntax to uninstall DoubleColor.. "DC /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J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olor is a handy dandy little utility that can be used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ors made available by DOS. Providing for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The original idea for DoubleColor came from a couple of ansi vie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CeCoLoR, ( or so its been dubed ), which is basic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I saw another "iCeCoLoR" TSR, but it was unstable and unpredic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d much too much of that precious stuff we all know a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set out to write a better TSR, and , well,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The DoubleColor VTSR takes up approximately 0bytes of memory.. as in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ziltch, nada... no memory. You see, instead of actually loa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systems memory and working from there, DoubleColor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uple of DOS's backdoors and stealth interrupts. ...basic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door, and leaving it open, instead of standing there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o far. .. the only problems I had were that SOME program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up and TURN OFF DoubleColor.. now this is rare, but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urn DoubleColor off. .. I Had problems with R&amp;T's Leonardo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.... but then again, who the fuck uses that!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T DE AUTHW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olor was written by Wildhawk[V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Wildhawk can be reached at the following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hawk@squeaky.fr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if you got a prob with the prog, or just want to bother me,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hawk has also written these other nea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XEncode(c)/ZXDecode(c) Systems [current version, 1.09M and 1.0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MER-X(c), FTOP(c) and many other pcboar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hawk plans to release the following programs real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EDCOPY(c) FOR DOS [Super-Fast DOS COPY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iP(c) FOR DOS [CD-ROM Speed Ca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XEncode/ZXDecode(c) Systems for DOS, New Versions! [SOON! I PROMIS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UM BBS Software [This will rock, trust 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XEncode/ZXDecode FOR WIN3.1/WIN95 [heh.. in a while ther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things with the (c)'s are a copyright 1995 Wildhaw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