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vin Acme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cme Sales, Inc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in Street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ontown, USA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ZIP1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708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ear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Marv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Is there a reason we have not heard from you?  Your overdue balance is now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Overdu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$11,251.8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and is long past due.  This is beginning to concern us.  Please let us hear from you at o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cerely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3T19:30:00Z</dcterms:created>
  <dc:creator>Kenneth Lipnickey</dc:creator>
  <dc:description/>
  <dc:language>en-US</dc:language>
  <cp:lastModifiedBy>Kenneth Lipnickey</cp:lastModifiedBy>
  <dcterms:modified xsi:type="dcterms:W3CDTF">1994-11-13T19:30:00Z</dcterms:modified>
  <cp:revision>2</cp:revision>
  <dc:subject/>
  <dc:title/>
</cp:coreProperties>
</file>