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-release BlueMAX 7.02 Updat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updates BlueMAX 7.01 to a pre-release 7.02 maintena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pplying this patch, be certain you are using BlueMAX v.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BLUEMAX V.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rom a DOS prompt in the BLUEMA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UTIL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plains how to update your current version of Blue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d v.7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MAX version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00 </w:t>
        <w:tab/>
        <w:tab/>
        <w:t>Download and apply B701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1.xxx</w:t>
        <w:tab/>
        <w:tab/>
        <w:t>This is a pre-release version of 7.01.</w:t>
        <w:tab/>
        <w:t>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eMAX from your installation diskette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pply B701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01 </w:t>
        <w:tab/>
        <w:tab/>
        <w:t>No action - this is the released BlueMAX v.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2.xxx</w:t>
        <w:tab/>
        <w:tab/>
        <w:t>This is a pre-release version of 7.02.</w:t>
        <w:tab/>
        <w:t>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eMAX from your installation diskett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d, run 386UTIL VER to determine the Blu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.  Follow the above guidelines to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.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O PRE-RELEASE V.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updated the BlueMAX files to 7.01, you can the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contained within B702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B702B.EXE patch, copy the file to the BLUEMA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compressed file by typing B702B (allow any old P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written).  Apply the patch by typing PATCH.  Once the pat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ompleted, type from a DOS prompt within the BLUEMA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rough the "refresh" installation and the MAXIMIZ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7.01 files will then be updated to the pre-release 7.02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