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-release 386MAX 7.02 Updat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updates 386MAX 7.01 to a pre-release 7.02 maintena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pplying this patch, be certain you are using 386MAX v.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386MAX V.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rom a DOS prompt in the 386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UTIL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plains how to update your current version of 386MA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v.7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MAX version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00 </w:t>
        <w:tab/>
        <w:tab/>
        <w:t>Download and apply M701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1.xxx</w:t>
        <w:tab/>
        <w:tab/>
        <w:t>This is a pre-release version of 7.01.</w:t>
        <w:tab/>
        <w:t>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6MAX from your instllation diskette.</w:t>
        <w:tab/>
        <w:t>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ly M701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01 </w:t>
        <w:tab/>
        <w:tab/>
        <w:t>No action - this is the released 386MAX v.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2.xxx</w:t>
        <w:tab/>
        <w:tab/>
        <w:t>This is a pre-release version of 7.02.</w:t>
        <w:tab/>
        <w:t>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6MAX from the installation diskette.</w:t>
        <w:tab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d, run 386UTIL VER to determine the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.  Follow the above guidelines to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.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O PRE-RELEASE V.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updated the MAX files to 7.01, you can then apply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within M702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M702B.EXE patch, copy the file to the 386MA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compressed file by typing M702B (allow any old P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written).  Apply the patch by typing PATCH.  Once the pat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completed, type from a DOS prompt within the 386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rough the "refresh" installation and the MAXIMIZ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7.01 files will then be updated to the pre-release 7.02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