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known density codes for various tape forma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can be forced by specifying "-d&lt;code&gt;"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.  The &lt;code&gt;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byte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Exabyte 8200c/8205 (82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   Exabyte 8500c/8505 (8500 w/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Exabyte 8500       (5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Exabyte 8200       (2.3 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WangDAT 2600 (proprietary Grou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DAT          (DDS-2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DAT          (DD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Inch Cartridge (QIC)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QIC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QIC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QIC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QIC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QIC-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QIC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F   QIC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   QIC-15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   QIC-120 with ECC (Tandbe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 QIC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QIC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ens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Everex Excel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  HI-TC1 (Patriot and DDC Pertec CS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Teac (60 MB cass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rious tape capacities w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don't report the capacity of the installed tape.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 The "short" capacity is used if the "-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"long" capacity is used if the "-l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pply to the SCSI2SEQ and SCSIQIC dri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S-2          1866       3732         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866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B-2501        541        715          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DS-2, short is a 90-meter tape.  Standard and long are 120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 - 07 JUN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DCQIC now supports the Colorado Memory Systems FC-20 Jumperles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with the "-j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DCQIC now supports the Conner/Archive/Maynard 20001 Tap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DCQIC now supports a wider variety of PC internal Flopp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DCQIC now supports 350 and 420 MB QIC-8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DCQIC now supports QIC-3010 and QIC-302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DCQIC now supports the Exabyte EXB-1500, the CMS Jumbo 7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r TSM420R and TSM85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DCQIC will now automatically detect that some floppy 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2Mbps transfer rates.  If the "-r"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CQIC will default to 2Mbps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DCQIC has been corrrected to operate proper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OUNTAIN has been corrected to operate proper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APERASE now supports formatting 350 and 420 MB QIC-80, QIC-30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-3020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2SEQ now properly detects 1.2GB cartridges in a QIC-1000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HA1XXXN now loads properly on very fast machines such as P5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HAASPIN now works properly with multiple ASPI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1 - 18 OCT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SI2SEQ now has additional logic to circumvent a problem in Adapt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ASPI drivers that can cause the system to hang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Exabyte EXB-8505XL has been certified.  This increases capa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% over the 8505 by using 160m tapes.  Note that these tap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 standard 8505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DLT (Digital Linear Tape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Exabyte EXB-2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reports a capacity of 953 megabytes (999.3 mill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XB-2501 when the "-l"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0 - 08 JUL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N now recognizes the AHA-154x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proprly recognizes Exabyte 8mm driv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y string that begins with "EXABYTE EXB8".  I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only "EXABYTE 8" and "EXAYBTE EXB-8".  The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drive which begins with EXABYTE and has "8"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after that as an 8m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CHGR has been added to the package to support SCSI auto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SHOWCHGR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uto changers devices, the changer number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o address each device as well as each device's phys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details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ULLTAPE now accepts the "-m" parameter to specify the simula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,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DCQIC now supports the Colorado Memory Systems FC-10 Jumperles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with the "-j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DCQIC will now automatically detect that some floppy 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1Mbps transfer rates.  If the "-r" optio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CQIC will default to 1Mbps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DCQIC now displays the selecte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DCQIC will not use 1Mbps transfer rates for QIC-40 tap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-40 tapes in QIC-80 tape drives.  It will use 500Kb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APERASE now displays the number of bad sectors whil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APECHK now supports the /WAIT option to wait for command comp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OPY now supports the /TAPENAME option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1 - 01 FEB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handles LocalBus cards which do not have a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 now detects that the required Adaptec host adapter "autos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as been disabled and gives error 10C to indic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HAASPIN now prevents operations to its own SCSI bus ID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problems in some ASPI managers, such as the Always I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indicates that the Exabyte EXB-2501 requir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DCQIC.EXE has been added to the package.  This supports quart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cartridge drives which conform to the QIC-117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this includes Colorado Memory Systems, Conner (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untain drives which connect to the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increased timeouts added in 3.10 have been fixed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imeouts 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APETEST with the /R option now automatically recogniz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tape was written and, if a byte count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contents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APERASE now supports the /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0 - 05 NOV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has been synchronized with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HA1XXXN now recognizes the AHA-154xC.  At this time, the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or AHA1XXXN will not recogniz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 drivers now have different timing code which allows time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recognizes the DDS-2 dens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rivers now have increased timeouts to better accommodate lo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WERsa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COPY now has a /PROMPT option which will promp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.  Commas have been added for better readability and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L - 23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Exabyte EXB-2501 with minimum firmw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K - 10 JUN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modules have been changed to DOS 5 standard help screen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Options are accepted in both -option=value and /option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so this change should not cause any upgra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has slightly improved some of the threshold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igh-end Ex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introduces a delay before retrying a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 the process of loading the tape.  This prevents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rive from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HOWTAPE now displays hardware compression information if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J - 08 DEC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SI2SEQ now defaults to 90 meter tape capacity for DAT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port the true capacity (e.g. Wangtek).  The defaul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1866 MB.  If the "-s" option is used, the 60 meter tap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244 M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handles some additional Exabyte driv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that these drives are supported, only that the cod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recognizes some additional cartridge types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used by high-end QIC drives (i.e. QIC-100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QIC now obtains error statistics for some Wangtek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I - 20 NOV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, MOUNTAIN, and ARCHIVE have been changed so t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retrieved during an I/O operation. 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for proper operation with POWERsav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H - 20 OCT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7000N now handles the -p op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supports the Tandberg TDC 4200 with firmware 0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determines the soft error count on DAT drives b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DS tape log and reporting the total number of read-aft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s plus the total C3 ECC retries for the life of 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correct soft error count to be reported on HP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COPY, TAPERASE, and TAPETEST now support the new POWERsa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which allows tracking statistical information over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now displays the last SCSI CDB and Sense data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if the -v option was specified.  This information is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G - 05 AUG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1XXX now uses the adapter's scatter/gather mod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for any external buffering.  Because of this change,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HA-1540 is no longer supported when bas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ed beyond 640K by a 386 memory manager.  Note that this bo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in widespread use and should not be confused with the 1540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40B boards.  The AHA-1540 used through-hole technology where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er Adaptec boards use surface moun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CPI support has been replaced by VDS support for bus maste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s.  This allows operation in Windows 3.0 enhanc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is change, environments which provided VCPI supp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VDS support, such as QEMM version 4.23, are no longer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EMM version 5.10 or later is required to provide VDS suppor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th WD7000 may require a 16K DMA buffer to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ccomplished with the DMA=16 parameter on the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 The "-v" option has thus been removed from all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is no longer needed.  Note that this does not affect non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adapters, such as the Adaptec AHA-152x and AHA-1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the Sankyo CP525 with firmware 5_6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Tandberg TDC 4100 with firmware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APETEST recognizes drives which do not perform multipl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and does not increment the track count, but inste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unusual delays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APETEST now writes two file marks at the end of the t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better simulate NETSAVE activity.  Also, TAPETES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lank media exists after the second file mark dur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HOWTAPE now always reports the compression status for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data compression.  This allows a drive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but currently has it disabled,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F - 20 MA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 for control of data compression has been added.  TAPETE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ratio achieved, TAPECHK allows compression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, and SHOWTAPE tells whether a drive has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applies only to drives which support hardw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such as the Hewlet Packard 35480A 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w obtains the soft error and underrun count from an Ex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B-8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SI2SEQ now supports SCSI-2 drives which report ANSI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SI2SEQ now supports the Cipher ST150S with firmware 2.3F or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intelligent Adaptec host adapters ONLY (e.g. 1510, 1520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 cannot use short tapes (e.g. DC6037, DC615)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63 (end of user area) if such a tape is written to the en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 and underrun statistics are not available for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disables advanced commands for all types of Wangte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"-a" option is no longer necessary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supports the Wangtek 5525ES in SCSI-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, ARCHIVE, and MOUNTAIN now allow an application to obt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erforming I/O.  This is necessary for versions of POWERsav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42/2.22 so that the tape format may be properly determ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ULLTAPE now accepts the "-n" parameter to specify the number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to be created.  Also, NULLTAPE no longer allows it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multiple times (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APETEST no longer occasionally flashes a byte count of all z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operly counts tracks while reading (both broken in 1.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HOWTAPE now shows the tape capacity in bytes for driv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E - 15 NOV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help screens can now be redirected to a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utilities can now write the dynamic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a file.  This allows information such as board r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levels t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drivers now recognize an attempt to append to a tap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letely filled by a backup which spans multipl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correct a problem which could random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o hang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ABYTE now recognizes the Contemporary Cybernetics Group CY-8200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SI2SEQ now supports the Exabyte EXB-8500 with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F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CSI2SEQ now obtains capacity information from Wang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2SEQ now supports the WangDAT 2600.  The "-f -d93"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force a tape to be reformatted when it is writt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is not necessary.  This can be used to reforma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DS-format tape in group compression format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specify these options and use the TAPERASE command on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have group compression format.  Then, remov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for normal operation.  This is becaus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one minute and also destroys the cartridge lo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option is not needed when a new, previously un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is used because a blank tape is alway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CSI2SEQ now supports the Tandberg TDC 3800 drives in SCSI-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irmware versions later than 3: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2SEQ now allows the -S and -L options to inform the drive tha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ng tapes are being used.  If, for example, a QIC-150 t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options, the capacity will be 150 MB.  With the -S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of 37 MB would be assumed, and with the -L option,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50 MB would be assumed.  While this option is used prim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IC drives, it can also be specified when 90 meter DAT tap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rives which do not report the tape capac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shows various tape cartridge types, their capac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tape option (-S), with no option, and with the long ta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L).  All capacities are in megabytes, or 1,048,576 by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se are the default capacities.  If a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the exact cartridge capacity, it will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  Short Tape  Standard    Lo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Capacity    Capacity  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   ==========  ========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           1244       1244        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525         320        525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50          37        150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20          30        120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TC1          240        240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-11/24        15         60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 cartridges, long is a 90-meter tape.  Standard is 60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IC cartridges, short is a 150 foot tape, stand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-foot tape, and long is a 1,000-foo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GIGATAPE now supports the VersaDAT and MultiDAT driv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apacity will be set to 1001 megabytes if a standard dri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2504 megabytes if a compression drive is detected. 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allow the tape capacity to be man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CSIQIC supports the -S and -L options to allow the tape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for SCSI2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TEST adds the "-pattern" option to specify the data patte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  This may be random, sequential, or a fixed binary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evalutation of data compression systems.  The default is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ils most data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now handles tape capacities larger than 4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now selects the maximum density available for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D - 15 JAN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HAASPI no longer prints garbage after the ASPI manag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SI2SEQ no longer gets error 10B, controller has failed,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which do not support auto sense, such as the WD7000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1.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C - 13 DEC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rivers no longer display the "already loaded" message.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been loaded, completely silent operation is now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rmal initialization messages have been changed to remove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or better acceptibility in overseas mar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ntroller n is..." message has been changed to "ID n: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ed a problem with multiple host adapters such that scanning woul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ra ID between each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is package now allows very large tape capacities (more than four 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ported.  Versions of POWERsave prior to 1.27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such large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common flags have been removed from the "tape flags" and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et of extended flags.  This should eliminate some conf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ll tape drivers will now automatically assume -v16384 when load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expanded memory manager has backfilled DOS memory beyond 640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option was not explicitly specified, and a host adapt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s involved.  This will automatically eliminate error 16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error) without having to manually specify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D7000N now allows specification of I/O port, interrupt level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values through command-line options.  The first -p op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of the first board and sets the number of board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ption specifies the I/O port for the second boa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-p, the -l and -c options set the interrupt level and DMA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for the boards if they differ from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HAASPIN has been added to the package.  This allows PT tap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through the Adaptec ASPI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ABYTE &amp; SCSI2SEQ now detect the drive being reset aft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have begun and reports error 29 (device has been res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ABYTE now sets the drive cartridge type as specified by the -p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6, or -pI options.  If none of these options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efault switch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will now detect drive identification strings which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"EXABYTE EXB-8200" or "EXABYTE 8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now performs SCSI-2 Log Sense commands to obtai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, total and remaining cartridge capacities,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count.  The "-a" option can be used to disabl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if problems with older drives occu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with certain versions of Wangtek firmware which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hang when thes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CSI2SEQ will ignore errors when attempting to reformat a tap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i" option is specified.  Normally, this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ny dual-partition tape as a single partition whenev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at the beginning of the tape.  This might occur if a ta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ich was written by software which uses dual parti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 versions of Sony-H/P drives will not accep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the tape.  If an error occurs when trying to 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tape, this option can be included and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-is, but with the capacity reduced by the siz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CSI2SEQ and SCSIQIC can now append to the end of the tape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support reverse spacing.  Also, all driver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to a completely blan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SIQIC has been fixed to work with very old Wangtek firm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port an identification string of WANGTEK SCSI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CSIQIC now fully supports the Archive 2525 and Wangtek 5525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IGATAPE now supports the -f option which gets aroun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irmware versions of this drive.  If TAPETEST shows that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ad from the tape than was written,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IGASTOR has been added to the package to support the Digi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store series tape drives which use standard VHS cartridg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5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has been fixed to return error 100 instead of hang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 opera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V8XX has been improved to support retension without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EV8XX now unloads properly when no other PT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EV8XX now supports the -a option to be better able to support ol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disable using advanced commands on the dr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ape appends will always be performed by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EV8XX now supports the -o option which will prevent the ON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ing used to terminate commands and rewind the tap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rewind properly, then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ARCHIVE has been added to the package to support the Archive SC499/S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ntrollers for QIC-36/QIC-02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MOUNTAIN has been added to the package to support the Mountain QIC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driv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OPY has been added to the package.  This allows direct t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pies to be made.  This utility will not work proper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of the drives is connected through S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APETEST has various aesthetic enhancements including comma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 numbers for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TAPETEST will no longer hang if aborted while reading from a QIC-3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APETEST now displays the tape function and drive number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pe error.  The drive number is now displayed while check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B - 28 JAN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drivers no longer display copyright or other verbose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loaded dynamically (PTTAP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D7000N and AHA1XXXN now properly erase the "delaying n second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D7000N and AHA1XXXN now display an error message if they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isk" version of the driver is not loaded and SCSI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D7000N and AHA1XXXN no longer reset the SCSI bus if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TTA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HA1XXX now works properly on AHA-1640 boards when the last hex dig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addres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HA1XXXN no longer turns on the disk activity light on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during non-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HA1XXXN now supports the -p option to specify the adapter ba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A -p option should be specified for each ad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Default is -p330 -p334 -p130 -p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ABYTE now supports the remaining tape capac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 now sets certain tape motion and reconnection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in the drive for more optimum performance. 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set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 now returns error 44, target internal hardware error, any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rror is reported and the drive also indicates a buffer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EXABYTE now flushes the drive's buffer after the first write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minates the effect whereby the drive buffer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then appears to hang for extended periods while it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writing.  Instead, the initial delay will now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CSI2SEQ has been added to the package.  This driver supports sequen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devices conforming to the SCSI-2 specification.  The onl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and supported at this time are the Wangtek 6130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gDAT model 1300 D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GIGATAPE has been added to the package.  This driv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gaTrend GIGA 1230 series SCSI DAT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EV8XX no longer gives "illegal command" when attempting to app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tape on som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V8XX support has been completed for the Archive multi-QIC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EV8XX now supports the -s option to disable the scan for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controller.  This allows operation with Wangtek QIC-02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roperly support multiple dri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 EV8XX now supports the -t option which enables DMA termina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rupt processing.  This feature improves perfor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ers which allow this.  The only controller know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t this time is the EV-8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EV8XX now issues read file mark commands to the controll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such as the QIC-02 DAT to perform high-speed file mark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very old Everex 60 MB controllers, the read file ma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ed.  If the -r option is specified, file mark searc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by reading blocks,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EV8XX now properly appends on Archive and Tandberg QIC-15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ll drivers now support the long block space option.  Also,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, FastSkip, has been added to indicate drives which can skip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igh speed.  These features will be used internally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 drives which support this capability, such as 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All tape utilities now allow specification of up to 36 drives,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nd A through Z.  The drivers still do not impose any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oss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APETEST now supports the -nobuffer option which allows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 mo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TAPETEST allows forcing the buffer transfer size with the -b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 block size with the 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APETEST now displays average bytes per second when the -v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the total transfer took at least 30 seconds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lock is not started until 1,500,000 byt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TAPECHK now displays information for all selected dri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 errorlevel of all dr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APECHK now supports the -l option which sends a loa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Currently, none of the supported drives requi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 TAPERASE now writes only a file mark at the beginning of the tap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cure option is not specified.  This provides a short er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rives which do not support short erase, such as the Exabyt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n be used to prepare a new tape for use with POWERsave's "app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.A - 18 MAY 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HA1540.EXE has been renamed AHA1XXX.EXE because it now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-154xA and the AHA-1640.  The base I/O ports for AHA-1xxx boa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hanged to 330 for card 0, 334 for card 1, 130 for card 2, and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a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WD7000 and AHA1XXX drivers have been replaced by WD7000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HA1XXXN, respectively.  These versions of the SCSI board driv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smaller, but do not support disk drives.  They may als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dynamic driver load mechanism.  Since these drive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to the this package, they will bear the version lev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nstead of the MultiV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D7000N &amp; AHA1XXXN now support the Virtual Control Progra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CPI) for physical address translation if it is installed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APETEST always displays summary statistics if the -l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APETEST average bytes/track is now correct for tapes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TAPETEST will no longer have strange results if aborted wh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QIC-36 drive with certain Everex firm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CSIQIC support has been completed for the Archive Viper serie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supports the new Wangtek 5xxx firmwar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EXABYTE, PATRIOT, SCSIQIC, and EV8XX can now be installed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anent drivers through CONFIG.SYS or as temporary drive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ed when necessary and unloaded when no longer required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, a text file called PTTAPE.CFG is created in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in the current directory or the PATH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ontains one or more records where each record contain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command line, just as it would be specified in CONFIG.S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 specified in this file will be loaded before any tap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s and will be unloaded after the tape software term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version of POWERsave must also be used for this fea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EXABYTE, PATRIOT, SCSIQIC, and EV8XX now support the tape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EXABYTE, PATRIOT, and SCSIQIC now support the -v&lt;n&gt;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ximum block size, in bytes, that can be proces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PI when the requestor's buffer is not physical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EXABYTE, PATRIOT, and SCSIQIC handle the enhanced 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chanism of the SCSI drivers.  If using a SCSI board dri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Vol, version 2.1.B or later should be used or "index mark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" will be reported instead of the correc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V8XX now uses VCPI for physical address translation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APERASE has been added to the package.  This utility allows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ecified drives to be erased.  The default mode is to eras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it cannot be read by any tape software.  The -sec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entire length of the tape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K - 18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V8XX no longer gives spurious errors on unloading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J - 13 OCT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V8XX will now accept hardware interrupt level specifications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15, excluding 8 and 13.  DMA channel specifications of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xcluding 4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V8XX no longer gives a write protect error when reading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V8XX no longer writes shortened blocks without giv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V8XX no longer returns zero soft errors and underruns after norm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V8XX always selects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V8XX no longer indicates that a tape cartridge is write prot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irs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SCSIQIC now has a longer timeout on drive busy conditions.  Generally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 are allowed for an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CSIQIC now supports the Archive Vi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CSIQIC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TRIOT now supports ret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APECHK now has the "retension" option.  All drive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sioned if the "-r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APETEST error totals (with -v)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APETEST now displays the actual number of bytes to be written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hen the -v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APETEST statistic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. SHOWTAPE now shows the tape drive number in hexadecimal, as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ll other tape programs including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I - 30 AUG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XABYTE has been changed to accomodate firmware versions 4.20 an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EXABYTE now supports European P5 type cartridges.  This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-p5"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ABYTE has an option to disable SCSI bus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CSIQIC has been added to the package to support quarter-in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s with embedded SCSI controllers.  Currently supported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Wanktek SCSI series (60, 120, and 150 MB) with either Wangt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atapoint firm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XABYTE, PATRIOT, and SCSIQIC have been changed so that devic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the same as the devices' SCSI bu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EXABYTE, PATRIOT, and SCSIQIC have their "busy wait" cod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the drive to be in a "busy" state for up to five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device busy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V8XX has been changed to correctly handle Wangtek QIC-02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V8XX no longer occasionally hangs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APETEST now has the "loop" option and will display long-term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"-v" option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TAPETEST now has the "tracks" option.  This limit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ck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TAPETEST now uses all available base memory for buffer sp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s better error detection on systems which may ha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into certain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The TAPECHK utility has been added to the package. 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mainly for use in batch files to determine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ridge is loaded in a drive or to unload the cartridge from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 The TAPEDUMP utility has been added to the package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blocks of data from a device and is used mainly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. The SHOWTAPE utility has been added to the package.  This sh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backup devices, the drive number that the software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each device as well as each device's physical driv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evice's current capacity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Copyright messages have been made consisten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H - 27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PETEST no longer waits for the final rewi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APETEST no longer occasionally hangs when the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APETEST now displays average bytes/track and average bytes/seco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-v option is specified.  Bytes/track is only displayaed i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racks were transferred, and bytes/second is only displaye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5,000,000 bytes were transferred.  Also, if the tape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, and the -v option is specified, the difference in th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ctual capacity is reported.  If the actual capacity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cted, the average number of bytes lost per rewrit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EV8XX has been much improved and now works properly with QIC-02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i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.G - 22 APR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