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edia (TM) Perfect Image (TM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71-AAA (c) Copyright IBM (R) Cor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contains information related to Perfect Im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helpful hints found in our test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information that did not make our prin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equired addition to CONFIG.SYS for VC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pecifying "Type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"Save An Image" dialog box wor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ext Plane Sup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otential Text Plane Support problems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AVC RGB images save with ev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otential problem with Professional Draw (TM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otential problems with images larger than 1024 by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IFF images must conform to the TIFF 6.0 baselin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nstallation and De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mproving performance of Perfect Image/2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viewing this file with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fonts, you may wish to change to a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, for the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DDITION TO CONFIG.SYS FOR VC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statement must be added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DD.SYS in order to use the Video Capture Adapter (V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ement similar to the following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 &lt;your drive&gt;:\&lt;your directory&gt;\BIN\IC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defaults are used for installation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IMAGE\BIN\IC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TYPE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Type of file" other than &lt;All Files&gt;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r SAVE AS dialog boxes, only file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Image/2 of the selected typ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AN IMAGE" DIALOG BOX WOR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ding changes have been made to the "Sav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since the printing of the Perfect Image/2 User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"Color Rendering" has been changed to "Color 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"Palletized" has been changed to "M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C RGB IMAGES SAVE WITH EV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aved with the IBM Audio Visual Connection (TM) (AVC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with an even image width. If the image sa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width, the width is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LANE SUP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ext Plane Support, invoked from Perfect Image/2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 Editor..." from the File menu, only processe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ext Plane Support may produce unpredictable resul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on systems with screen resolution set to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WITH PROFESSIONAL D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exported from Professional Draw as Windows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images which are opened with Perfect Im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as IBM OS/2 (R) BMP RGB imag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the IBM OS/2 2.0 BMP RGB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se images be saved 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RGB or as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WITH IMAGES LARGER THAN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redictable results may occur with images with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width than 1024 pels and greater depth than 768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S MUST CONFORM TO THE TIFF 6.0 BASE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s that do not adhere to the TIFF 6.0 base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cognized by the TIFF MMI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tag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m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ows Pe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trip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trip B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E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Font Files with Ultimedia Buil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 for Text Plane Support are provid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edia Builder/2 and Perfect Image/2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re installed on the same machine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oth products share a single set of fon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fonts with only one of the products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with the second.  The first product will create a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lled UMPATH which names the directories wher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.  (UMPATH is used for other reasons as wel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hether the fonts are install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oducts consult the value of UMPATH when th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nts, so both products can share an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s long as the UMPATH variable contains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Ultimedia Perfect Image/2 files are installed and the syste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ed to enable CONFIG.SYS changes, you can load an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Image/2 program to verify the installation.  The test can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command line or by dragging objects onto program icons. 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 folder for locating the IVP image file referred to below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and directory where you installed Perfect Image/2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 subdirectory named "INSTALL".  Inside that directory is the IVP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VP._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the IVP._IM icon onto the Perfect Image/2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   PI &lt;your drive&gt;:\&lt;your directory&gt;\INSTALL\IVP._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Type:    PI C:\PIMAGE\INSTALL\IVP._I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ee a window containing an island.  Close the isl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erfect Image/2 window.  Installation verif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ING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multiple Ultimedia products (Builder/2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/2, or Workplace/2) and then deciding to deinstal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products, you need to run the MMIOI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egister certain I/O procedures.  To run MMIO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the Driv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n the drive where you installe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n the product folder (default name:  P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n the INSTAL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uble-click on the MMIOINI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to the product directory (default name: P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:  MMIO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IO Procs Install/Remove screen appears.  To de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click on the checkbox next to it.  The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deregistered are:  The PCX I/O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(R) I/O procedure, and all I/O procedures relating to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install the product(s).  If you still have 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remaining on your system after the deinst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un MMIOINI again to reregister (click on check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) the same I/O procedures listed above.  Fail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unpredictable results from the remaining 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hat are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UTORI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is a recommendation to run the tutorial on a 486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tutorial runs much faster if you can copy it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f you want to do this, you'll need about 5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storage on your hard driv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opy the TUTOR directory from the Perfect Image/2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PI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ubdirectories:  UBLIB, PI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ubdirectory PISAMPLE if you want to d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 to the TUTOR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nter the command:  STAR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following is an example of how performance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improved if running on a 486 machine with 1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  This example assumes that the 486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installation of OS/2 2.1 and tha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default values for a 12 megabyte machine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a temporary CONFIG.SYS to be us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  Upon completion of the tutorial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 restored.  All of this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low.  The effect of changes such as these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your system hardware and software configuration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applications that will be running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CONFIG.SYS file is assumed to be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ve a copy of the original CONFIG.SYS as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after running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ONFIG.SYS C:\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he following values in CONFIG.SY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se OS/2 variables, consult the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is in all CONFIG.SYS fil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ACHE=64,LW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is in all CONFIG.SY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value depends o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nd the type of filesystem format,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NFIG.SYS may have other valu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KCACHE variable.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in this example are "64" (blo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32" (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=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riable is usually not in CONFIG.SY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utdown and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on completion of the tutorials, copy the modifi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.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ONFIG.SYS C:\CONFIG.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tore the orignal CONFIG.SYS which you sav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ONFIG.OLD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utdown and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which have been marked with a (R)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adema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and OS/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which have been marked with a (TM)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edia, Perfect Image, Audio Visual Connection (A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Draw is a trademerk of Gold Di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