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BM MCA Enhanced 5250 Emulation Program V1.0, MCA-1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made up of the following file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A-10   DOC05DI4 - This Documen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A-10   EXE05DI4 - Binary Self-Extracting fi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nce downloaded with the binary option, need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npacked by running the self-extracting file ont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" 1.44MB diskett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