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 �������� ������� ��������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 xml:space="preserve">⢮ </w:t>
      </w:r>
      <w:r>
        <w:rPr/>
        <w:t>䠩��� �������� 㯠������ �� ����</w:t>
      </w:r>
      <w:r>
        <w:rPr/>
        <w:t>ਡ�⨢��� ��᪠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>뢠����� ��娢��� ���㫥�</w:t>
      </w:r>
      <w:r>
        <w:rPr/>
        <w:t xml:space="preserve">,  </w:t>
      </w:r>
      <w:r>
        <w:rPr/>
        <w:t>ᮧ������  �  �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2.12 (c) Haruyasu Yoshizaki,1988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���</w:t>
      </w:r>
      <w:r>
        <w:rPr/>
        <w:t>ଠ��</w:t>
      </w:r>
      <w:r>
        <w:rPr/>
        <w:t>, ���������� ������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BAT     �������� </w:t>
      </w:r>
      <w:r>
        <w:rPr/>
        <w:t>䠩�</w:t>
      </w:r>
      <w:r>
        <w:rPr/>
        <w:t>, ����</w:t>
      </w:r>
      <w:r>
        <w:rPr/>
        <w:t>᪠�</w:t>
      </w:r>
      <w:r>
        <w:rPr/>
        <w:t>騩 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DOC     �������⥫�� </w:t>
      </w:r>
      <w:r>
        <w:rPr/>
        <w:t>ᢥ����� 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 DOC     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_TAB DOC     ������ ����</w:t>
      </w:r>
      <w:r>
        <w:rPr/>
        <w:t>஢�� ᨬ�����</w:t>
      </w:r>
      <w:r>
        <w:rPr/>
        <w:t>; �</w:t>
      </w:r>
      <w:r>
        <w:rPr/>
        <w:t>ਬ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BAT     ��</w:t>
      </w:r>
      <w:r>
        <w:rPr/>
        <w:t>㦥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DEL     BAT     ��</w:t>
      </w:r>
      <w:r>
        <w:rPr/>
        <w:t>㦥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 COM     ��</w:t>
      </w:r>
      <w:r>
        <w:rPr/>
        <w:t>㦥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PACE COM     ��</w:t>
      </w:r>
      <w:r>
        <w:rPr/>
        <w:t>㦥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EXE     ��</w:t>
      </w:r>
      <w:r>
        <w:rPr/>
        <w:t>娢</w:t>
      </w:r>
      <w:r>
        <w:rPr/>
        <w:t>: �</w:t>
      </w:r>
      <w:r>
        <w:rPr/>
        <w:t xml:space="preserve">᭮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_CGA   EXE     ��</w:t>
      </w:r>
      <w:r>
        <w:rPr/>
        <w:t>娢</w:t>
      </w:r>
      <w:r>
        <w:rPr/>
        <w:t>: �</w:t>
      </w:r>
      <w:r>
        <w:rPr/>
        <w:t xml:space="preserve">࠭�� ����� </w:t>
      </w:r>
      <w:r>
        <w:rPr/>
        <w:t>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_EGA   EXE     ��</w:t>
      </w:r>
      <w:r>
        <w:rPr/>
        <w:t>娢</w:t>
      </w:r>
      <w:r>
        <w:rPr/>
        <w:t>: �</w:t>
      </w:r>
      <w:r>
        <w:rPr/>
        <w:t xml:space="preserve">࠭�� �����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_VGA   EXE     ��</w:t>
      </w:r>
      <w:r>
        <w:rPr/>
        <w:t>娢</w:t>
      </w:r>
      <w:r>
        <w:rPr/>
        <w:t>: �</w:t>
      </w:r>
      <w:r>
        <w:rPr/>
        <w:t xml:space="preserve">࠭�� �����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_9     EXE     ��</w:t>
      </w:r>
      <w:r>
        <w:rPr/>
        <w:t>娢</w:t>
      </w:r>
      <w:r>
        <w:rPr/>
        <w:t>: ����� 9-������� �</w:t>
      </w:r>
      <w:r>
        <w:rPr/>
        <w:t>ਭ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_24    EXE     ��</w:t>
      </w:r>
      <w:r>
        <w:rPr/>
        <w:t>娢</w:t>
      </w:r>
      <w:r>
        <w:rPr/>
        <w:t>: ����� 24-������� �</w:t>
      </w:r>
      <w:r>
        <w:rPr/>
        <w:t>ਭ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_LJ    EXE     ��</w:t>
      </w:r>
      <w:r>
        <w:rPr/>
        <w:t>娢</w:t>
      </w:r>
      <w:r>
        <w:rPr/>
        <w:t>: �</w:t>
      </w:r>
      <w:r>
        <w:rPr/>
        <w:t>ࠩ���� ������� �ਭ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_TW    EXE     ��</w:t>
      </w:r>
      <w:r>
        <w:rPr/>
        <w:t>娢</w:t>
      </w:r>
      <w:r>
        <w:rPr/>
        <w:t>: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_CR    EXE     ��</w:t>
      </w:r>
      <w:r>
        <w:rPr/>
        <w:t>娢</w:t>
      </w:r>
      <w:r>
        <w:rPr/>
        <w:t>: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_HM10  EXE     ��</w:t>
      </w:r>
      <w:r>
        <w:rPr/>
        <w:t>娢</w:t>
      </w:r>
      <w:r>
        <w:rPr/>
        <w:t>: ����� ����� ��������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_HM12  EXE     ��</w:t>
      </w:r>
      <w:r>
        <w:rPr/>
        <w:t>娢</w:t>
      </w:r>
      <w:r>
        <w:rPr/>
        <w:t>: ����� ����� ��������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_NV10  EXE     ��</w:t>
      </w:r>
      <w:r>
        <w:rPr/>
        <w:t>娢</w:t>
      </w:r>
      <w:r>
        <w:rPr/>
        <w:t>: ����� ����� ���������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_NV12  EXE     ��</w:t>
      </w:r>
      <w:r>
        <w:rPr/>
        <w:t>娢</w:t>
      </w:r>
      <w:r>
        <w:rPr/>
        <w:t>: ����� ����� ���������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_HD    EXE     ��</w:t>
      </w:r>
      <w:r>
        <w:rPr/>
        <w:t>娢</w:t>
      </w:r>
      <w:r>
        <w:rPr/>
        <w:t>: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EXE     ��</w:t>
      </w:r>
      <w:r>
        <w:rPr/>
        <w:t>娢</w:t>
      </w:r>
      <w:r>
        <w:rPr/>
        <w:t>: �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_DJ    EXE     ��</w:t>
      </w:r>
      <w:r>
        <w:rPr/>
        <w:t>娢</w:t>
      </w:r>
      <w:r>
        <w:rPr/>
        <w:t>: ����� �</w:t>
      </w:r>
      <w:r>
        <w:rPr/>
        <w:t xml:space="preserve">ਭ�஢ </w:t>
      </w:r>
      <w:r>
        <w:rPr/>
        <w:t>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EXE     ��</w:t>
      </w:r>
      <w:r>
        <w:rPr/>
        <w:t>娢</w:t>
      </w:r>
      <w:r>
        <w:rPr/>
        <w:t>: �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A    EXE     ��</w:t>
      </w:r>
      <w:r>
        <w:rPr/>
        <w:t>娢</w:t>
      </w:r>
      <w:r>
        <w:rPr/>
        <w:t>: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M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ENG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RUS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CRO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FN_C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0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1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2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3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4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5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7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B.S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FN_E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0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1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2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3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4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5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7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8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9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B.S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FN_V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0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3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5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7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8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9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A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B.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4.S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PR_9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_0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1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2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3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6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7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R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0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1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2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3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0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1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2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3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0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1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2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3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M_GR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0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0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1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1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2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2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3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3.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LQ9NV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9HM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9HD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9M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Q9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9.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PR_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_0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1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2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3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4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5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7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8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9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A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B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R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6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0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1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2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3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_GR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_0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_1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_2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_3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_8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_9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_A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_B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0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0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1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1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2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2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3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3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0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1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2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3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0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1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2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3.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4HD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4HD_I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4M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4M_I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4HM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4NV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4HM_I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4NV_I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4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Q24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Q24_I.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PR_L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TM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TM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N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JHD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3LJM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3LJNV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3LJHM.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LJ_T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_0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0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1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1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2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2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3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3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4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4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6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6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7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7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8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8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9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9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A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A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B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B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D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D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DG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DG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R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LJ_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0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0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1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1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2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2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3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3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R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LJ_HM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10_0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0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1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1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2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2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3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3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4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4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G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GR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LJ_HM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12_0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0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1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1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2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2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3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2_3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R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LJ_NV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10_0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0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1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1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2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2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3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3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4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4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G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0_GR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LJ_NV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12_0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0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1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1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4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2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2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3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3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R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LJ_H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_0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0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1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1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2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2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3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3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P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R1-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1-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3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1-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3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4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45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46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58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59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6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4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4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47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48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5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5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5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5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5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55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56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57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58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59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C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D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F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G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I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J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L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O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P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Q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36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U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V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W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X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Y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Z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29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37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38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3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35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36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37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4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A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B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4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M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4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4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47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48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49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5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5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5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5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5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55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56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057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3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3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139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K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_PC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1-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2-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2-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5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6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7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8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9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_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_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PR_D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0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1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2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3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0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1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2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3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4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5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7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8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9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A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B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GR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0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1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2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3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4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_5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0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1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3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_0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0_GR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2_2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2_GR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0_0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0_1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0_2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0_3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2_1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2_3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2_0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2_2.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OND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M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V.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UTI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CO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RUS.K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RA.K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.K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1841.K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1842.K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V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WPT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</w:t>
      </w:r>
      <w:r>
        <w:rPr/>
        <w:t>娢�</w:t>
      </w:r>
      <w:r>
        <w:rPr/>
        <w:t>: PROS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DRT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DRT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