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Pro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presents many hours of programming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graphic tasks. Want to Hyper Activ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eatures of this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Registration .........................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gistration ...........................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ce up your videos, make professional compute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s, create stunnning images and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and much much more. Let AniPaint bring ou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un CONFIGIT and select regist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your number this copy become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Pro Copyright 1994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4-749-6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