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  ____ ____  ____________  ____  ____ _______  ____  ___  _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`\      \ (    ).   \/    /.   ___\ \  `\ |  |/    ___\(    )/   \ \   \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\ |  |\  `\|  | |        | |  |__   |    `\  |`\_   \   |  |'  |  `\    `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  |_)   )  | |  |\/|  | |  |___/||  |\    ||\/'   `\ |  |   |    ) |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|_______/____)____)(____)________|____)(___)_________)____)______/___)(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/_______/____/____/_____/________/____/____/_________/____/______/___/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                  [crYptIc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___ ________    .-----/|     |     ________ ____ 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  /|     ||     |   _______ 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 ___ ______\ `\    |    /' _______ 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__________     \/'       `\    _____________ __  __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_  _____   /'           `\   ____ 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__ ___ ___ /'      |        `\  _____ __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_ _______ /(_______/|         |    _____ ____  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            `/______/|/\________/            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/_   \________\             \/______/      /________/   _\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|____\__|        ..         |__/____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(_)       ..       (_)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__(_)     ..     (_)__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__(_)     ..     (_)__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__(_)      ..      (_)_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FSW USHQ, FSW APP HQ, Sapphire dIstrO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DGN dIstrO, FaTe dIstrO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