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YPNOSIS - A Screen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created by Steven B. Padgett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ocu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nosis is a screen saver built to prevent burn 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seems like it often has hypnotic power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you to sleep if you stare at it too long.  Also,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kes it easy to type in, for if I had called it "HYPNOS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HYP" then you would have spent forever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spell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G R A M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iles associated with Hypnosi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.EXE  {The Hypnosis executab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simply by typing 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).  However, the directory of the program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t to work anywher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nosis requires 50k of memory, 30k of disk space,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and EGA or VGA -- however, it looks much better on a 386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n't figured out the reason yet, but it does work on 286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sis should run in any environment that supports thes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runs at least version 3.0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Y P N O S I S 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to Hypnosi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: Generate a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will exit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o bypass the entry screen, put a ":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on the command line so it looks like "Hyp 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Y P N O S I S    I S    U S E R    S U P P O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nosis is shareware, which means if you really l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ive me money.  The amount you give me is not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can give me however much you want to ($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ice).  And, if you really want the source c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quest and at least a five dollar registration I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 you.  Hypnosis is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n B. Padgett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36 West Aberd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gomery, AL 36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tsusbp01@asnmail.a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 that Hypnosis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fashion.  The author has been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without any problem.  There are no known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of this writing (this is not to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bug fre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 Version 2.0  Copyright (c) 1994  Steven B. Padgett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