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6.0 - improved replacement for DISKCOPY, FORMAT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e shareware version of VGACOPY/386 6.0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r to  give  copies  of VGACOPY/386 6.0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ensure to upload the complete version with all files, se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VGACOPY/386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-CPU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least about 2 MB fre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 or VGA graphi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-Drive (up to 2.88Mb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 one-pass disk-copy -format -verify -imag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user-interface with buttons, icon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 sector-interleave-format  (allows  up  to  100%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access for DOS and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high-capacity-formats (up to 1,72 MB on 3,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s "impossible" formats (e.g.. 1,44MB or 720KB on 5,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oundblaster and build-in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image-files, useful for disk-transfer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cAfee's and Frisk-Software's Anti-Virus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able intelligent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international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-version is not crippl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,  Thomas M�nkeme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-Beratung, 26122 Oldenburg, Germ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is manual,  some software products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ir  trade names.   In most cases,  these designations are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software products are NOT part of VGACOPY/386 6.0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register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 6.0  is  shareware  and  may  be  freely 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all files (exception :  the .VOC and .MOD-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  when  VGACOPY/386 6.0 is spread by modem).   No user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6.0 or this document in  any way.   No fee,  charge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of more than 5 US$ may be accepted  or  request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consent  of  the  author. 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6.0 in conjunction with any other product is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simila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-Version of VGACOPY may be distributed on shareware-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IMTEL). Distributors of public domain software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COPY/386 6.0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trial-period  of  30  days  you  must  register  to  ge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y of VGACOPY/386.   See chapter HOW TO REGISTER  VGACOPY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  Furthermore,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 which  may  be directly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GACOPY/386 6.0.  At no case the author wi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space on your harddisk and needs tim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et dies, beacause you got so excited of this program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t, the autor won't buy you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VGA-COPY ist not available. Get high -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routines of various other autors that should not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THAT COME WITH VGACOPY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BAT    a litt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IDF</w:t>
        <w:tab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1 .V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9 .VOC    several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ORDER.ASC    ord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AD .EXE</w:t>
        <w:tab/>
        <w:t>little driver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DOC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BIN   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PIF    Windows-Pi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 If you have less harddisk-space or you don't like icons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lete every file except VGACOPY.EXE, VGACOPY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VGACOPY/386 6.0 as soon as you finished decompress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asy to reach, because of the graphical user-interf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lick on the easy-to-understand icons.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con is given in the LED-Display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start VGACOPY/386,   you  should add the utility "VGAREA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.   This little program adds  the  ability  to 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o get rid of special disk-formats.   It uses less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base  memory - of course you can load this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the HMA...  NOTE: VGAREAD is NOT necessar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GACOPY/386 ! It's just a little driver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was originally developed by Christoph Hochst�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rogram FDFORMAT and given to the 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 see  the  graphical  user  interface  -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-magazines it was described as "cockp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ckpit contains four parts : button&amp;switches-zone, I/O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display and disk-parameter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uttons &amp; switches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Read     � Write    � Compare  � fOrmfill  � Verify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Load     � Save     � laBel    � reTries   � Format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scAn     � Kill     � Dirinfo  � Quit      � Modify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 -&gt; � Welcome                                    �:.:.;:.;.  �  &lt;-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|�|�|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  ����  ����  ����  ����  ����  ����  ����  ��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rackdisplay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 : I/O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2 : disk-parameter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requested to type in a little number in the I/O-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-reminder. This is the only difference betwee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and th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lick to the buttons to start action or click to th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deselect features.   If you  prefer  keyboard-input, 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use, you can press the underlined key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: if you activate this button, the disk inserted in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into the buffer. If you have a machine woth two idetic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, you will see a COPY-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after reading from the first drive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next drive without furth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 :  this button starts the write or format access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every disk-copy is divided into two parts :   "read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" and "write buffer to disk".   Even if you only want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will first have to fill the buffer (see FORM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you may write a 3.5" 1.44MB buffer to a 5.25" HD-dis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 !  That means, that you now have the abilit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- disks to the disk-form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:  compares the  buffer  with  the 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will be displayed yellow or orange in the track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don't be afraid,  if there are differences in track 0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or 2. If the MODIFY-selector  is ON,  the special VGACOP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s located in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FILL :  displays all possible format-capacities in the track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bar to select capacity and the buffer will be fill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WRITE to write buffer to disk.   You also can fill the buff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1  -  F12 (se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bad sectors will be displayed yellow in the trackdispla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marked as bad (like MSDOS Format does)!    You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disks containing bad sectors.  Even if the dos-form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s, your data on these disks is not s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you can create impossible formats,  e.g..   5.25" HD with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 5.25" DD with 720 KB, 3.5" HD with 1.2 MB and 3.5" DD with 360 K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if you select a format, VGAREAD is necessary for, VGA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:  if  the  verify-switch  is  on,   every written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: a disk-image-file is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 to memory. See chapter DISKIMAG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: a disk-image-file containing the data in memory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rddisk. See chapter DISKIMAG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BEL : you may change the label of an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IES : you can set how often VGACOPY/386 will try to read a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fore marking it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if you have older disks with errors on it you may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VGACOPY/386 and RETRY = 99. If the errors are based o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 of data it is often more successful to read data with VGA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rying to repair the disk with speci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if the format-switch is on,  every track on  the  targe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formatted regardless of an ex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 if your target disk is not formatted with VGACOPY/386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et  the   format-switch   ON   to   get  the  special  VGA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-interleave-  format,   that  allows  up   to   100%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ccess for Dos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 :   VGACOPY/386 supports the antiviral software from McAfee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sk-Softwar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software-packages are found in the VGACOPY/386-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environment,   the files on the selected drive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Every disk will automatically scanned for bootsector-viru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ead of the disk. This heuristic-scan is a part of VGACOPY/38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rnal softwar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: if a virus has been found, you may kill it using the 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cAfee's or Frisk's KILL is in the VGACOPY/386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 the viruses on the disk in the selected driv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INFO : displays directory-information of an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: quit VGACOPY/386 6.0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: the mofify-switch has different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or read-action : with Modify on only tracks contain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to the buffer. Modify off will read all track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wether they contain any dat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or write-access : with Modify on the bootsector of the dis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uffer will be changed to the VGACOPY-bootsector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TEM-DISKS ! Modify off will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ootsector enclosed to VGACOPY/386 will show a littl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py-Boot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keine Systemdiskette ...    No system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DOS von Festplatte booten       F1 - boot DOS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Laufwerke vertauschen           F2 - swap drive A: &amp;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Neu versuchen                   F3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Reset                           F4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wap drives a: and b: will solve problem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in the wrong  disk-size  to  you,   because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 If you want to copy system-disks turn the MODIFY-switch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y them with MODIFY ON,  they can't boot your compu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GACopy boot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The bootsector-file is stored in VGACOPY.BIN.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ootsector. Therefore you can create a new VGACOPY.BI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your favorite bootsec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0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A little tool VGABOOT comes together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GACOPY/386. With VGABOOT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bootsector. VGABOOT ist not part of VGACOPY/386 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ister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/O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messages, errormessages, warnings and dialog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-BAR. Dialoges und actions are displayes yellow, statusmessage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essages orange, and warnings or request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PARAMETER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ee some basic-info about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rmat program that formatted the disk, 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  number  of sides,  interleave and so on.   (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with  VGACopy,   the  version  number is show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Date and time of format are displayed in the seco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rackdisplay tells you at any time during disk-access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erted disk.    Single  bars  on  the display repres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on the inserted disk.  Meanings of bar-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green : track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en  : track successfully read, but weak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rewrite the SOURC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en   : tr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: read- write- or verify-error (depends on the select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r cyan  : writ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: CR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: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SPACE  : stop current action (also right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2     : several format-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1</w:t>
        <w:tab/>
        <w:t>160 KB</w:t>
        <w:tab/>
        <w:t xml:space="preserve">   old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2</w:t>
        <w:tab/>
        <w:t>200 KB</w:t>
        <w:tab/>
        <w:t xml:space="preserve">   special 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3</w:t>
        <w:tab/>
        <w:t>360 KB</w:t>
        <w:tab/>
        <w:t xml:space="preserve">   5.25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4    410 KB  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5    420 KB  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6</w:t>
        <w:tab/>
        <w:t>640 KB     laptop-OEM-DOS DD,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7</w:t>
        <w:tab/>
        <w:t>720 KB</w:t>
        <w:tab/>
        <w:t xml:space="preserve">   3,50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8</w:t>
        <w:tab/>
        <w:t>82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9   1200 KB     5,25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  1440 KB</w:t>
        <w:tab/>
        <w:t xml:space="preserve">   3,50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1   1600 KB</w:t>
        <w:tab/>
        <w:t xml:space="preserve">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 1722 KB  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:     switches screen between color and black/white.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-bli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     increase frequency of display (on SOME monitors and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you get a bet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/END : different screen-savers. Have a look and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       Play Disk-Invaders. For very brave users only ! 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it is  not  necessary to set environments,  because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s its standard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set path and name virusscanner. It's no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, when the scanner is to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set path and name for virus-killer. It's not necessary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, when  CLEAN.EXE  is  located  in 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 McAfee's  and Frisk's anti-virus-to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is software- package. You  should on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available in almost every mailbox or internet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gister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the  program  mentioned  in  this  path  can  be  us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formation of  the  selected  drive.  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=C:\VGACOPY\VGAINFO.EXE)  If  the INFO-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DIR-command  will  be  used  to 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eople use special tools  to  show  directory-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VG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You can use the settings of the INFO-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pecial external programs you may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S    set path for disk-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MA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COPY/386 is able to create disk-image-files. This is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transfer  a  whole  disk  by modem or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backups to tapes. These .VCP-files are created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SAV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 consists of all sectors in dos-sequenc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the famous ARJ-packer when this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 or in the VGACOPY/38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VGACOPY/386 with the /P-switch the image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cked. This is useful when your whole harddisk is already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like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filename, a short description and optio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yption-password. When you enter a password the descrytion-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files will be stored in the VGACOPY/386 directory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CPS to use a special directory for VCP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lick at the LOAD-button a list of image-file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display. You are requested to enter the filenam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look out for the little utility VCP2DISK, a little pd-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back  VCP-Images without using VGACOPY/386.  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so you can send it by modem together with each VCP-image. Du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(yet) unpack the new VCP-format, it is not shipp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GACOPY /? to see the command-line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change in every new version, so no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is manual. Normally, you won't need them anyway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implemented to fit the special needs of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: VGACOPY/386  is not a windows-application.   On most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Windows,  if you delete all sound-files (.MOD &amp; 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ound may cause timer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: VGACOPY/386 will work fine in Dos-Fullscreen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Disks: ED   is  the  new  2.88 MB  disk-standard.    Obviously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of ED controllers and drives use the stand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.   VGACOPY/386  was  developed  on a Longshine-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a later revision of this controlle made som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So I assume, that there might be a lot of troub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th program) if you decide to buy yourself the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ED-Diskettes, be warned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duplicates only standard-dos-disks!  It is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opy-protected-disks.   Although I found ou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-protection-shemes are correctly cloned, this is no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. As many programs  are  sold  on un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software-piracy is a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CEIVE THE LATEST SHAREWARE-VERSION OF VGA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ites : The latest version will be available on SIMTEL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and mirrors of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 : There is a main VGA-COPY/386-Support-BBS in German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latest version of VGA-COPY/386. As a FIDO-Us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nder the Magic VGACOPY. Modem speeds up to 19.200BPS (Zy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00 BPS (V.fast) and 64.000 BPS (ISDN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1: int+49-(0)441-391593   (ZyXEL 19k2, FIDO: 2:2426/2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2: int+49-(0)441-391452   (ZyXEL 19k2, FIDO: 2:2426/2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3: int+49-(0)441-391698   (USR V.Fast, FIDO: 2:2426/20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4: int+49-(0)441-9390942  (USR V.Fast, FIDO: 2:2426/2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5: int+49-(0)441-9390944  (ISDN only!, FIDO: 2:2426/20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-period of 4 Weeks, you have to register VGACOPY/38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: Direkt beim Autoren selbst, V-Scheck �ber 50.- D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eckenpost schicken, Porto und Verpackung si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kasse inklusive. Lieferung an Firmen und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n Rechn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Buch zum Programm gibt es auch. Es kostet 10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hat die ISBN-Nummer 3-89442-175-4. Sie k�nn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en Buchhandel beziehen oder auch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ammen beim Autoren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: Please contact: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rl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net Brow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46 SW Id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tle WA 981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World:  a) Please send 40 US-Dollars or the  same  amou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cy to the address below.   Do NOT use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 coins,   because  I  can  NOT  exchange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!   [No!   I really do not plan a tri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!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ssign 40 US-Dollars or the same amount in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omas M�nkemeier EDV-Beratung,  Kto# 000-135764,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050100 at Landessparkasse zu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Send an Euro-check,  issued with 50,- DM to  m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don't forget to send me your COMPLETE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to 14 days for delivery after your payment reach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REDIT-CARDS ACCEP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V-Beratung Thomas M�nkemei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e Amalienstra�e 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6135 Oldenbur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RMAN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:_______________________,19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atisfied with the       GDD-version of VGACOPY/386. Please send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VGACOPY/386" registered version  (US$ 40,00)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dates from "VGA-COPY" to "VGACOPY/386" (US$ 20,00)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please find the disk-label of m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VGA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ost &amp; package 3,00 US$                  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</w:t>
      </w:r>
      <w:r>
        <w:rPr/>
        <w:t>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s enclosed (cash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# 000-135764 at Landessparkasse zu Oldenburg, BLZ 2805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shareware-copy of ____________________________ Version 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BB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Packet-Radio _______________________________________ (73! DG9B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Internet-Si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n a disk- or computer-magazin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a friend, colleague, owner of registered version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s part of a software-packag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ggest new features for future versions of VGACOPY/38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tact  THOMAS  M�NKEMEIER  EDV-BERATUNG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Our normal business  hours  are  4:00  PM to 6:00 PM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uropean-(summer)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Amalien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35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&amp; Fax:        int+ 49 (0)441 2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Mobile)      int+ 49 (0)172 837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:    2:2426/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vgacopy@cyberbox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written by Frank Freese, Oldenburger Str. 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3 Wardenburg, Germany. If you have access to internet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freese@math7.mathematik.uni-bielefeld.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GACOPY/386 is distributed with .HLP-files in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m by executing a tiny program with the name "VGALAN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within the ZIP-file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a .HLP file in a language that did not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VGALANG.EXE", the author of this tool would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Even more, if you will send him a new language fil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