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  ____ ____  ____________  ____  ____ _______  ____  ___  _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`\      \ (    ).   \/    /.   ___\ \  `\ |  |/    ___\(    )/   \ \   \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\ |  |\  `\|  | |        | |  |__   |    `\  |`\_   \   |  |'  |  `\    `\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  |_)   )  | |  |\/|  | |  |___/||  |\    ||\/'   `\ |  |   |    ) |\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_______/____)____)(____)________|____)(___)_________)____)______/___)(_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/_______/____/____/_____/________/____/____/_________/____/______/___/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                  [crYptIc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 ___ ________    .-----/|     |     ________ ____ _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__ ___ ___  /|     ||     |   _______ 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__  ___ ______\ `\    |    /' _______  __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__ ___ _____________     \/'       `\    _____________ __  __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  __  _____   /'           `\   ____ _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__ ___ ___ /'      |        `\  _____ __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___ _______ /(_______/|         |    _____ ____  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            `/______/|/\________/        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/_   \________\             \/______/      /________/   _\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|____\__|        ..         |__/____|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____(_)       ..       (_)__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______(_)     ..     (_)____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____(_)     ..     (_)__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__(_)      ..      (_)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FSW AppHQ, Sapphire Distro, DMT Distro, Lord Distro,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Lame Distro ,Dragon Distro, fATE Distro, EFX Distro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