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 You can include this into your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does not work with Qemm 7.5.It crashe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iso image as a drive. Of course you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ettings and use memmaker to optimize your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config.sy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m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/L:2,4240 =C:\EASYCD.SYS /D:EASY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C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utoexec.ba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m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1,56880 C:\dos\MSCDEX.EXE /D:easycd01 /m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asy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0 C:\DOS\SMARTDRV.EXE a- b- 2048 2048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2,17184 c:\dos\KEYB GR,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ting with these settings use the loadcd comman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image as a drive. you need to run easysim.com AFTER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