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ideo"/>
        <w:spacing w:lineRule="atLeast" w:line="180"/>
        <w:ind w:right="-83" w:hanging="0"/>
        <w:rPr>
          <w:b/>
          <w:b/>
          <w:bCs/>
          <w:sz w:val="16"/>
          <w:szCs w:val="16"/>
        </w:rPr>
      </w:pPr>
      <w:r>
        <w:rPr>
          <w:b/>
          <w:bCs/>
          <w:sz w:val="16"/>
          <w:szCs w:val="16"/>
        </w:rPr>
        <w:t>IMPORTANT-- READ CAREFULLY BEFORE OPENING SOFTWARE PACKET(S).  By opening the sealed packet(s) containing the software, you indicate your acceptance of the following Microsoft License Agreement ("Agreement").  If a separate multilingual lincense booklet is included in your product package, then the Warranty provisions of the applicable license in that booklet applies to you.  No other part of the multilingual license booklet applies to you.</w:t>
      </w:r>
    </w:p>
    <w:p>
      <w:pPr>
        <w:pStyle w:val="Video"/>
        <w:spacing w:lineRule="atLeast" w:line="180"/>
        <w:ind w:right="-83" w:hanging="0"/>
        <w:rPr>
          <w:sz w:val="16"/>
          <w:szCs w:val="16"/>
        </w:rPr>
      </w:pPr>
      <w:r>
        <w:rPr>
          <w:sz w:val="16"/>
          <w:szCs w:val="16"/>
        </w:rPr>
        <w:t>________________________________________________________________________________________________________</w:t>
      </w:r>
    </w:p>
    <w:p>
      <w:pPr>
        <w:pStyle w:val="Video"/>
        <w:spacing w:lineRule="atLeast" w:line="180"/>
        <w:ind w:right="-83" w:hanging="0"/>
        <w:jc w:val="center"/>
        <w:rPr>
          <w:sz w:val="16"/>
          <w:szCs w:val="16"/>
        </w:rPr>
      </w:pPr>
      <w:r>
        <w:rPr>
          <w:sz w:val="16"/>
          <w:szCs w:val="16"/>
        </w:rPr>
        <w:t>MICROSOFT LICENSE AGREEMENT</w:t>
      </w:r>
    </w:p>
    <w:p>
      <w:pPr>
        <w:pStyle w:val="Video"/>
        <w:spacing w:lineRule="atLeast" w:line="180"/>
        <w:ind w:right="-83" w:hanging="0"/>
        <w:jc w:val="center"/>
        <w:rPr/>
      </w:pPr>
      <w:r>
        <w:rPr>
          <w:sz w:val="16"/>
          <w:szCs w:val="16"/>
        </w:rPr>
        <w:t>(Microsoft® Video for Windows</w:t>
      </w:r>
      <w:r>
        <w:rPr>
          <w:rFonts w:eastAsia="Times" w:cs="Times" w:ascii="Times" w:hAnsi="Times"/>
          <w:smallCaps/>
          <w:position w:val="6"/>
          <w:sz w:val="16"/>
          <w:szCs w:val="16"/>
        </w:rPr>
        <w:t xml:space="preserve">tm </w:t>
      </w:r>
      <w:r>
        <w:rPr>
          <w:rFonts w:eastAsia="Times" w:cs="Times" w:ascii="Times" w:hAnsi="Times"/>
          <w:sz w:val="16"/>
          <w:szCs w:val="16"/>
        </w:rPr>
        <w:t xml:space="preserve"> Development Kit)</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sz w:val="16"/>
          <w:szCs w:val="16"/>
        </w:rPr>
        <w:t>This is a legal agreement between you (either an individual or an entity) and Microsoft Corporation ("Microsoft").  By opening the sealed software packet(s) you are agreeing to be bound by the terms of this agreement.  If you do not agree to the terms of this agreement, promptly return the unopened software packet(s) and the accompanying items (including written materials and binders or other containers) to the place you obtained them for a full refund.</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jc w:val="center"/>
        <w:rPr>
          <w:sz w:val="16"/>
          <w:szCs w:val="16"/>
        </w:rPr>
      </w:pPr>
      <w:r>
        <w:rPr>
          <w:sz w:val="16"/>
          <w:szCs w:val="16"/>
        </w:rPr>
        <w:t>MICROSOFT SOFTWARE LICENSE</w:t>
      </w:r>
    </w:p>
    <w:p>
      <w:pPr>
        <w:pStyle w:val="Video"/>
        <w:spacing w:lineRule="atLeast" w:line="180"/>
        <w:ind w:right="-83" w:hanging="0"/>
        <w:rPr>
          <w:sz w:val="16"/>
          <w:szCs w:val="16"/>
        </w:rPr>
      </w:pPr>
      <w:r>
        <w:rPr>
          <w:sz w:val="16"/>
          <w:szCs w:val="16"/>
        </w:rPr>
      </w:r>
    </w:p>
    <w:p>
      <w:pPr>
        <w:pStyle w:val="Video"/>
        <w:spacing w:lineRule="atLeast" w:line="180"/>
        <w:ind w:right="-83" w:hanging="0"/>
        <w:rPr>
          <w:rFonts w:ascii="Times" w:hAnsi="Times" w:eastAsia="Times" w:cs="Times"/>
          <w:sz w:val="16"/>
          <w:szCs w:val="16"/>
        </w:rPr>
      </w:pPr>
      <w:r>
        <w:rPr>
          <w:sz w:val="16"/>
          <w:szCs w:val="16"/>
        </w:rPr>
        <w:tab/>
        <w:t>1.</w:t>
        <w:tab/>
        <w:t>GRANT OF LICENSE.  Microsoft grants to you the right to use one copy of the enclosed Microsoft software and electronic text files comprising the documentation (the "SOFTWARE") on a single computer.  The SOFTWARE is in "use" on a computer when it is loaded into temporary memory (i.e., RAM) or installed into permanent memory (e.g., hard disk, CD-ROM, or other storage device) of that computer.  However, installation on a network server for the sole purpose of internal distribution shall not constitute "use" for which a separate license is required, provided you have a separate license for each computer to which the software is distributed.</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tab/>
        <w:t>2.</w:t>
        <w:tab/>
        <w:t>COPYRIGHT.  The SOFTWARE (including any images, "applets", photographs, animations, video, audio, music and text incorporated into the SOFTWARE) is owned by Microsoft or its suppliers and is protected by United States copyright laws and international treaty provisions.  Therefore, you must treat the SOFTWARE like any other copyrighted material (e.g. a book or musical recording) except that you may either (a) make one copy of the SOFTWARE solely for backup or archival purposes, or (b) transfer the SOFTWARE to a single hard disk provided you keep the original solely for backup or archival purposes.  You may not copy the printed materials accompanying the SOFTWARE.</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pPr>
      <w:r>
        <w:rPr>
          <w:sz w:val="16"/>
          <w:szCs w:val="16"/>
        </w:rPr>
        <w:tab/>
        <w:t>3.</w:t>
        <w:tab/>
      </w:r>
      <w:r>
        <w:rPr>
          <w:rFonts w:eastAsia="Times" w:cs="Times" w:ascii="Times" w:hAnsi="Times"/>
          <w:sz w:val="16"/>
          <w:szCs w:val="16"/>
        </w:rPr>
        <w:t>OTHER RESTRICTIONS.  You may not rent or lease the SOFTWARE, but you may transfer the SOFTWARE and accompanying printed materials on a permanent basis provided you retain no copies and the recipient agrees to the terms of this Agreement.  You may not reverse engineer, decompile, or disassemble the SOFTWARE except to the extent that the foregoing restriction is expressly prohibited by applicable law.  If the SOFTWARE is an update or has been updated, any transfer must include the most recent update and all prior versions.</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sz w:val="16"/>
          <w:szCs w:val="16"/>
        </w:rPr>
      </w:pPr>
      <w:r>
        <w:rPr>
          <w:sz w:val="16"/>
          <w:szCs w:val="16"/>
        </w:rPr>
      </w:r>
    </w:p>
    <w:p>
      <w:pPr>
        <w:pStyle w:val="Video"/>
        <w:spacing w:lineRule="atLeast" w:line="180"/>
        <w:ind w:right="-83" w:hanging="0"/>
        <w:rPr>
          <w:rFonts w:ascii="Times" w:hAnsi="Times" w:eastAsia="Times" w:cs="Times"/>
          <w:sz w:val="16"/>
          <w:szCs w:val="16"/>
        </w:rPr>
      </w:pPr>
      <w:r>
        <w:rPr>
          <w:sz w:val="16"/>
          <w:szCs w:val="16"/>
        </w:rPr>
        <w:tab/>
        <w:t xml:space="preserve">4. </w:t>
        <w:tab/>
        <w:t>REDISTRIBUTABLE SOFTWARE FILES.  Microsoft grants you the following additional rights:</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sz w:val="16"/>
          <w:szCs w:val="16"/>
        </w:rPr>
        <w:tab/>
        <w:tab/>
        <w:t>(a)  Sample Source Code:  Provided that you comply with the requirements of Section 5, Microsoft grants you a non-exclusive royalty-free right to use and modify the source code version of the files which are located in the \DEVKIT\SAMPLES directory which are created after the SOFTWARE is installed on a hard disk and to reproduce and distribute only the object code version of such sample source code and any modifications you make to the sample source code.</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sz w:val="16"/>
          <w:szCs w:val="16"/>
        </w:rPr>
        <w:tab/>
        <w:tab/>
        <w:t>(b)  Object Code Files:  Provided that you comply with the requirements of Section 5, Microsoft grants you a non-exclusive royalty-free right to reproduce and distribute the object code version of (i) those portions of the SOFTWARE located in the \DEVKIT\BIN subdirectory on the enclosed DCI DDK disks and (ii) those portions of the SOFTWARE designated in the README file as redistributable and located in the \DEVKIT\SAMPLE subdirectory which are created after the SOFTWARE is installed on a hard disk.</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sz w:val="16"/>
          <w:szCs w:val="16"/>
        </w:rPr>
        <w:tab/>
        <w:t>5.</w:t>
        <w:tab/>
        <w:t>DISTRIBUTION REQUIREMENTS.  If you distribute REDISTRIBUTABLE SOFTWARE FILES, as described in Section 4, you must: (a) distribute the REDISTRIBUTABLE SOFTWARE FILES only in conjunction with and as a part of your software application product or data file, and not as part of any operating system, or on a standalone basis; (b) not use Microsoft's name, logo, or trademarks to market your software application product or data file; (c) include Microsoft's copyright notice for the SOFTWARE on your product disk label and/or on the title page of the documentation for your software application product or data file; and (d) agree to indemnify, hold harmless, and defend Microsoft from and against any claims or lawsuits, including attorney's fees, that arise or result from the use or distribution of your software application product or data file.  The license in this section to distribute the REDISTRIBUTABLE SOFTWARE FILES is royalty-free provided that your application program or data file incorporating the REDISTRIBUTABLE SOFTWARE FILES is created for operation on the Microsoft</w:t>
      </w:r>
      <w:r>
        <w:rPr>
          <w:position w:val="6"/>
          <w:sz w:val="16"/>
          <w:szCs w:val="16"/>
        </w:rPr>
        <w:t>®</w:t>
      </w:r>
      <w:r>
        <w:rPr>
          <w:sz w:val="16"/>
          <w:szCs w:val="16"/>
        </w:rPr>
        <w:t xml:space="preserve"> Windows</w:t>
      </w:r>
      <w:r>
        <w:rPr>
          <w:position w:val="6"/>
          <w:sz w:val="16"/>
          <w:szCs w:val="16"/>
        </w:rPr>
        <w:t>TM</w:t>
      </w:r>
      <w:r>
        <w:rPr>
          <w:sz w:val="16"/>
          <w:szCs w:val="16"/>
        </w:rPr>
        <w:t xml:space="preserve"> 3.1 operating system.  Please contact Microsoft for the applicable licensing terms for all other uses of the REDISTRIBTUABLE SOFTWARE FILES.</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Normal"/>
        <w:tabs>
          <w:tab w:val="left" w:pos="450" w:leader="none"/>
          <w:tab w:val="left" w:pos="720" w:leader="none"/>
          <w:tab w:val="left" w:pos="1350" w:leader="none"/>
          <w:tab w:val="left" w:pos="1800" w:leader="none"/>
        </w:tabs>
        <w:spacing w:lineRule="atLeast" w:line="180"/>
        <w:ind w:right="-83" w:hanging="0"/>
        <w:jc w:val="both"/>
        <w:rPr/>
      </w:pPr>
      <w:r>
        <w:rPr>
          <w:sz w:val="16"/>
          <w:szCs w:val="16"/>
        </w:rPr>
        <w:tab/>
        <w:tab/>
        <w:t>6.</w:t>
        <w:tab/>
        <w:t xml:space="preserve">DUAL MEDIA SOFTWARE.  </w:t>
      </w:r>
      <w:r>
        <w:rPr>
          <w:rFonts w:eastAsia="Times" w:cs="Times" w:ascii="Times" w:hAnsi="Times"/>
          <w:sz w:val="16"/>
          <w:szCs w:val="16"/>
        </w:rPr>
        <w:t xml:space="preserve">You may receive the SOFTWARE on either 5.25" or 3.5" disks, or CD-ROM, or electronically.  You may use only the disks or compressed electronic file appropriate for your single-user computer and may not use the other media on another computer or loan, rent, lease, or transfer them to another user except as part of the permanent transfer (as provided above) of all SOFTWARE and printed materials.  </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sz w:val="16"/>
          <w:szCs w:val="16"/>
        </w:rPr>
        <w:tab/>
        <w:t>7.</w:t>
        <w:tab/>
        <w:t>EXPORT RESTRICTIONS.  You agree that neither you nor your customers intend to or will, directly or indirectly, export or transmit (i) the SOFTWARE or related documentation and technical data or (ii) your software application product as described in Section 4 of this Agreement (or any part thereof), or process, or service that is the direct product of the SOFTWARE to any country to which such export or transmission is restricted by any applicable U.S. regulation or statute, without the prior written consent, if required, of the Bureau of Export Administration of the U.S. Department of Commerce, or such other governmental entity as may have jurisdiction over such export or transmission.</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jc w:val="center"/>
        <w:rPr>
          <w:rFonts w:ascii="Times" w:hAnsi="Times" w:eastAsia="Times" w:cs="Times"/>
          <w:sz w:val="16"/>
          <w:szCs w:val="16"/>
        </w:rPr>
      </w:pPr>
      <w:r>
        <w:rPr>
          <w:sz w:val="16"/>
          <w:szCs w:val="16"/>
        </w:rPr>
        <w:t>LIMITED WARRANTY</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sz w:val="16"/>
          <w:szCs w:val="16"/>
        </w:rPr>
        <w:t xml:space="preserve">LIMITED WARRANTY.  </w:t>
      </w:r>
      <w:r>
        <w:rPr>
          <w:b/>
          <w:bCs/>
          <w:sz w:val="16"/>
          <w:szCs w:val="16"/>
        </w:rPr>
        <w:t>Except with respect to the REDISTRIBUTABLE SOFTWARE FILES, which are provided "as is", without warranty of any kind,</w:t>
      </w:r>
      <w:r>
        <w:rPr>
          <w:sz w:val="16"/>
          <w:szCs w:val="16"/>
        </w:rPr>
        <w:t xml:space="preserve"> Microsoft warrants that (a) the SOFTWARE will perform substantially in accordance with the accompanying written materials for a period of ninety (90) days from the date of receipt.  Any implied warranties on the SOFTWARE is limited to ninety (90) days.  Some states/jurisdictions do not allow limitations on duration of an implied warranty, so the above limitation may not apply to you.</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sz w:val="16"/>
          <w:szCs w:val="16"/>
        </w:rPr>
        <w:t xml:space="preserve">CUSTOMER REMEDIES.  Microsoft's and its suppliers' entire liability and your exclusive remedy shall be, at Microsoft's option, either (a) return of the price paid, or (b) repair or replacement of the SOFTWARE that does not meet Microsoft's Limited Warranty and which is returned to Microsoft with a copy of your receipt.  The Limited Warranty is void if failure of the SOFTWARE resulted from accident, abuse, or misapplication.  Any replacement SOFTWARE will be warranted for the remainder of the original warranty period or thirty (30) days, whichever is longer.  </w:t>
      </w:r>
      <w:r>
        <w:rPr>
          <w:b/>
          <w:bCs/>
          <w:sz w:val="16"/>
          <w:szCs w:val="16"/>
        </w:rPr>
        <w:t>Outside the United States, these remedies are not available without proof of purchase from an authorized non-U.S. source.</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b/>
          <w:b/>
          <w:bCs/>
          <w:sz w:val="16"/>
          <w:szCs w:val="16"/>
        </w:rPr>
      </w:pPr>
      <w:r>
        <w:rPr>
          <w:b/>
          <w:bCs/>
          <w:sz w:val="16"/>
          <w:szCs w:val="16"/>
        </w:rPr>
        <w:t>NO OTHER WARRANTIES.   To the maximum extent permitted by law, Microsoft disclaims all warranties, either express or implied, including but not limited to implied warranties of merchantability and fitness for a particular purpose and any warranty against infringement, with regard to the SOFTWARE and any accompanying written materials.  This limited warranty gives you specific legal rights.  You may have others which vary from state/jurisdiction to state/jurisdiction.</w:t>
      </w:r>
    </w:p>
    <w:p>
      <w:pPr>
        <w:pStyle w:val="Video"/>
        <w:spacing w:lineRule="atLeast" w:line="180"/>
        <w:ind w:right="-83" w:hanging="0"/>
        <w:rPr>
          <w:rFonts w:ascii="Times" w:hAnsi="Times" w:eastAsia="Times" w:cs="Times"/>
          <w:b/>
          <w:b/>
          <w:bCs/>
          <w:sz w:val="16"/>
          <w:szCs w:val="16"/>
        </w:rPr>
      </w:pPr>
      <w:r>
        <w:rPr>
          <w:rFonts w:eastAsia="Times" w:cs="Times" w:ascii="Times" w:hAnsi="Times"/>
          <w:b/>
          <w:bCs/>
          <w:sz w:val="16"/>
          <w:szCs w:val="16"/>
        </w:rPr>
      </w:r>
    </w:p>
    <w:p>
      <w:pPr>
        <w:pStyle w:val="Video"/>
        <w:spacing w:lineRule="atLeast" w:line="180"/>
        <w:ind w:right="-83" w:hanging="0"/>
        <w:rPr>
          <w:b/>
          <w:b/>
          <w:bCs/>
          <w:sz w:val="16"/>
          <w:szCs w:val="16"/>
        </w:rPr>
      </w:pPr>
      <w:r>
        <w:rPr>
          <w:b/>
          <w:bCs/>
          <w:sz w:val="16"/>
          <w:szCs w:val="16"/>
        </w:rPr>
        <w:t>NO LIABILITY FOR CONSEQUENTIAL DAMAGES.  To the maximum extent permitted by applicable law, in no event shall Microsoft or its suppliers be liable for any damages whatsoever (including, without limitation, damages for loss of business profits, business interruption, loss of business information, or other pecuniary loss) arising out of the use of or inability to use the SOFTWARE, even if Microsoft has been advised of the possibility of such damages.  Because some states/jurisdictions do not allow the exclusion or limitation of liability for consequential or incidental damages, the above limitation may not apply to you.</w:t>
      </w:r>
      <w:r>
        <w:br w:type="page"/>
      </w:r>
    </w:p>
    <w:p>
      <w:pPr>
        <w:pStyle w:val="Video"/>
        <w:spacing w:lineRule="atLeast" w:line="180"/>
        <w:ind w:right="-83" w:hanging="0"/>
        <w:rPr>
          <w:b/>
          <w:b/>
          <w:bCs/>
          <w:sz w:val="16"/>
          <w:szCs w:val="16"/>
        </w:rPr>
      </w:pPr>
      <w:r>
        <w:rPr>
          <w:b/>
          <w:bCs/>
          <w:sz w:val="16"/>
          <w:szCs w:val="16"/>
        </w:rPr>
      </w:r>
    </w:p>
    <w:p>
      <w:pPr>
        <w:pStyle w:val="Video"/>
        <w:spacing w:lineRule="atLeast" w:line="180"/>
        <w:ind w:right="-83" w:hanging="0"/>
        <w:jc w:val="center"/>
        <w:rPr>
          <w:rFonts w:ascii="Times" w:hAnsi="Times" w:eastAsia="Times" w:cs="Times"/>
          <w:sz w:val="16"/>
          <w:szCs w:val="16"/>
        </w:rPr>
      </w:pPr>
      <w:r>
        <w:rPr>
          <w:sz w:val="16"/>
          <w:szCs w:val="16"/>
        </w:rPr>
        <w:t>U.S. GOVERNMENT RESTRICTED RIGHTS</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sz w:val="16"/>
          <w:szCs w:val="16"/>
        </w:rPr>
        <w:tab/>
        <w:t>The SOFTWARE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48 CFR 52.227-19, as applicable.  Manufacturer is Microsoft Corporation/One Microsoft Way/Redmond, WA 98052-6399.</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sz w:val="16"/>
          <w:szCs w:val="16"/>
        </w:rPr>
        <w:t>If you acquired this product in the United States, this Agreement is governed by the laws of the State of Washington.  If you acquired this product outside the United States, local law may apply.</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rFonts w:ascii="Times" w:hAnsi="Times" w:eastAsia="Times" w:cs="Times"/>
          <w:sz w:val="16"/>
          <w:szCs w:val="16"/>
        </w:rPr>
      </w:pPr>
      <w:r>
        <w:rPr>
          <w:sz w:val="16"/>
          <w:szCs w:val="16"/>
        </w:rPr>
        <w:t>Should you have any questions concerning this Agreement, or if you desire to contact Microsoft for any reason, please write to your local Microsoft subsidiary or:  Microsoft Customer Sales and Service/One Microsoft Way/Redmond, WA 98052-6399.</w:t>
      </w:r>
    </w:p>
    <w:p>
      <w:pPr>
        <w:pStyle w:val="Video"/>
        <w:spacing w:lineRule="atLeast" w:line="180"/>
        <w:ind w:right="-83" w:hanging="0"/>
        <w:rPr>
          <w:rFonts w:ascii="Times" w:hAnsi="Times" w:eastAsia="Times" w:cs="Times"/>
          <w:sz w:val="16"/>
          <w:szCs w:val="16"/>
        </w:rPr>
      </w:pPr>
      <w:r>
        <w:rPr>
          <w:rFonts w:eastAsia="Times" w:cs="Times" w:ascii="Times" w:hAnsi="Times"/>
          <w:sz w:val="16"/>
          <w:szCs w:val="16"/>
        </w:rPr>
      </w:r>
    </w:p>
    <w:p>
      <w:pPr>
        <w:pStyle w:val="Video"/>
        <w:spacing w:lineRule="atLeast" w:line="180"/>
        <w:ind w:right="-83" w:hanging="0"/>
        <w:rPr>
          <w:sz w:val="16"/>
          <w:szCs w:val="16"/>
        </w:rPr>
      </w:pPr>
      <w:r>
        <w:rPr>
          <w:sz w:val="16"/>
          <w:szCs w:val="16"/>
        </w:rPr>
      </w:r>
    </w:p>
    <w:sectPr>
      <w:footerReference w:type="default" r:id="rId2"/>
      <w:footerReference w:type="first" r:id="rId3"/>
      <w:type w:val="nextPage"/>
      <w:pgSz w:w="12240" w:h="15840"/>
      <w:pgMar w:left="1080" w:right="2016"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152" w:leader="none"/>
        <w:tab w:val="left" w:pos="7920" w:leader="none"/>
      </w:tabs>
      <w:spacing w:lineRule="atLeast" w:line="180"/>
      <w:ind w:right="-835" w:hanging="0"/>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14"/>
        <w:szCs w:val="14"/>
      </w:rPr>
    </w:pPr>
    <w:r>
      <w:rPr>
        <w:sz w:val="14"/>
        <w:szCs w:val="14"/>
      </w:rPr>
      <w:t>9/15/93    32440015.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Video">
    <w:name w:val="video"/>
    <w:basedOn w:val="Normal"/>
    <w:qFormat/>
    <w:pPr>
      <w:spacing w:lineRule="atLeast" w:line="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1T21:50:00Z</dcterms:created>
  <dc:creator>Sorayab</dc:creator>
  <dc:description>Perry, Lauri�lp�MSP/MMS/CDROM��LE922180007����legal,mr_bill��0� 3�MMSYS�USA�</dc:description>
  <cp:keywords>standard form</cp:keywords>
  <dc:language>en-US</dc:language>
  <cp:lastModifiedBy>Sorayab</cp:lastModifiedBy>
  <dcterms:modified xsi:type="dcterms:W3CDTF">1994-09-01T08:35:00Z</dcterms:modified>
  <cp:revision>5</cp:revision>
  <dc:subject>17</dc:subject>
  <dc:title>MS VIDEO FOR WINDOWS EULA</dc:title>
</cp:coreProperties>
</file>