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K-E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oppy disk driv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.994  Carlos Fern�ndez S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porium programm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3:341/110@SubNet, 2:341/70@FidoNet, 100410.344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glis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Emporium BB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Official support and distribution 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+34-1-378 01 27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24h, 1.200-28.80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 USERS PLEASE READ COMPUSER.E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y do you need DiskEmu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install programs frequently in your computer,  what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games, utilities, etc), you already know  how boring  it i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needs at least two minutes, and some programs can take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per disk (there is no need to give examples, surely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s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just imagine that instead  of having the disks phisically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py of them  in the hard disk, and you can take one, install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exit the installation program, you can change the dis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 with the  installation process.  That is exactly what Disk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: It allows you to  read/write "photocopies" (images)  of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hard drive, and use them  whenever you want,  changing dis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y, stopping any program to choose the new disk, and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ny  problem.  Besides that,  DiskEmu allows you  to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t any moment, to make space to continue wit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n the case you had to read the disks before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 it would save you  time in the whole process,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necessary  to make the copy in the hard drive  is by far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mployed in the installation. You can check it with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you have the disks' images in any  backup media, like a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CD-ROM, the installations will be much faster. DiskEmu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 and so you can use the  own DiskEmu format metho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Emergenc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ime to time, in systems with only one drive, 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second one to make copies, or tests.  DiskEmu can emul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drive, that can be used.  Besides, the virtual drive of Disk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faster than the real one (a thousand times f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a third (of fourth)  disk drive may be necessary.  DiskEm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as any number of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Disk to disk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re is a necessity of make a lot of copies of the sam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annoying to read the source many times. Of cours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utilities  that read the disk once  and then make  the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of  them use  the hard drive  to store the disk.  The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being  very fast,  needs also some time.  With  DiskEmu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instantaneous.  You only have to copy  the original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kEmu drive (using DISKCOPY, e.g.), and then star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Shells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imes when into  a program having the  possibility  to spa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to the operating system would be very useful, do something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nother program),  and come back to the first program,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mu allows to make a shell to the operative system, from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.  Once in the prompt you can do whatever you want,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mitations,  and then come back  to the original program.  Disk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ability to interrupt any program and correctly save its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 feature of DiskEmu  is  that  it handles  correctly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  (both  text  and  graphic). On  the  contrary  of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 shell to the operating system can be made whatever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rogram  running.  The screen  will be restored  correc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back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scription of the program and it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ly: DISK-EMU is a resident program  that emulates a flo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n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ion is performed at the BIOS  level, making i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programs that do not access the hardware directly 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isk copiers, no program does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EMU should not be considered as a RAM disk. Although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is what is usually considered  as a RAM disk,  tha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urpo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o show why DISK-EMU is not a simple RAM disk,  I wil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it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e emulation is at the BIOS level, not  DOS level.  So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that works with  a floppy disk drive  also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KEMU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ISK-EMU allows you  to change  a disk on the fly. S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ly install programs with various installati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t is possible to make exact images of the emulated dis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much more quickly than copying file b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mages  are CRC checked, so  it is possible  to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error in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ISK-EMU  compresses  the images,  so it  can  be  used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method  for programs  of various diskettes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ypical compres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You can enter  the DISK-EMU menu  during  the install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video mode, both text and graphic. DISK-EMU will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 the screen when coming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You can enter a shell to DOS from  the DISK-EMU menu.  e.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some files in the middle of an installation  (to g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ISK-EMU disks can be write protected, just like norma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ides, there  is an special protection  mode (pseudo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s the disk "cheating"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very useful  when programs  need to write 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you do not want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e emulated drives can be of any kind, from the usual o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0 kb, 720 kb, 1.2 Mb and 1.44, to those of  2.88 Mb, 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standard formats, e.g. 100 tracks with 20 sectors/tra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ardware and software requirements to use DISKE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o much really, nowadays. At least (and enough)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386SX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0 kb  of  conventional  memory, and the on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disks to be created. Typically 1.44 Mb.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also  be used for  the resident  swapping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rd disk can be used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Very likely a EGA or VGA  for installations in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s.  I haven't had  access to a CGA,  so I 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ure if it work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 XMS or EMS memory driver. Any of them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 of use of Disk-Emu, both the provisional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nal for the registered users includes suppor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s  to contact  with the  author are detailed 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istribution of DISK-E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EMU  is  distributed  as   shareware.  This  means  tha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y is freely distributed.  The user can test it for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, about three weeks) to decide whether he/she lik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 if he/she likes it, he/she must register, which will  give him/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some privileges  which are detailed below.  If he/she does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 he/she just simply must stop using it. This way of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solute confidence for the user, since he does exactly know w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aying for, and very  cheap for the programmer, which  also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to the user, who pays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rning DISK-EMU, registering it gives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f course,  the right  to use the program  whenever 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no  limitations.  The  registered  version  must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,  being the user  the responsible  of guarant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.  The registered versions  are protected  by the law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program, and its distribution is a crim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ely pu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ifetime free upgrades.  There  are different  way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es, the user will choose between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ending a  diskette  with  an  envelope  a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hrough CompuServe. This is undoubtely the fastes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o users of FidoNet,  SubNet,  and softw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works,  previously arranging  a password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w  version will be  on hold  from the momen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comes  available  and it  could be obtain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pl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hrough Emporium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n automatic upgrade to the next main revision.  This 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utomatically to all registered users as soon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ed, without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lectronic mail support,  you can choose between SubNet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best way), FidoNet, Internet and CompuServe. 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so be used, although it is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e registered version has  features that are not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e suggestions of registered users  will always be in my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e diskette with the registered version of DISK-EMU 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other programs with utilities having some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-EMU. Most of them are free. Some others are sharewa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 version can  be distributed in any  media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diskettes, CD-ROMs, BBS, networks like Internet, catalog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such a PsL, etc,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None of the files that go with the progra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files and advertisements can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 requested  price is  the same of the  one of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register, send  1.800  pesetas  (from Spain)  or 20 US 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outside Spain). Accepted payment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eposit in one of the following bank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: Carlos Fern�ndez Sa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k: Caja de Mad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ice: 1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: 3001052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k: Bank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ice: 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: 010116507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eipt of  the deposit or a photocopy of  it must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address detailed  below. To  make the  delivery 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posit  can be notified by electronic mail.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so add the  quantity of  the last  two  numbers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 number, just to  identify your deposit  quick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idoNet send the message direct, do not ro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ank che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ust send cash. Please send it in a register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ostal order. This way is very slow, since I have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ral  post office,  and so I do not go  until  I hav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ash  on  delivery.  Only  if no  other way  can be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 costs of the delivery  are paid by  the user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if ordering from S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ompuServe. GO SWREG and get ID #30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redit card. See ORD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the method you choose it is REQUIRED to send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the form included in the file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los Fern�ndez S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/Ferm�n Caballero 60, 3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rid 28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guarantee in the shareware version. The user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of the use of the program,  not being the author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harm or mistake the use of DISK-EMU can pro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 guarantee  that  the registered version  includes all  w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document and just the way it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arameters that can be used with DISK-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default,  DISK-EMU  creates  a drive  of the same  siz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 drive A:,  using extended memory  preferably  (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, expanded memory would be use),  and it uses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tainer for the swapping methods.  Its behaviour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Emu  is  very  flexible  in  all its  function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used to change  the default configuration.  It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their order in the command line. They may be preceded by / or -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 is not required.  The parameters with  subparameters may ha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parate parameters from sub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-Emu  will  be installed,  but  it will not creat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disk. A disk can be created afterwards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360, 720, 1220, 1440, 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default DiskEmu  creates a disk of the same kind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hysical drive A:. With these parameter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can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default  the substituted drive is the 0 one, 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ly always A.  With N can be changed the number o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emulated.  One is usually B:,  while 2 and 3 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that requir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ntax is N:drive, in which drive is a number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 possibility of using also  the numbers 2 and 3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o have a third drive in systems with only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arameter is only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 diskettes  of standard  capacities 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,  Disk-Emu offers a  wide range of possibilitie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 of any kind.  For example,  to work with disks  with 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, or of any other special formatting programs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 to specify  another  physical  characteritic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ing the physical caractheristics, any capac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can be obt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ads   track   sectors    bytes 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acity = ----- * ----- * ------- * ------ =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k    head    track    sector   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ntax is T:tracks.(e.g.: DISK /T:100 will create 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s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: DiskEmu formats automatically the stand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360 kb,  720 kb,  1.2 Mb and  1.44 Mb.  The disks of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cities must be formatted with programs for it. I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FDFORMAT, which allows to format disk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: H:h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allows to change  the number of heads of the disk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ually two  (although  the first IBM had drives 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head). Its value can be between 1 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: S: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allows to  change the number of sectors per track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9, 15,  18 or 36 depending of the disk. It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1 and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: B: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ually 512 for all the disks, although it can be also 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6 or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: D: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 the  DiskEmu  menu  (explained below),  im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in memory.  With the parameter D will be  specifi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o be shown when entering for the first tim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imes  the last directory to be shown will b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: K: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default,  the menu of  DiskEmu  will be  activat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simultaneously the keys  Alt-Tab. 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bination could be in use by another program, 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ncomfortable  for some reason.  With the parameter K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hanged by any other hot-key.  The code to use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can be obtained through the DiskEmu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e  to  matters of  speed  (XMS memory is faster than E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mu tries to use XMS memory  before EMS to store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With this parameter DiskEmu will try to use EM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parameter  does not avoid  that XMS would be u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no  EMS,  XMS memory  will  be used instead.  So,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s to change the preferenc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mu  has in its  menu  an option  to make a she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ve  system.  However,  there are  sometimes  that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seen that make a shell will not be necessary. 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allows to reduce  the amount of memory used by not 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 to make a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mu uses a swap system  that only needs 10 kb 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s resident part,  in spite of the large siz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ly due to the menus. The menus are only necessary 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ed, and they do not usually remain 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default, the non-resident  part of DiskEmu is in  XMS/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because it is very fast.  However, saving this memo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needed  because  there are another aplications  tha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 F obliges  DiskEmu to  use the  hard drive as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nstalls DiskEmu. This can also be done from the men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useful for 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: R: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a disk  image. If DiskEmu  is not installe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 at the same  time the image is read. If it's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, it will  not be  installed  again. The image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by the already install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is only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: W: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s in the  specified file an  image of the  disk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n the virtual drive.  The image is a file with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s  the  charactheristics  of the drive,  and a  sec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 dump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is only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: WP: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as W,  but the image is saved compressed,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make security copies of the disks, without a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is only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s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G:[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arameter is a little difficult to be explained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quite technical. The only thing that  is import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at it allows DiskEmu  to interrupt programs tha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amlly  usually, but with  a slight lost in the 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t might be a good idea to use it only when it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at interested in a more detailed explanation,  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s: Usually, hardware interrupts of the PC  (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a hardware interrupt is,  this explanation is not for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from vector 8. That is,  for IRQ0 (timer),  the rout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of handling the interruption is at the address po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8, for IRQ9 (keyboard), the vector is 9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programs assume that this is always true (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way  IBM  defined  it in its  first PC -  ignoring  In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,  but this is another story),  so when they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 over the  keyboard they simply take the interrupt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se  programs have a complete  control over 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t is, they don't give control to the previous service)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ot  be interrupted.  No resident  program  that was 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m can be activated,  simply because it will no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is being calle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t is possible to  redefine the base vec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interruptions.  For example,  Windows starts at 50h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 way  that the clock  has vector 50h,  keyboard 51h..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ways has the  first reading of the keyboard. 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 int 9 is called normally.  The result of all  this i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ly any program can be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rameter that G  accepts is the vector number for IRQ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50h by default  (to  have  compatibility  with 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386),  although it  can be  any that  is free an d 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7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DISK-EMU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 accessed through   the  key  combination  choose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K, its default value is Alt-Tab.  To  exit the menu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program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EMU will stop the running  program, saving all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let it continue after calling DISK-EMU.  This  includ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tself (which is  overwritten in memory  with the  non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DISK-EMU), the screen (both text and graphic mode), the D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What happens when activating the menu is not important at 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(although it is interesting for programm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is divided in  three parts, which are  "Image", "Fi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tem". In the screen  there is also an information panel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current virtual disk, if ther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panel is shown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 no virtual disk, it simply has a warning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: Number  of the  physical  drive  substituted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ter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s: Number of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s: Number of 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s/Track: Number of sectors per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/sector: Number of bytes per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sectors: Total number of sectors i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bytes: Total number of bytes of the  disk. The formula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S * TRACKS * SECTORS/TRACK * BYTES/SECTOR.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rienced user would ask  why this number 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that the DIR command of  DOS returns whe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empty. This is because the first sectors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used by the DOS to manage th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ed: The  disk can  be protected  against  writting  or 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also a third  way of working (I have call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eudo)  that has  the disk  protected  but chea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  that try  to write in  the disk, retur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OK"  as  the  result  of  a  writting  operatio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  try  to  write   configuration  files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s (and also other things) in the dis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do not let the user decide  whether he wants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. This pseudo mode is very useful 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: The disk can be active or not. In the latter,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es are sent  to the BIOS, and then the re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one tha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option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MAGE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reate      | A submenu  appears with  options  to choo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 disk| size of the disk.  It can be a standard di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it can have its own characteristics.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virtual disk the current one must be erased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elete disk | Deletes from memory the virtual disk and it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the physical drive to wor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(Un)protect | It   toggles  between   the  protection 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       | already expla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(De)Activate| Activates or deactivate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hange drive| This option  is only availabl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By  default,  DISKEMU  substitutes 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drive  0,  which  is  the  drive  A: 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However, any other drive can be substituted (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valid from 0 to 3). The physical drive 1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drive B:. However, in the systems with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floppy  drive,  DOS assigns a  0 to A: and B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well,  so in this systems 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imply announce the drive change.  To 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problem to possible solu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1. Change the CMOS and set that there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drive, although i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2. Load the DRIVER.SYS,  that comes with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For instance, DEVICE=DRIVER.SYS /D:1 /F:7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DOS assign a drive letter to the physical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1  (this can be the DISK-EMU drive)  and s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haracteristics  to those of a 1.44 Mb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way DRIVER.SYS works is explained in the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of the operat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The  letter can  be E:, F:, etc.,  although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till handles the drive as a floppy disk 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o  all the commands for this drives  st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ystems with two drives can install the DISK-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drive  as  the  physical  drive 2  (with /D: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DRIVER.SYS),  to have access for every driv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LE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ad image  | DISK-EMU  will show a list with the imag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tored in the current working directory, 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will let the user choose one to load it. Be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it will tell the operating system a disk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has taken place, just to make everything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the same way  as a disk had been chang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real drive.  In the shareware  version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first five imag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ad RAW    | RAW images are just  disk dumps. They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      | a header so they are useless for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Most disk utilities can read and write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of files so DiskEmu support 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Please  note that  before a  RAW imag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you must create a appropiate virtua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rite image | This option writes an image, without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it, but with CRC, in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Besides the name, a description can be 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this description appears with the option of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image, to make the identification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rite       | Just  the same  that  the previous one,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CRC | images does not have CRC. This op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reate  images  that  are going  to be us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deleted inmediatedly, and which are no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of storing, because they are not sur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not  being necessary  to calculate the CRC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are stored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rite with  | This option is only available 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|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Images  are  saved  compressed,  sav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rite RAW   | Writes a plain disk dump. Do not use  this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      | for  backup  purposes. They aren't  saf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they  don't  have a  CRC checking.  Use th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export data to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elete      | Removes a user selected image from the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      | which  is  very useful if the space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ontinue with the installation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TEM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redits     | It shows  a screen with the names of 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who  have  helped in  the  development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hange      | It allows the user to change the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t-key     | selected  to invoke the menu.  First of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main key  is to be pressed  (letters or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and after that the secondary key(s)  (CTRL, 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etc). DISK-EMU  will return the associated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of this combination,  code that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the parameter K for future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hell to DOS| This option  is only availabl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It exits temporarily to DOS. After doing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necessary in DOS  (even  another program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alled) type EXIT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ninstall   | Uninstalls  DISK-EMU  from memory,  if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ome aditional tips about DISK-E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 the way of  working with  DISK-EMU  is already 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, some other things must b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DISK-EMU uses compression, it was not thought of as a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oring files, but disks. For files,  it is better to us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utilities designed for it, like PKZIP or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EMU must not be loaded before any other program that 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messages (e.g., networks, communication programs, etc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 the menu,  DISK-EMU stops  all this programs,  so dat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Besides that,  programs like DesqView must not be loaded 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way (if you want to access the menu,  if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is not necessary to do so) is by loadin DISK-EMU with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ing Disk-Em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   : AX    = AFDEh (Ask For Disk-E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:DI = Pointer  to a 14-byte  table to st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  : If DiskEmu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X    = CFDEh (Carlos Fernandez' Disk-E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X    = Version number (BH=major, BL=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other registers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Set Lengt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0     1   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1     1   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2     2   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4     1   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5     1    Active (0=no,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6     1    Write-protected (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7     1    Saved (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8     1    Virtual disk loaded (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9     2    EM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     2    XM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3     1    Memory used (1=EMS, 0=X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one of the following electronic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Net    : 93:341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  : 2:341/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 : 100410.344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100410,3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 course, also by snail mail.  In this case, the let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elope with the address and the right stamp will have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los Fern�ndez S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rm�n Caballero 60, 3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rid 28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ides me,  Carlos Fern�ndez Sanz,  as the author 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eople have colaborated in the developing of DISK-EM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fael Imedio           93:341/101.2    2:341/3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cisco J. Gonz�lez   93:341/101.3    2:341/3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o Romero             93:341/901.0    2:341/5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dro de Paz            93:341/501.0    2:341/5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o Rapallo           93:341/108.0    2:341/3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onio Cordero         93:341/108.0    2:341/3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ger Manuel            93:341/108.0    2:341/3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isco  J.  Gonz�lez has  helped me  a  lot with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nglish of the program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, especially, to Ciriaco Garc�a de Celis, who with his w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 book "El universo digital  del IBM PC, AT  y PS/2", as  well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exchange  through Internet, has  helped me a lot with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parts of DiskE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is Crespo (the  author of Visual  Player) told me  his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tribution of his fi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tings also go to Mstislav, Daf, Undo. They know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want  to greet all  those who came  to the  computer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friends made in Madrid. And that ones  who had to pu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the Assembly '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vier y Juan Carlos  Ar�valo, from  Iguana. Arturo  Ram�rez-M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 good at DOOM),  Jon Beltr�n de Heredia  (it was worthwh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your assembly book), Arcadi Magre, Francisco Carrascosa, O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ban,  Aitor  Garay,  Patxi  Olarte,  Reddevil,  Cesar  Alba, 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osana, Enrique Coir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 course  to all the  members of  Emporium:  Packer, Guam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