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Flamingo Software  1622 Dune Point Court  Byron  CA  94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ing Certain Item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eature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PARE!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&amp; Options Menu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File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y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E! Function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File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gn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space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Case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High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Usage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 Skip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JUMP&gt; Keyword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O&gt; &amp; &lt;CHECK&gt; Keywords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(Previous, Last, Byte)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/End Block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er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etup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Setup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Shell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File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SCII Codes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ASCII Codes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eration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 Codes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Working with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COMPARE!  the file ultimate  comparison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is  the  fastest,  easiest  way to sort throug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COMPA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 comparison utilities will tell you if 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 different,   and   some  will  even  print  out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graphs) which are different,  but they can balk at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engths or fail if they are too different.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you view both files,  at the same time,  while do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.  none of them allows you to screen out certai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.  None  of them will return a DOS error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for evaluation.  And be careful!  Some of them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properly, MAY NOT EVEN CHECK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will do all of these things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 Has been designed to do just one thing well -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 two files. With COMPARE!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wo files exactly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wo files but ignore whitespace (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s and line f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strip the high bits (from wordst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skip specific text from either 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/Scroll forward or backwards through one 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 viewing the ent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and restore the current status of you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 all or a portion of a file to a printer,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ile, or append 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ell to DOS and then return to your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(search for) specific text in either/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mp instantly to the last difference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roll backwards through the last 5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mp directly to a specific byte loc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COMPARE! from the DOS command line and have 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code for use in a batch file, and/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requires only one file: COMPARE!.EX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on disk.   Make a backup copy of the COMPARE!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COMPARE!.EXE into a directory on your hard d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your path.   Usually the directories DOS,  BIN,  or 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hoices.   If you don't know your path type  PATH&lt;ENTER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S  prompt  and  the  directories in your path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 comes on either a 5 1/4 inch  360k  (Double 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 Density) floppy or a 3 1/5 inch 720k (Double sid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)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ut the COMPARE!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Move to the directory you want to  install  COMPARE!  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D  \ and the name of the directory.   For exampl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ll in the DOS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ll the COMPARE! files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only COMPARE!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PAR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ut the COMPARE! disk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ut the COMPARE!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Copy the files from the COMPARE!  Disk to a working di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ut the COMPARE! disk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MPARE!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F1"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 are  accessed  by  first pressing the ALT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"F" or "O" for the appropriate menu, 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letter. The mouse my also be used, if pres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after pressing ALT.  Shortcut keys,  if availab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menu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F and then O to  open  the  first  file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,  if  only  one  file is loaded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econd file.  If you only want to view/edi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ress  escape after the first file is loaded.  Th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show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Drive letter and name of each file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r in the center of the screen to view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press the "F" key.  Note that one of the names i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ed.    The highlighted name is the active file. 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one on which the cursor movement keys  will 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also the default file selected by functions which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ly one file at a time, i.e.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ctive file press the "Enter" key or th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or press the left mouse button in the text area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spacebar or "C" key to beg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you  prefer  you  may  type  COMPARE!   \path1\file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th2\filenam2 at the DOS prompt.   The two file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comparison will begin automatically.  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ype "COMPARE! /?"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mparison stops a cursor will be on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n each file that is different. If the files are the s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gUp, PgDn,  Home,  End,  and Arrow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se keys work on the ACTIVE file but if you hol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 they will move both files simultaneously.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 key to change the ACTIVE file.  The name of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file  will  be  highlighted,  also the active fi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V" to view the active fil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lost press F7 and both files will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lace there wa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are ready to continue the comparison plac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at a place in each file where they are the sam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ACEBAR",  the "C",  or the "A" key.   The spacebar and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continue  the comparison from where the curso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" key will attempt to Align the  files  for  you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line  until it gets to the first line of a new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. If they do not match the compariso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ached the end of one or both of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letes the Quick Start portion of the manual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discussion  of  the  individual  features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reference section of the COMPARE!  manual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with a detailed discussion of  the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 program itself what it does and how it work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detailed discussion of the oper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option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E!  program is specifically designed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o  quickly  and easily do a Byte by Byte comparis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The program uses binary file mode on all files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s the number of Bytes specified in the file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will not be fooled by any spurious End Of Fi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options which can be used to ignor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differences while comp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SPACES, tabs, carriage returns a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HIGH BITS of all the characters (STRIP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the CASE of the letters (IGNOR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MPORTANT - you can  IGNORE  USER  SPECIFIED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  in one or both files or skip over item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know have changed (SK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comparisons directly from the DOS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have COMPARE!  return a DOS error code and a messag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ether or not the files are the same rather th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or display the files only if they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view the differences  in  two  files  (or  vie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,  looking  at  both files on the screen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view one file full screen by pressing the "V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croll backwards and  forwards  through  either/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characters  are  printed to the screen.  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interpret characters.  A tab character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as a small diamond on the screen but no extra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sprea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number for the  character  immediately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is  displayed  after  the word ASCII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chart showing all the characters and thei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isplayed (ASCII CH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elect color or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color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here are several options which allow you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arch for specified text (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jump to a specific Byte in a file (GOTO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jump directly to the last place in both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ce was found (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croll back through the last 50 difference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and RESTORE the CURRENT STATE of a 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of the items specified under SKIP, and PREVI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as  the  current  status of WHITESPACE,  STRIPHI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ARE ALSO SAVED.(SAVE SETUP AND RESTOR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py all or a portion of a file to a new file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n existing file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end  all  or  a  portion  of  a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HELL to DOS, run another program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actly as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elete a file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modifications to the files. (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is limited to a little over 2.1 Billion (yes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 (If anybody has a disk big enough to prove  thi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how it g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a limit on the number of lines that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 at one time (bad design on my part)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you  have  a large number of Carriage return/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00+) in 5000 or less bytes of text you may get an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  If this is a problem for very many people I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begins with a discussion of how  to 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ARE!  and the COMPARE!  pull down menus.   If you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familiar with how to start a DOS program and use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 menus you can skip this section or refer back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y be selected and loaded from the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within the program itself.   We will discuss loading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ng files from within the program it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nter COMPARE!  by typing COMPARE!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screen will appear (If you are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here will be an opening messag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&gt;&lt;Options&gt; &lt;Compare&gt; Whsp OFF Striphi OFF Case OFF Skip OFF  &lt;F1&gt; 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���������#���������#������������#��������������������#��������#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۳������� </w:t>
      </w:r>
      <w:r>
        <w:rPr/>
        <w:t>This is the MENU and OPTIONS STATUS line.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�����������������������������������������������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File&gt; and &lt;Options&gt; are menus.���������������������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sp OFF, Striphi OFF, Case OFF and Skip Off tell you the 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us of those four options������������������������������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F1&gt; Help brings up the main program help screens.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BOTH   �  BOTH   �  BOTH   �  BO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CROLL UP� PAGE UP �SCROLL DN� PAGE 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���������#��������������������������������#����������#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Information area ���������������������� Mouse Control Area 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Scrollbar 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and &lt;Options&gt; are both "pull down" menu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as described under CONVEN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are&gt; - clicking here with  the  mouse  begins/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 line  of  the  display  also give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WHITESPACE,  STRIP HIGH,  IGNORE CASE,and SKIP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  They can be either ON or OFF.   If an option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will ignore any differences which that option c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portion labeled File Information area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files we are comparing.   It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name,  location  in  the file,  and ASCII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ally good time to look at the help  screen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onE  shows  you  in more detail where everyth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is located, and may also help you decide whi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you need to read and which you can figure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program press F1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help screens here.    Press  "F1"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help screens or any other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screen  is  a  synopsis of the main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most of the shortcut keys.   Screen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 are  a  brief  description  of the programs fea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re is a description of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exit help by  pressing  any  key  but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kes  it easy to press F1 to view the shortcut key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is press the  shortcut  key 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twice.   Once to exit help and once to select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with the mouse in the blocked out area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ord  BOTH will scroll and page through both of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ar right hand side of the screen is  a  cross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alled the SCROLLBAR.   This can be used to move throug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ual files as well as provide a reference point for whe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a file.   When a file is loaded a block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ollbar.   As you move down  through  the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move down the scrollbar in proportion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   If you click with the mouse on the scroll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t is the same as pressing Page Up clicking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the same as Page Down.   When the block is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click ON the block for the same result.   If you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and HOLD down the button you can "DRAG" the b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scrollbar.  When you release the button you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cation  in  the file that is proportional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n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with the mouse on the the arrows  at  the 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of  the  scrollbar has the same effect as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.  Note that if you hold dow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brief delay the program will begin to scroll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everal of the items are highlighted.    The 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1", and the "&lt;&gt;" brackets are all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a  highlighted letter will begin the indic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ity.   In this case pressing the letter "C" will start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the  comparison.    Pressing  "F1"  will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 mouse  button  between  highlighted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 is the same as pressing the indicated key(s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pressing the left mouse button between &lt;Compare&gt; will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,  &lt;F1&gt;  will open the help screen. 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utton between &lt;File&gt; or &lt;Options&gt; will bring  dow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menus.   In some functions two keys will be listed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&gt;.  This means HOLD DOWN the Ctrl key and PRESS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s can be accessed with a  mouse,  if  avail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eft Mouse Button  is the only one used by the COM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Pressing the mouse button between &lt;File&gt;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file menu, between &lt;Option&gt; will bring down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menu.   You can hold down the  button  and  "dra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o your choice, then release the 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or you can press and release the button to op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"click" on your choice to select it.  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leasing the button anywhere outside  of  the  menu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urn off the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 ALT  Key will activate the menu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IT IS NOT NECESSARY TO HOLD DOWN THE alt KE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IT ONCE!  You then have several choice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" key will open the Files menu.  Pressing the "O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the  Options  menu.   Pressing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ve the highlight from one menu to the nex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 or DOWN arrow keys will open the 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menu is open you can select an option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wo  ways.   Press the HIGHLIGHTED letter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or,  use the up/down arrow keys to  highligh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ESC  at  any  time  to abort an operation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FILES  -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window is used by the  OPEN  FILES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 RESTORE SETUP,  EDIT, PRINT-TO DISK and PRINT-APP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y of these options are chosen a window will op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will be the name of the operation for which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elected  and  whether  or not you are choosing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file,  if applicable.   The The FILE AREA, 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current directory is on the left, the DR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list of available drives is on the upper right,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on the lower right,  and the TEXT ENTRY AREA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current file specification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F1" for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the FILE AREA, DRIVE AREA and TEX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"TAB" key  or selecting that area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e area will be the FILE AREA.   You may select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using the UP/DOWN arrow keys, the PAGE UP/DOWN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 When the entry you want is highlighted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 or double 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a  Directory  entry  from the lis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files in that directory.   If you are in a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 the  first file in the list will be two dots "..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ove you up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re are more  than  four  or  fiv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n a directory you may receive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 If you do, use a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number  of  displayed  entries  (se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RE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 TAB key once will move you to the DR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 will be highlighted.   To switch driv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 arrow  keys  to highlight the desired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r double click on it with the mouse or press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sired drive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 TAB  key again to switch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enter  the  filename  directly  or  type  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f you are creating one.   You may use the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"*" and "?" to limit the number of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REA, i.e. "*.txt" to display only files with a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 Press return or double click to select  your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subdirectories  will  be  listed  regardless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AB again will return you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witching files is  applicable  then  &lt;Ctrl-F&gt;  -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visible in the HELP area pressing CTRL-F o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it  with  the mouse will toggle the file being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ifference between the two files is  encou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comparison stops and SKIPS,  IGNORE CASE,  and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.   If any of them are on then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en.   The order in which these items are checked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come so the order is listed here.   Note tha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items  most  frequently encountered can help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aster.  Also note that not all items are checked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mparison continues any tim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Normal SKIPS sets are checked  first. 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  in  order from 1 to 50.  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pplies then appropriate text is 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GNORE CASE is checked next.  The uneq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each file is converted to upper cas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qual then that one character in ea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and 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WHITESPACE is checked next.   If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TOM file is a whitespace character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skipped  and the comparison continues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n't then the BOTTOM file is check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SKIPS using the keywords &lt;JUMP&gt;, &lt;TO&gt;, and &lt;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one last.  The sets are check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50,  TOP file first.   If a mat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OP  file the appropriate text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BOTTOM half of the set is check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letes the general section on using COMPARE!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iscussion of the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ARE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ALT", "F",  and "O" to select OPEN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 This  option  lets  you  select  the 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/compared.   See SELECTING FILES  - The File Selec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 for information on how to u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 the  TOP  or  BOTTOM file is the on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which file was ACTIVE when  OPEN  FILES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enu, but this can be changed by press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nly  one  file  is  selected 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econd file.   If you do not want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fil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nly one file is selecte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full screen viewing mode.  Press the "V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C" key or the SPACEBAR or mouseclick on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are&gt; on the top line to begin the comparison.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op at the first difference between the  two  file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f the WHITESPACE,  IGNORE CASE,  STRIP HIGH or SK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urned on in which case any  differences  which  fall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riteri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ttempt  is made here to find where the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are not the same at the current  cursors  t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!  will move one character and stop. 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ttempt match up where the files are equal see the ALIG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A" key for ALIGN.  ALIGN is identical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remainder  of  the lines the cursors are 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ALIGN will attempt to find lines that are  equal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the  comparison.    This  saves the user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cursors in both files when the differences  are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 attempts thi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remainder  of the current line in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qual then the next line in each fil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carriage  return  or  line  feed  character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)  is found in either file and t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qual then the program advances to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a  new  paragraph.   that line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he other  file  until  the  other  fi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first line of the new paragraph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SPACE can be toggled on and off by  selecting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or simply by pressing the "F2" key. 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"ON" will be printed next to "Whsp"  at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WHITESPACE tells COMPARE! not to stop if it find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 in  what  I call the whitespace character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normally do not show up on screen but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specially useful in straight ASCII files wher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ing is typically done with spaces and carriage retur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suppose the left margin has changed between two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 identical  files.   This would mean more spac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ide of one file than the other.  This might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of the paragraphs which, in a typical ASCII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arriage return and/or line feed at the end of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ans  that even though the WORDS in the fil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characters are different.   Selecting WHITE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over those formatt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which are ignored by WHITESPACE are: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,  line feeds, spaces and tabs.  The ASCII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13, 10,  32 and 9,  respectively.  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your screen as a blank, the other three ar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are displayed on the screen by compar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SCII command to learn how to view a table show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ant to bypass only some of the abov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ertain numbers of them see the 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CASE can be toggled on and off by selecting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or by pressing the "F4" key.   When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" will be printed next to "Case" at the 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 case does exactly that.   When it is ON if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an upper case "F" in one file and a lower case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ther file it skips over them and continue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bypass only certain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words see the 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RIP HIGH option can be turned on and off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OPTIONS menu or by pressing the "F3" key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n the high order bit of all the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to zero before they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HIGH is intended primarily to make wordstar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.   These files use the high order bit of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matting.   What all that means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just remember - if you have a file  that  look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k  alphabet  try  this  option  and  see if it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.   But remember - if you want a strict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must turn it off again before continu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 NOTE!  - If you use edit with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your text may  be  saved  with  the  high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:   The word "string" will be us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xt of this  section.  "String"  as  us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text in the file or entered by the user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y name is Kim" is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KIP option is accessed by selecting i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pressing the "F5" key.   SKIP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COMPARE! program because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which you want the comparison to ignore - and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these can be saved with SAVE SETUP and reloaded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SETUP for use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 options on how to set up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First we'll explain how SKIP works in gener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discuss each of the options and offer some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might b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KIP is selected a window opens with the cursor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wo lines at the bottom of the screen.   The number "1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   If  any  files  have  been  ope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ll be to the left of the number.   The tex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skipped when comparing is entered on these two lin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line contains the text to be skipped in the TO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ine contains the text to be skipped in the  botto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of lines is calle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 NOTE:    The  ORDER in which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can have an affect on the results you g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n HIERARCHY under GENERAL USAGE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KEYWORDS that MAY be used by SKI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laced inside the LESS THAN &lt; and GREATER THAN &gt;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distinguish them so that you can still use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your SKIP text strings if you need to.  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UMP&gt;, &lt;TO&gt;,  and &lt;CHECK&gt;.   Note that the keywor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Use of these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IS case sensitive,  the IGNORE CASE op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on it if you want to ignore case you must creat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o handle each poss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paces entered will be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P/DOWN arrow keys to move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up to 50 sets of items to be skippe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an can contain up to 60 character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 with all of the items listed below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 with the mouse by clicking in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CTRL-N to move up to the Next set,  CTRL-B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ets,  CTRL-U will jump to the next Unused 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umber you are working on is listed just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 can  be turned off without erasing the entere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CTRL-O when the skip window is open.  When it i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ormation is still there,  it is just  not  being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when the SKIP window is open turns SKIP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data  to be checked or not.   This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tatus line as Skip ON or Sk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 will erase the information from  all  50  set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the  information  from  individual sets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s when that set is selected to remove all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.   Don't forget - if you want to keep this  stuff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use SAVE SETUP to save the information before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 will  move the window back and forth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screen.   This is useful if you a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nformation from the screen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V  displays the complete ASCII character s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lets you easily enter ANY ASCII charact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for that ASCII character.   See the ENTER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exit SKIP and restore all of the sets to thei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let's look at the various ways SKI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kip  bypasses  text  only if the text lis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tches the text in tha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have changed the name Bob in  the  top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in the bottom file.   Since you know about this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COMPARE! to stop at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SKIP window.  Type Bob on the top line. 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.  Now type Robert on the second lin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ny time COMPARE!  finds Bob in the top file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ottom file it will skip over them and continu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 example:   Suppose we know we have add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to the bottom file which we want to ignore.   Put a  tab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ottom line of a free set and nothing on the top line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a tab is encountered in  the  bottom  fil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three:  Suppose we want to skip over all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different in BOTH files.   We can't use WHITESPAC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at ignores tabs, carriage returns, and line fee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the  SKIP window and put one space on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on the bottom line.   Now press CTRL-U to go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 set  and put put one space on the BOTTOM lin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line.   COMPARE!  will now  skip  any 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n this example we couldn't put both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set.   If we had put a space on the top and bottom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then COMPARE!  would only skip when it found a  sp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lac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KIP with the &lt;JUMP&gt;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ump&gt;  is used to tell the SKIP routine to JUMP over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number of characters if the specified characters are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look for&lt;JUMP&gt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ng to look for" is just that,  the string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if a difference in the file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UMP&gt; i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a number between 1 and 10000, 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s the number of characters to search AND jum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tring is encountered.   Number is op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0.  The number should be set as low a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.   Making Number large can slow the compar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y,  and  may  cause  some  unintend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are no spaces between  the  str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or the keyword and the number.   Any spaces w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ifference is encountered the comparison  sto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 at  the  difference.    SKIP  looks  BACKWA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characters for the string.   If the string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 characters  are  skipped FROM THE SPOT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UND and the comparison continues  according  to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unde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an  useful  for skipping over a long gro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changed,  such as an index,  or formatting co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processing file which always start with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a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KIP with the &lt;TO&gt; and &lt;CHECK&gt;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similar  to  JUMP,  except  TWO  text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and  if  they are found all the text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 the strings themselves are skipp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1&lt;TO&gt;string2&lt;CHECK&gt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is the first str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is the fir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2 is the second str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ECK&gt; is the second keyword and marks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is  the  number of characters to loo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ECK&gt; and number are optional.  The defaul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are no spaces between  the  str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 Any spaces would 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difference is encountered the comparison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at  the  difference.    SKIP  looks  BACKWARD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 characters  for the string1.   If string1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 searched  FORWARD  up  to  "Number"  charac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2. If string2 is found then the cursor is lef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fter string2 and the comparison continu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specified unde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ful for skipping over word processing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codes  that  have a know beginning and ending sequen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-in-the-blanks boilerplate in contracts which you know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except for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 option is accessed by selecting i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pressing the "F9" key.   FIND is  simply  a  tex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but  one  which  can  search  for  ANY of the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ext you want to find  up  to  78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 ENTER.   FIND will search FROM THE CUR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file to the end of the file.  If a match is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ill jump to that location in the file and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.  If no match is found a message will tell you th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stay open so that you may change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ose the window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inue the search with the same criteri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window or from the main program by pressing CTRL-L (Lo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arch from the beginning of the file press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beginning of the file BEFORE you open the FI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inue the search in the other  fil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TAB to switch files,  then press CTRL-L to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earch is NOT case sensitive press CTRL-I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o toggle this on and off.  The status of Ignore case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tely after &lt;Ignore case&gt; in the FIND window.  CASE OF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earch will be case sensitive, CASE ON mean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V displays the complete ASCII character set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lets you easily enter ANY ASCII charact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for that ASCII character.   See the ENTER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 will change the active file (which is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searched)  from within the window.   The act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line thre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will move the window back and forth from the  t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ottom  of the screen.   This is usefu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nformation from the screen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(PREVIOUS, LAST, GOT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GOTO from the OPTIONS menu  will  open  a 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byte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se items may be selected direct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PREVIOUS  will  step  you  back  throug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that have been encountered.   The last 50 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where differences were encountered are stor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y relocating the cursor in each file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LAST or pressing F7 works the same as previ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t it takes you only to the LAST place a difference w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.  This is very useful for returning to where you w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rough one or both files. 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,  just make sure the next character in each file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 and  press the spacebar.   This will now be the LAS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.   This is especially useful if you are going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your  setup.    It will allow you to return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GOTOBYTE or pressing F8 will take you to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the active file.   When GOTOBYTE is select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nd you will be prompted to enter the  numb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in the file you want to go to.   The number must b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n 1 and the length of the file (the length  o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in the window).   Press Enter and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location in the file.   This can be useful whe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rolling through one file and want to get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ther file.   Your current location in each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ts filename on the center two lin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option is accessed by selecting it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or  pressing  the "F10" key.   This will open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block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block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hich is ACTIVE when this menu is open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/E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entire file then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allow  you  to  mark  a block of text for print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cursor at the location desired and press ctrl-B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r ctrl-E to mark the end (or  select  tha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printer  menu.)   You MUST mark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  The end mark MUST be after the begin mark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  The marks for the top and bottom fil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 PRINTER option will send either the  entir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d block to the printer.  When TO PRINTER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window will open.   This will list the activ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ocation for the begin block and end block  for  th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ottom  is a menu that allows you to choos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file,  the marked block,  or to abort the oper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RINT ALL or PRINT BLOCK is chosen the specifi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LPT1.  Keep in mind the two important ite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Almost no attempt is made to format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xception is that any time a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,  or Carriage Return-Line feed combination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ed  a  Carriage  Return-Line fee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member,  this program is not a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idea what is in the file.   If there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or groups of characters in your file that can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control characters for your printer you may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able resul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 DISK allows you to  print  the  activ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lock to a file on disk.   When selected The Fil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Window will open.  You can choose an existing f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.   IF YOU CHOOSE AN EXISTING FILE IT WILL BE 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.  If you enter a new file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 the  file is selected the PRINT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select to Print all,  Print the block,  or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APPEND is the same as TO DISK excep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n existing file and the file or block will 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ave and restore the current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can be done at any time.  The following item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filename(s) enter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itesp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TRIP HIG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GNORE CA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KIP ON or OFF and any items entered und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LA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The PREVIOUS 50 differenc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Whether COLOR or BLACK and WHITE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ilenames are not required.   This means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formation  you  have  can  be sav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much like a configuration file.   These files can ev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utomatically from the DOS command line (see RE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ave  simply select SAVE SETUP from the FILE men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ion Window will open.   Select a file or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press Enter.   If it is a new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it,  if it is an existing file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if you want to overwrite.   IF YOU SELEC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tore a setup simply select RESTORE SETU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The File Selection Window will open.   Selec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ant and it will be loaded automatically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ound you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you have selected in not a COMPARE!  se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files are not available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also load a setup file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@setup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ETUP.NAM is the name of the setup fil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preceded by the "@" sign.   If the @ sign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loaded for viewing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DOS SHELL from the FILE menu will take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without exiting the COMPARE!  program.  Type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and you will be returned  to  COMPARE!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exactly as you left it.  Going to DOS from COMPARE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1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DELETE  file  from the files menu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ctive file from the disk.   A window will op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the file to be deleted and ask you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Y" to delete, "N" or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s selected from the FILE menu and allows you to mak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ions  and  deletions  to  the active file.   EDI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was made to accommodate any size  file,  but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at this means that portions of the file must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as you edit.  To preserve disk space no backu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emporary files are created.   This means,  YOUR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 AT  ANY  TIME WHILE YOU ARE IN EDIT.   ONCE A SAVE HAS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D "ESC" WILL NOT RESTOR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ackup copy of your file  before  edi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PRINT - TO DISK - print ALL option to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ee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 special  keys  are availabl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- Enter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- View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-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without saving any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change the active file when you are in ED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croll up or down in the file which is not 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IFT key to move both files at once,  or use the mous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on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DIT is selected a window will open sh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be edited and listing the keys shown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chance to abort by pressing ESC if you  wish.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key to begin editing.   The top line will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SAVE AND EXIT EDIT  &lt;ESC&gt; - EXIT   &lt;F2&gt; - ENTER ASCII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begin typing to make changes.   Overtype mod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 use  the  DELETE and BACKSPACE keys to dele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1 will bring up the opening edi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- because this editor is designed to work  o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ile it needs to save portions of the file as you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is is meant as a utility, no backup file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EDIT IT IS STRONGLY RECOMMEND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COPY OF YOUR FILE FIRST!!!   You can do thi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- TO DISK option in the FILES menu.  Select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to and select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works a little differently in EDIT.   Pressing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FIND as before,  but to repeat the last  fi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ress F9 THEN CTRL-L since CTRL-L in EDIT will enter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F10  will  save the document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APE will abort the edit and discard an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not 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SCII is available in EDIT, FIND, and SKIP.  Ent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I  lets  you  easily  enter ANY ASCII charact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that ASCII character.   Simply press F2  in  ED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 in  FIND and SKIP.   When the window opens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255, then press ENTER.   That character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do  not  recommend  that you enter the high bit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ALT key and entering the number on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.  Some of these codes can lock up your system (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-  it's  in  the language - nothing I can do - Micro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ware" of i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low order bits can be entered  by  hold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pressing a key, for example if you ne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 carriage return but also a line feed, 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press the RETURN key.   This will insert  the 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in  the file (I'll try to get a chart out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oes what i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PRESS  ctrl-c.    THIS  WILL  IMMEDIATELY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SEND YOU BACK TO D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F3  will  display  a chart of all 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age Up and Page Down to see the rest  of  the  list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can also be run direct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  operation has some advantages and some uniqu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 which can make it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[d:][path]file1 [d:][path]file2 [/E][/Q][/NP][/D1][/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s in brackets [] are optional and are NOT case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ive. The forward slash /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 that there is another command line syntax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file - see SAVE/RESTORE SETUP for using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COMPARE!  /?  will print the command line syntax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as a brief explanation of the options and a list of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cod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is works with each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imply saves you from going through OPE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wo files first.  The comparison begins immediate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encountered or the end of the files  ar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rmal COMPARE!  screen opens and the file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fir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file1 file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E (Exit) option does the comparison,  BUT EXITS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ne.  A DOS error code is returned and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you the results.   See the next section -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file1 file2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 (Compare) option compares the  files  as  abo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DOS ONLY IF THE FILES ARE THE SAME. 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en the files are displayed at the fir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hree options must be used WITH the /E and  /C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/NP  (No Print) turns OFF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ormally returned with /C and /E  -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/D1  and  /D2  (Delete)  options 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ne or both files if they are both equal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,  if  /D1  is specified and both fi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IRST file specified on the command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eleted ("file1" in the examples above.)  If /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en the SECOND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   IF YOU SPECIFY  /D1  AND  /D2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BOT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always returns an error code which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file  with the dos IF ERRORLEVEL command.   If you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DOS error codes and how to use them  see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  COMPARE!  is  fully  loaded  -  that i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via the /C or /E command line switch an err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99 is returned and no message is printed. 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rom inadvertently  taking  a  batch  file  action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.   After all, you may have switched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loaded so don't for get to test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99 in any batch file that might take drastic action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a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/E  option  is  used  the 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0 -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1 -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2 - File not found/Bad path/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3 - Other DOS error/Esc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 option will exit and return 0, 2, or 3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   If the files are different then they will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ed and an error code of 99 will be return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cludes the reference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WITH WORD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nosing  around  in a few word processing fi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up with a few things that might help ease the pain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ng these files.   I will be adding to this section as I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n ASCII file from a Wordperfect file d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5 for text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 or 1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a filenam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name.  Be sue to change this or you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 and your document will be sav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mpare the  actual  WP  files  you  can  b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in  the  file seem to affect the formatting cod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get frequent stops for differences in formatting codes 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d to the text.  Fortunately it is possible to scr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d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of the codes seem to be sandwiched in betwee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high bit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 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you should be able to screen out at leas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s by using SKIP with the &lt;TO&gt; and &lt;CHECK&gt;  keywor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TO&gt;�&lt;CHECK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TO&gt;�&lt;CHECK&g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kip over any text in either file that is between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characters as long as they are not more than  twent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apart.  You may find it necessary to adjust the number 2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own.    If  you register I'll put a RESTORE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take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will be a bunch of gobbledy gook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.   It seems to run about  300-1110  character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need to load the file and skip over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traight ASCII file in Wordstar 4 d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ocum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choices you want under the printing op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to Prin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SCII a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 will be printed to a file called ASCII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It would be a good idea to rename or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on immediately since the next time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d ASCII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 doesn't  seem to keep a whole lot of separa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codes in the file the way others do so  compar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should be pretty straightforward,  however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mplanting control codes in regular text via  the  hig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so you will want to turn on the STRIP HIG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fil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ke  an ASCII file of Wordstar 2000 files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.   You will be asked which printer to use -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 which  one you choose.   Keep going through the prin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nd the last thing you will be asked is whether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or to disk.   Select disk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select a filename.  When the is done the ASCI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ting codes in WS2000 files seem to be brack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number 127 and some other alpha character (I saw H, I, F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), but with a twist.  The formats begin with an ASCII 127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character  and  end  with  the alpha first,  then th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these out would be similar to the example  show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.    There  also seem to be some thre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w up quite frequently.  Although these also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27 it would be best to  put  these  in  as  straight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keywords.   Again,  if you register I will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store files that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