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HANTOM WE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ABACK RESCU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mADM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RESTORING BACKUP SETS WHEN INDEX (QFA)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 [-QF2sdhy] H:\(FILENAME)/J: ------- RESTORE SINGLE FILE FROM H: TO 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 [-QF2sdhy] H:\/J:  -----------------RESTORE ALL FILES FROM H: TO 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F  =  DON'T USE QFA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=  USE BACKUP SET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dhy =  Restor Subs, ReadOnly, Hidd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:\ =  DRIVE LETTER OF FILENAME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 FILE NAME TO RESTORE  (IF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SE    H:\/J:  HERE TO RESTORE ALL FILES TO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: =  RE-DIRECT TO DRIVE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CMD...  TLST  TO GET A COMPLETE LISTING OF TA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SPECIFY A SEPARATE BACKUP SET #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T )TAPE.LST [L2C] &lt;ENTER&gt;  ......... MAKES A COMPLETE LISTING OF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ALL BACKUP SE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.LST  =  REDIRECT OUTPUT TO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    =  LIST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    =  INCLUDE ALLFILES OF ALL BACKUP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#     =  DO ONLY FILES FROM BACKUP SET #   ie.. 0 1 2 3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n't use the   C   when specifying a backup set #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ST )TAPE.LST [L2F3] &lt;ENTER&gt;  . MAKES A COMPLETE LISTING OF ALL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UP SET #3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