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 V2 BOOT System Cre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 Copyright IBM Corp. 1992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6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OS2 program is a utility that allows you to build a BOOTable OS/2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3 system using an existing OS/2 V2 or V3 system.  The BOOT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either Floppy Disks or a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BOOT systems you can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: This is a basic OS/2 system that supports one or m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creen sessions.  All 16 and 32-bit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are supported.  When installed on a hard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VDM option to add support for full screen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.  The ability to switch between different Scr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upported by the supplied Protect Shell program, BOS2SH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nimal BOOT system can installed on a single 3.5" 1.44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or to a small (2-3M) hard disk partition.  Install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2.88M floppy disk is also supported.  Becaus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aints, it is highly recommended that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o a 2.88M disk or to a hard disk partition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DISK option to create a 2-Disk BOOT System.  If your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5.25" 1.2M, the 2DISK option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M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S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  The difference between this and a P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the availability of the OS/2 WPS.  Certain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Folder obj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PS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TOS2   &lt;SOURCE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ARGET=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YPE=PM|W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LS(Country,KBD,CodePag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2DISK[=driv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BI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RE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WAP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RACE[=drive:\path\fil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Y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D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ILE=[drive:\path\fil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[:FA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HP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QUI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GA200|SP200|GA210|SP211|MR211|GA3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=  Depending on what type of install you ask BOOTO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, certain files might be requ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you used to create your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One file that is always required is SYSIN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used to create the OS/2 BOOT record, OS2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SYSINSTX.COM is (so far) alway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nstall disk.  If you are creating a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files KEYBOARD.DCP, VTBL850.DC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SYS file from the install disk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files (so far) are always foun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BOOTOS2 will prompt you for the Inst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needs.  However, if you installed OS/2 over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quivalent redirected source, you can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point to these redirected source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OURCE is usually a standard CID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efined in "GG24-3780 : OS/2 V2.0 and V2.1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Mainten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SOURCE can point 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ll the required files are locat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 format OS/2 CSD remote install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are copied to a sing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alternatively create a singl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only those files needed by BOOTOS2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option so users won't have to worry abou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=  By default, BOOTOS2 will install the BOOT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disk in your A: drive.  You can use the TARG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ument to specify an alternate Driv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on.  This alternate drive can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or a Hard Disk Drive.  Any mediu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booted from can be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for target are a single drive letter: A .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=PM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OS/2 Windowe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WPS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OS/2 WorkPlace Shell (W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S  By Default, BOOTOS2 will get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LS environment from the following CONFIG.SY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NFO=KBD,xx,KEYBOARD.DCP     : Default xx  =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=xxx,COUNTRY.SYS         : Default xxx =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Page=xxx                    : Default xxx =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environment requires differ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statements, you specify them via the N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you must specify all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e statement is only valid for a TYPE=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=WPS install.  For a minimal inst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) the 'stripped' versions of the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s, KEYBOARD.DCP and VTBL850.DC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which do not support alter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ISK  If creating a BOOT system where the target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drive, the 2DISK option allows you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across two disks, increas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available for both required and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, if your system has a B: drive,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at as the second drive.  If you don't have a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then BOOTOS2 will use A: for both disks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you'll have to swap disks during OS/2 I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you can specify an alternati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for the second drive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use a floppy drive other than B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if you have a B: drive, but sti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-Disk BOOT system using only the A: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2DISK=A to override the default of us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XX  If room allows, support for REXX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 BOOTOS2 will try and add basic OS/2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M  Support for Virtual Dos Machines (VDMs) wil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This option can not be used w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is a floppy disk on OS/2 sys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When VDM support is installed on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(Text Only), to start a new VD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Ctrl-D key combin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ke a new VD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ED  Add support for the 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=  For a TYPE=PM or TYPE=WPS install,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WAPPATH is the ROOT directory of the targ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You can use this option to place the Swa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=  This option can be used to specify alternat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 by BOOTOS2.  The value of the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y qualified file name of a Text file;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ine each line in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is blank i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*', it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ment line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=', all text past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considered the fully qualifie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BOOTOS2 will copy to the \OS2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ll other lines will copied unchanged to the CON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 Use this option to create a Trace of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called BOOTOS2.LOG will be creat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a complete record of the requested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process.  By default the LO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ame physical directory the BOOTOS2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des on.  You can optionally specify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LOG file; e.g. TRACE=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You can use this option to have BOOTOS2 forc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of Format (i.e. FAT, HPFS, or NONE)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.  This is usefull for automa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ET  This will run BOOTOS2 such that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lso useful for automated proces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TRACE option to maintain a record of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because BOOTOS2 can't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sk about formating the target driv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icitly specify the FORMAT option, FORMAT:F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5 options can be used to force BOOTOS2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pecified OS/2 v2.x version is the 'active'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OOTOS2 will determine this automatically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LEVEL.OS2 file, so you shouldn't ne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under normal circumstances.  However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YSLEVEL.OS2 file can become corrupted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ssible for BOOTOS2 to determine the active syste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se options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00  OS/2 2.0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00  OS/2 2.00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10  OS/2 2.1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11  OS/2 2.11 CS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211  OS/2 2.11 Manu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300  OS/2 WARP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S/2 WARP v3.0 will present itself as OS/2 v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BOOTOS2 from an existing OS/2 V2 or V3 system. The BOOTOS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alyze your system and create a BOOT system that is specific for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ill determine if your system supports features such as HPFS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appropriate support for it.  Because of this, a BOOT disk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workstation will not necessarily work correctly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BOOT system on a Hard Disk Driv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 the OS/2 BOOT Manager and add the BOOT syste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OOT system installed with this release of BOOTOS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Windows.  A future release of the program migh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users want it (and I figure out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OT2X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EXE       * The OS/2 BOOT System Create Utilty for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ABS       * Short Abstract descriping the Function of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DOC       * Documentation for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00.INI      * User  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00.INI      * System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10.INI      * User  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10.INI      * System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300.INI      * User  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300.INI      * System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REXX.EXE      * Stub Module for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HL.EXE       * Protect Shell program for use instead of SYSIN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    * IB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A. Kahn,  IBM Poughkeepsie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1333,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- KENKAHN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il   - USIB25P9 at IBM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92 :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3 :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re BOOTOS2 was not recognizing a Floppy Disk Dr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medium if no Disk was in it when the program first sta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BOOTOS2 to install the wrong BOOT System, resulting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ORMAT by making it run Synchronously so if it Fail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L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PYing file, added more meaningfu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running BOOTOS2 from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ary directory where files from the install disks are cop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the directory where BOOTOS2.EXE is executed from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based off of it named BOS2TEMP  This will prevent BOOTOS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and deleting system files when it is located on the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I files can now be located on your 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arget Drive is already formatted and contains data,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Install without format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ecial support for the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DLLs will be located via LIBPATH instead of looking automaticall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ARGET= to allow for X o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install, a check will be made to see if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 the target drive to copy over extra files like CHKDSK, UHP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O00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HPFS support was not added if the Target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for HPFS but the active system did not have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2-Disk BOOT System via 2DIS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LS support for FORMAT by querying system for the respon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: US default is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BOOT system when active system is OS/2 2.0 w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REXX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BIOS argument.  This allows a user to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orkstation supports ABIOS.  This will allow the user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blem where "RAM Loadable" MicroChannel machines were being diag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 supporting ABIOS; causing the wrong set of system file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external name to BOOT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TRACE invo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SWAP=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93 : (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OS2U21 and BOS2S21 files to 2.1 GA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2DISK option.  It will no longer return RC=4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VGA; Copy over \OS2\SVGADATA.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BASEDEV= invoca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HELPMGR.DLL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.1 support for 8514 by updating BOS2U21.INI with the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M_DISPLAYS.  This updating of BOS2U21 will be done for 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Disk Install, install sequence changed so the files SYSIN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R are only copied if there is room.  This frees up room for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d by certain MicroChannel machines that could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If SYSINST1/HARDERR are not installed, then CA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install of BASEDEV drivers.  For a single 1.44M BOOT Disk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BASEDEV drivers that are needed for accessing DASD (.ADD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room allows, all BASEDEV driver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pying of DTM.DLL for a TYPE=PM or TYPE=WPS install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anything as far as I could tell and at least one user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n't installed on his bas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e IBM IA/A is not working in this release.  I am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this from the IA/A development team, but it might take a wh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A/A support installed on your active system when you run BOOT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\OS2\DLL directory of your active OS/2 2.x system,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DISPLAY.OLD; this is the DISPLAY.DLL that was active befo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A/A INSTALL program.  Copy this 'over' the DISPLAY.DLL that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the \OS2\DLL directory of your 'target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CONFIG.SYS of your target system, look for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,VIO_IBMI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VGA,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this *BEFORE* you IPL your Target BOOTOS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4 : (V4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2DISK option to work on a system with a singl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TRACE option to accept an alternate PATH where BOOTOS2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XGA support, all files on the XGA$DMQS directory will now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BASEDEV processing to search for target files via DPAT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 the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HPFS386 support; files HPFS200.386 and HFS.MSG are cop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HPFS386.IFS.  For a minimal install, the BOOTSH.EXE OS/2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 and used as the PRO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VGA support, made copying of SVGADATA.PMI optional.  This is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ON command was not ye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will be added to a minimal BOOT System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2.11 CSD SP and 2.11 Man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OURCE= to allow for Service Pack (CSD) install by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a single directory instead of a CI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option to optionally add support for OS/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oom allows.  The files HPMGRMRI.DLL and HMHELP.H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ied, and a SET HELP= statemen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system, BOOTOS2 will now use it's own SHELL program, BOOTS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YSINST1.  Unlike SYSINST1, BOOTSHL program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essions (via Alt-Esc).  It also supports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DMs via VD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invocation arg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ttended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[:FAT]  = Automatically Format Target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HPFS   = Automatically Format Target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NONE   = Automatically Skip the Targe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ED option to optionally ad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INSTX as an optional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al target to 2DISK option (2DISK=x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leanup, and remove, BOS2TEM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QUIET argument to allow suppression of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ed all cases where BOOTOS2 ends in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non-zer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ac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M.SYS as file that BOOTOS2 will inst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mouse support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OURCE option to look for either C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r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OX upgrade.  If OEMXLAT.SY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ctive system, it will copied to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4 : (V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if target disk was formated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, support for HPFS.IF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stead of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-Disk Install, the support files for HPF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MD.EXE will be copied to the second targe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first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S2fW 2.10 Ga and OS2fW 2.11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Performance Beta (v2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OX support as that is only needed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(e.g. OS/2 v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cker support to allow for STACKER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of LS 4.0 the file HPFS200.386 was fol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FS386.IFS file.  Code added to recogniz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t copy HPFS200.386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94 : (V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install of HPFS386 support wher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single drive (1 or 2 disks) that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about trying to copy over a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for CDROMs by copying over 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DFS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EXT5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estriction of installing VDM on BOO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APAR (PJ13582).  The VDM option is val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disks creat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arget drive is non-removable, do not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abel if it is not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ew 32-bit IA/A drivers. 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IA/A driv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BASEDEV processing to copy *ALL* driv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ust the DMDs, ADDs and I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new OS/2 WARP V3 (XR0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bend caused when try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existing CONFIG.SYS file. 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ssued when the fil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CONFIG.SYS statements &gt;255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ature ending of BOOTOS2 withou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combination of lack of Stack (Stack and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o 16K) and only processing first 255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upport for alternate Mouse drivers; an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ia TARGET= on the MOUSE.SYS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alternate Device Driver must be accessable via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 parameters that need to be specified on the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for the alternate drive must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ABIOS Patch files are processe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amining all the .BIO files and copying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Machine ID, the patch files are extract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OS.SYS file on the BOOT drive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patch files valid for the hardware ar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the problem where 'extra' patch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hat matched the Machine (or default) ID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alid, resulting in the system looking for the non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(e.g. CLOCK01) instead of the MCA ones (CLOCK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lso allows for the possibility of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tensions other than .BIO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option FILE=.  This allows users to specify alter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stalled by BOOTOS2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ames of the INI files supplied by BOOTOS2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exibility with the Major and Minor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5 (V6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WARP Full-Pack (XR03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ed support for BASEDEV=OS2CDROM.DMD in addition to DEVIC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OS2LOGO not being copied over if 2DISK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HPFS386.INI will be copied if LS 4.0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PFS386 is active.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