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 O D E R ' S     T A S K    F O R C E    9 4 '   P R E S E N T 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 : OHM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: RES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A's  : O.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FiND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   :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: TPC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AUTHER NoT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 this is a very useful prog' for those sysops who are taking a tri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road and want to leave the BBS on, but they are afraid the compu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have an error or that it will stuck. So this little prog' will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. It'll reboot your computer at a specific time. So if you'll get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o your AUTOEXEC.BAT it'll reboot your computer every 24 hours. Gre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n't it?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 in order to activate this prog', you'll just have to write the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 the prog'- REBOOT.EXE, and then the time you want the prog' to rebo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computer. The time must be written like this- HH:MM:SS , when H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ans the hour, it must be 2 digits. MM means the minutes, also must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digits, and SS is the seconds, also must be 2 digit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, after activating the TSR, the time will be printed and the upp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ght corner of your screen every second, this will show that the TSR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memory and that it is working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NING: 1)this TSR will reboot your computer at the time you told 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doesn't care what your computer will do at the reboot sec, so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e a user on the line, the user will be disconnect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) if a user is making a file transfer, it is very possible that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uld have to run CHKDSK /f when you get back. hehehehe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have a good trip, and my god be with your HD.   ;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HM's LAW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NAL GREET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SEMAN - U'v got cool idea's...keep on em intro's..did the capsth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work if not i have a better sourc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 O� MEANS - havnt seen you around ...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R .EXE - ADDY GOLD KiCK'z Ass MaN..great ideas and cod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CD - Waiting for ROD's intro..send it to SOT when its done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TiTan - Work harder on Di's releases next time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Programmers work hard for to feed their kids, wives, famili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tress' etc.  Please support their crap if you decide to keep wha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e here.  Please keep giving these guyz incentive to keep on liv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 go take a long walk of a short peer.  All in all, if you keep it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AND support coders all over the scene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