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erStar-2 eXtension-24 v1.2                Extra Techni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f (-m) is set on the comline a "live" memory test is never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th (-h). on the 860gx with apx 5.9.1 a live memory t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 the system. just force the engine with (-m) in a batch file and nev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mf "lif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one to alter the cmf range off a fil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. This allows for loading files with overlapping cmf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"lift" one of the datafile's cmf range to a higher (or lower)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ditional movement one can now combine different rendering projec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flift_struct : file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 with cmf range [0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 with cmf range [0..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files :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rans_struct  : B 1000 1000 0  # move file B to anoth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flift_struct : B 11           # lift cmf range from [0..20] to [11..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gine can use upto 4giga of memory and check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r less. see pharlap.doc for more info on new and extra pha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100% transparent in color maps don't have highligth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ightsources can have their own shadow buffer, allowing for as many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 as there are lights (and one for the sun). the shado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to the mlf in the tail of the mlf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fsdw_str : index_of_li sdw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 a new switch in the rc1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fsdw_mode :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f's shadows can be smooth too by setting in the rc1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fsdw_type : use/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 should be shot from the point of view of the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 will then be rendered in "EXT" mode that means that only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he image on which shadow is important has to be in the buffer.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ide the buffer will not be in the shadow. since the shadow is link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intensity of the light, the shadow will vary in tint with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oreground file same as background but r,g,b = 0,0,0 is skipp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mess. allows you to "paste" a rendering between see-throug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Global ambient can be used to lift or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e values. fi. in an interior model the slf can be set to zero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 can be used to get a non directional base shade lev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bient_int1 : [-256...+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rue color maps tga's can be type 1, 2, 9 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8bit pcx files can be used as textures. the search method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map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orking dir for 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orking dir for 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orking dir for nam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default dir for 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default dir for 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default dir for nam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 map = "..dir\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..dir for nam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..dir for 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..dir for nam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dithering everything with the background color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liminates the strange moire patterns in single color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color may still be "moved" in rgb space by the qua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-w Option allows fast wireframe output for vpor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-e Option to load and scan elevation data files (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derStar Technology BV for extra technica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-f option to output tga's upside down with first pizel bottom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ga's default way. else tga's will be output with firs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. don't use -f if you plan to use the output as bitmap for 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only works when rendering in 24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-o option will generate an file for standard output but no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to the scre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512 cm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d option to trace all data readin for oem to debug vol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-F option to excute some floating point exception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Palettes up to 128 colors are supported by the engine but will creat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ed in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ew color procedural materials, these where made for rendering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but can be usefull in other ca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by elevation: the z value in world space is used to col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adient technique much like color fog is setup using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: the start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   : the start h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3   : the start satu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   : the end z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5   : the end h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6   : the end satur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by slope: colors the polygon according to its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is zero slope, blue is maximum slope (= straight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: the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or by aspect: colors the polygon according to the compass direction it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gre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       O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   : the sat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s Phar-Lap 5.1 Dos-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