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used to install DataCAD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licensed software provided by Knowledg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, P.O. Box 1558, Canyon Lake, Texas 78130-1558 (US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s Copyright (c) 1987-1992 by Knowledge Dynamics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serves all copyright protection worldwide. INST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you for the exclusive of installing Data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key, Inc. and RenderStar Technology BV have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provided by Knowledge Dynamics Corp., and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behavior of the INSTALL program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AD may not represent the performance and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s shipped by Knowledge Dynamics Corp. Cadkey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responsible for the support of DataCA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uring the installation phase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Dynamics Corp. provide any technical support for Dat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