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October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ATACAD 5.02 TO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Icon Toolba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RenderStar 2 eXtension-24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Velecit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FrameIt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Function FreeTri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Layer Fil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Scaletype Metric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Additional corrections to DXF interpreter for 2D/3D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User defined lines no longer have a "t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: LyrUtil macro enhanced to save and retrieve 3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: Path names in template fil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: Error in ClipCu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: Bug in the SetAll function of Identify when used o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: When entering coordinate data in Bearing Mode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"Syntax Error" message although the data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: Cones and Truncated Cones created with 36 divis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, Shade or Explode (to polygons) correctly.  The last 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: Dimensioning by Entity with associative off would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before adding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: When configured for the DGIS graphics driver, DataCAD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legible if the CONFIG program had not been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: Writing a DXF file after an HLR had been performed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AD to cr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: All lines in a DXF file created by AutoCAD R1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by DataCAD as 3D-Lines.  This has been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parallel to the XY plane and have an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associated with them are read into DataCAD as 2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: Hatching multiple boundaries would cause the program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menu were not exited and re-entered (or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elected) between bounda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: Hatching several times without leaving the Hatch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ll hatching created in that session to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: Identify would always report  enitities as having positiv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: When in the Layers/On Off menu, the Tab key would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: Measures/Takeoffs would flash the result on screen to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one but Superma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: Various problems associated with AutoPath when sav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: Reading in scale files would cause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: Entering text with an aspect ratio of 0 would 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: The Encapsulated Postscript plotter driver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: The HPGL-2 plotter driver has been corrected for rotate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: Support for the Summagraphics MM series and Kurta III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: The ability to add temporary reference marks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wng, Window and CutW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: In all menus displaying file names,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ould not always be the fir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: When identifying hatch entities, the Identify func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current hatch sett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: Navigation controls (panning, scrolling, zooming, etc.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pped properly while in Plotter/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: Slabs/Polygons with voids were not being redrawn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tretched, a Regen would hav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: A rather obscure bug in the Remove function of DoorSwng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tWall that would erase all the entities previously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lipI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: Many corrections to the DCAL run-time system to correc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PrintStr, InputAt and LblMsg.  Thes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ffec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: Several changes to improve cursor speed an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: Certain text fonts (those with arcs in their definition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ncorrectly when viewed in anything but an ortho (pl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: The navigation pad now works correctly when in the Roofi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: The Forms function in the AEC_Modl and 3DStairs macro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