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written permission to distribute copies of CAT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use CATDISK as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CATDISK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Rick Hil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ATDISK.  Please use the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is document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gain:  our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set by Rick Hillier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 CATDISK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s of CATDISK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ll disk vendors must comply with any and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and vendor requirement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ASP, contact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ASP guideline or requirem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kes permission to 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formal requirements are adopted by the AS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y with the following guidelines: Vendors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dvertisements, order forms, and all disk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ASP-approved or recommended word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e of shareware, and should explicitly st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disk sale revenues are paid to the programs'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DISK V8.10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ice are you planning to charge for CATDISK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we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Once you have been approved, you will receiv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include CATDISK in your library for distribution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ceive the current shareware copy of CATDISK for inclusion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also requesting that you send us preiodic revisions of your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are published.  The main reason behind this is that a 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tive vendors will be maintained.  Our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us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release (within reason), and that your business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we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may be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Toynbee Cres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chener, ONT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N2N 1R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