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OF MODIFICATIONS TO MM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, 01/17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new FM music driver.  Smaller faster code and more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er audio cards.  Improves reliability and helps reduce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MF movi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, 5/16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iewing FLI and FLC animations no longer completely resets th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the current program settings and file directory are retain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ing an FLI or FLC mov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ixed a problem when you cycle through the various file types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s.  Now you can cycle through them forever if you wa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ixed a problem where cycling through file types never revert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MF format if there are types other than and including MMF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. Now you don't have to restart MMC to ge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 longer lists MMF files in non-local paths.  MMF files must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same directory where MMC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n the Change Path dialogue box, if you press ENTER with the fiel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 it changes you back to the original directory MMC was run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ing ESC on a blank field still cancels with n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here is still a known problem with the display of GIF 89A's that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ground color index that specifies a position other than index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background/border color.  That sort of GIF is rare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, 2/17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moother control and better memory management.  A few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ew updated graphics engine for better memory handling of FLI/F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, 2/3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ew more colorful interface in SVGA mode.  New 3D rendered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o using Autodesk 3D Stu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ixed the problem of {forever cycling directory-pull} when MMC 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directory containing no appropriate graphics or sound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mouse driver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dded SoundBlaster 16 support.  Now supports all six types of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ster boards as well as ProAudio Spectrum 8 and 16 bit boar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sound board 100% compatible to th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dded WAV file playback.  Can now play any size VOC file by stre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 disk, or any WAV file that will fit into availabl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, including 16 bit 44Kbps stereo WAV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iscellaneouse code structure changes to improve overall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ince WAV files can playback from memory only, checks if WAV is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ough to load before tr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fined look of the SVGA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 longer repaints the file list (slow) when exiting an info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pdated existing MMF files to handle new sound drivers, and fix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, 1/15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eatly improved mouse and keyboard response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dded function for changing directories once you start MMC. 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file types except MMF files.  MMFs still require that MMC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MF file be in the same directory so it can open and u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ll mouse buttons now appear to "push" when you click with the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just static mous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ouse regions now "light up" when you drag the mouse over hot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supports click-and-release, click-and-drag, and drag-and-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on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ixed problem if SBFMDRV is loaded but no sound board is auto-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dded a scroll-bar for the file list.  Allows page-change by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bove or below the bar, or by clicking and dragging the bar.  S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of the file list speed but it works.  Can't skip pag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gging the scroll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dded option to play FLI and FLC files from disk or from memory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k is much more stable than memory mode.  The problems with FL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back from memory is beyond our control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eatly improved FLI and FLC playback stability.  Still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stable when playing FLCs from memory, but should ALMOST alway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isk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dded function to quit FLI/FLC playback with a mouse click. 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ality of play-speed control with the numbe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ixed problem with GIF dimensions not recognized when listing G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 networ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