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MEDIA CONSOLE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Horizons Multimedia Conso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86/466 DOS Systems only - will not operate on 2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t least VGA.  Some MMF programs will require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C is a DOS viewer for VGA/SuperVGA animation, image,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with a point-and-shoot interface, and requires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etup before using.  It is the only player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MF multimedia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WHATSNEW.DOC for a history of revisions to MM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F - Event Horizons Multimedia Format (tm), files with video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- Graphics Interchange Format (tm) sti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 - Voice files for Soundblaster (tm)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 - Sound files in the Windows forma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 - Autodesk Animator (tm) format VGA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C - Autodesk Animator Pro (tm)/3D Studio format VGA/SVGA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F format is a format specific to Event Horizons, Inc.  MM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 module programs sup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- Expanded memory to play large files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- VGA -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time there is no additional documentation.  Once MMC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browse the HELP or TECH options for specific info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ound that the following is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sound may not be supported by near compatible Soundblaster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claiming to be 99% compatible.  We suggest using a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card.  If you don't have a soundblaster card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out on the complete MULTIMEDIA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be changed into the directory containing MMC.EXE to run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o any directory once inside the program, s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s except MMF files, which need to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using DOS 6.0 where the disk has been COMPRESSE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n running our MMF files.  If you have memory problem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 you eliminate as many TSR's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MF files are large.  Some planned will be as large as 1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play okay from your hard disk but that's no fun.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is run the MMF file from RAM.  You need a memory manag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MM386.  This will make all the difference in the world.  You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two megabytes to run MMF files smoothly and 4 to 8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megs will  probably be about 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ON'T START, VIDEO MODE PROBLEMS, SOUND BOA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perience problems with SuperVGA modes (garbage on th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doesn't start, or any other problem you thin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SuperVGA video modes, disable SuperVGA detection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he F2 key when you load MMC.EXE.  Type MMC and press E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hold down the F2 key.  After the player starts in VG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perience problems with sound (no sound board detected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oesn't start, or any other problem you think might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ound board, disable soundboard detection by holding down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hen you load MMC.EXE.  Type MMC and press ENTER,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own the F3 key.  After the player starts, release the F3 key.  M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run in silent mode and you will not hear sounds in M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es.  The F3 key will also force MMC to run in VGA mode the same a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is supported for all six types of SoundBlaster card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16 and SoundBlaster16 ASP,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need your input on bug reports. If you have bug reports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3 697-7700 or 800 536-7700 Toll-Free weekdays and ask for myself or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sch. We like to know what problems you have and get you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Max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ident/C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vent Horiz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