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A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PMdL Archiva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5 JPMdL Junichi Ueka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BLIC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RCULA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0.93: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INDEX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=====================================================================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=[ INTRODUCTION ]=====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=[ FILES IN THE ARCHIVE ]=======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=[ ACKNOWLEDGEMENTS ]=======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=[ WARNING ]======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=[ COMMAND LINES ]=====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=[ Da Jeneral Unpack Shell ]======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=[ COMPRESSION METHODS ]=====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=[ BUG REPORTS ]=====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=[ KNOWN BUGS ]======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=[ HISTORY ]=====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\=====================================================================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[ INTRODUCTION ]=====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CS is a compression program that attempts to beat all the lam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is is the documentation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st this program 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only the alpha/beta non-public release. You are infri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s of you distribute it to others, and you use it distribu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else. This notice is enforced only if the top of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you that it is a private release. If it is not a private releas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[ FILES IN THE ARCHIVE ]=======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CS.EXE       The main executable, that is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CSD.EXE      The debug compile of the executable (beta/alph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CSX.EXE      The 32-bit version of the executable (32-bi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JAR.EXE       The UNJAR utility that will stay FREE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 non-beta version of JARCS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32.EXE        The DOS extender for running JARCSX.EXE (32-bi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CS.DOC       The registration key, also doubling up as 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 If you delete this file, you can't run JARC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The FILE_ID.DIZ for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[ ACKNOWLEDGEMENTS ]=======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CS interfa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RCS (tm)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5 Junichi Uekawa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HUF compres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ZHUF.C (c)1989 by Haruyasu Yoshizaki, Haruhiko Okumura, and Kenji Riki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. Permission granted for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PACK compres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 SIXPACK.C -- Data compression program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 Written by Philip G. Gage, April 1991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 on "Da Jeneral Unpack Shell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 � ����  </w:t>
      </w:r>
      <w:r>
        <w:rPr/>
        <w:t xml:space="preserve">General Unpack Shell �  Copyright (C) 1994 and written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  � ����        </w:t>
      </w:r>
      <w:r>
        <w:rPr/>
        <w:t xml:space="preserve">for DOS        �          Johan Zwiekhors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����     </w:t>
      </w:r>
      <w:r>
        <w:rPr/>
        <w:t xml:space="preserve">version  1.91     �       - ALL RIGHTS RESERVED 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[ WARNING ]======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ture releases of JARCS will be completely incompatible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CRC checking, no timestamp restoration routine, nor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archives created by 0.01 will be undecompressable by 0.0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will only tell you that the end of the archive is truncate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2 is compatible with 0.03. 0.04 implements CRC checking which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fields in the version 0.03. However, 0.04 only calculates the CR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st them. Useful, hey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4 and 0.03 had compatible file formats, however, 0.90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0.04. Therefore the files that were created with 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fatal faults like file CRC error, garbled filenam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0 is therefore completely incompatible. Also, the files using -C2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ressing is not able to be decompressed with older version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have the -C2 compression/de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1 is compatible with 0.90 archives completely, however, 0.92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letely incompatible with 0.91 and there is no way of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0.91 archives are archive format "2" or it is just plain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2 uses the format "3" which should be compatible on 32-bit and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. I am thinking of making a format "225" which makes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Big-Endian and Little-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3's SFX code has not been tested and may not work. That's not my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s. You need to give me bug reports for this, expecting lo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 Well, I've now decided to make the 0.93 beta 0 circul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around in its SFX modules :) Whatever comes nex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0.93 beta circulation 0 has been successful in unpacking. I do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anti-virus softwares will be able to kill the program th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irculation 2 of version 0.93 contains "Da Jeneral (Un)Pack 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dating archives, and nothing else. If I want to go around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others, I will need to go and get the configs for the arch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. It's gonna be har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WARNING on JARCS. JARCS DOES NOT CURRENTLY STORE FILES' TIMESTAM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SCAN DIRECTORIES TO STORE FILES, THEREFORE YOU CANNOT SPECIFY *.*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FOR JARC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[ COMMAND LINES ]=====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he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CS A -PZIP Archi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Filename to archive using ZIP. Also other compression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, ARJ, 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CS A Archive Filename Filena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Filename and Filename2 to the archive distributedly using SIX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CS A -S Archive Filename Filena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Filename and Filename2 to the archive solidly using SIX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CS A -C1 Archi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Filename to archive distributedly using LZH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CS A -C1 -S Archi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Filename to archive solidly using LZH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CS V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he contents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CS E Archive filename filename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filename and filename2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CS 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the content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CS Z Archive Commen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comment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CS 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[ Da Jeneral Unpack Shell ]======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a Jeneral Unpack Shell" is a feature in which you can use this JAR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r as a shell for many other archiv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, JARCS.INI which is designed to make Windows ph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ier with, is used to configure the Jeneral Unpack Shell rout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other JA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Jeneral Unpack Shell is just execution of JARCS with slightly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, namely adding the option '-p&lt;archiver name&gt;'.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-pZIP -pLHA -pARJ and -pRAR defined. Most of the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for you, since the directory path the files are set to a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path which your files are stored. It's just set to "C:\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venience purpose only, since most people who have been using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want to set a C:\USER directory, and any user who doesn't ha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directory would have copied all the archivers to that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so it's just the normal JARCS command line with -P op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you don't need to have the -P option unless you ar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rchive. Therefore, normally you can just s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ARCS 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will instantly unarchive the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for the .INI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rchi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^^^^^^^^^ anything that is inside these '[' and ']' braces ar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titles. Anything after this section title and the next sectio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alled a section. So this is an archiver section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rchiver section, there are two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the number of archive types it supports. default i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o be used as default. It is a quite optional thing to def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default to nonzero value that's within the 'number' limi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ing the archiver. If you put zero there, you are using JARCS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rchiver1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is for the archiver type 1. This can be anything.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you might want to modify are the se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=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you specify for the  -p 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1=c:\user\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of your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2=c:\user\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of your archiver. PKZIP needs the second one since it has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compression, and PKZIP cannot 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=@1 -ex @a @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used i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=@2 -o @a @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used in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=@2 -t @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used in JARC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=@2 -v @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used in JARCS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without you fiddling with all this, you can just go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ARCS 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ARCS 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ARCS V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C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supporting PKZIP, RAR, LHA, and ARJ. More support lat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[ COMPRESSION METHODS ]=====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: SIXPACK     The one from DDJ's compression competition. Slick 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ompresses executable sort of files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: LZHUF       From the UNIX version of LHARC source-codes. Quite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ion gained. Text files seem to compres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JUNRLE      JPMdL/Junichi Uekawa's implementation of RLE method.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what, as always is. FAST and does not requi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in decompression. Graphics files, pretty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loads of repeating characters always gets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ion with this method... But it's basically im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JUNRLE-2    JPMdL/Junichi Uekawa's implementation of RLE method lev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ed in 0.91. A more efficient method of RLE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uses the most infrequent number for the escap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unRLE compression packet. It uses a new format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nRLE-2 packet. Quite good, I daresay. Anyway,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lid archives bette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[ BUG REPORTS ]=====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bugs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ichi Uekaw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PMdL R. R. BBS 01628 25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ichi Uekawa at   2:252/334@fidon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15:4401/102@pascaln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1:4400/334@technet.in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2:100/2@tech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05:110/6@bb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4:2520/334@cha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ichi.Uekawa@f334.n252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ichi.Uekawa@f334.n252.z2.fidouk.org  &lt;- This seems to be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ichi Ue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 Clappers Mea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denhead, B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6 8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ted King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[ KNOWN BUGS ]======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1.1995, JARCSX 0.01:45, Junichi Ue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does not expand correctly when using the E command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1.1995, JARCSX, JARCS, JARCSD 0.91:107, Junichi Ue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s are incompatible with each other by 2 bytes.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 when 32-bit version aligns. Really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using Version "3" type archiv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1.1995, JARCSX, JARCS, JARCSD 0.92:110, Junichi Ue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-file canno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in 0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[ HISTORY ]=====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01�:7  Compiled : Mon Jan 16 22:46:01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to compile and run. Doesn't do anything th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01�:14  Compiled : Tue Jan 17 02:20:37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to par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01�:15  Compiled : Tue Jan 17 02:26:19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version which tries to par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01�:20  #�#��#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which was in Turbo PASCAL. Moved on to TP from GCC whil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debugging. GCC takes too long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01�:22  Compiled : Tue Jan 17 14:28:31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 to be able to do something. Ad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01�:23  Compiled : Tue Jan 17 14:30:49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01�:24  Compiled : Tue Jan 17 14:32:11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01�:25  Compiled : Tue Jan 17 14:35:13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01�:31  Compiled : Tue Jan 17 15:20:18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routin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01�:38  Compiled : Tue Jan 17 16:38:18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does View and Append. With bugs i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01�:39  Compiled : Tue Jan 17 16:39:50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does View an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01�:41  Compiled : Tue Jan 17 17:39:31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version that does EXTRACT. Quite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01�:43  Compiled : Tue Jan 17 17:56:16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bug version to see why Solid update did not work on LZHU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01�:44  Compiled : Tue Jan 17 17:59:51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version which Solid Update works :) And now EXTRACT WORK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01�:45  Compiled : Tue Jan 17 18:04:27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which is beautified, and is good, and distributed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32-bit version was compiled using DJGPP, called JARCS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01�:46  Compiled : Tue Jan 17 19:14:18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which was released to the public as JARCS001.ZIP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02�:47  Compiled : Wed Jan 18 12:43:33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02�:48  Compiled : Wed Jan 18 12:45:53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02�:50  Compiled : Wed Jan 18 13:00:11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02�:51  Compiled : Wed Jan 18 13:09:04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at checked the bug saying SCANNING @*$*&amp;#^%*#&amp;^% (distribu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02�:52  Compiled : Wed Jan 18 13:42:28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at contains the TES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02�:54  Compiled : Wed Jan 18 14:06:34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at contains the TEST routine for the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02�:55  Compiled : Wed Jan 18 14:11:06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ontains more of the bug fix for archiv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02�:56  Compiled : Wed Jan 18 14:15:03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chive header is working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02�:59  Compiled : Wed Jan 18 14:23:12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where it suppresses the command help on non-pars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02�:60  Compiled : Wed Jan 18 14:26:26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release of 0.02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03�:63  Compiled : Wed Jan 18 17:50:04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where 16-bit version can actually extract larger fil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memory requirement... from sizeoffile -&gt; 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03�:65  Compiled : Wed Jan 18 19:00:34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03�:66  Compiled : Wed Jan 18 19:15:06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where JARCS E LIBRARY will extract all files in th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put the wildcar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 the archived files are called .JAR archive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more accurate test results... still no MOVE, ANALYZE, or SX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f-eXtracting Archives). Maybe there's gonna be a vers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CSE for extraction only, and I'm gonna embed the file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executable in it... Maybe, just maybe... Anyway, if it 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OVE and ANALYZE and getting TEST routines right with CRC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calling it 1.00 BETA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03�:67  Compiled : Wed Jan 18 19:40:33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03�:68  Compiled : Wed Jan 18 19:46:59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we've got something workeable from here... We've actually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paths from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03�:69  Compiled : Wed Jan 18 19:49:04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0.03 which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04�:76  Compiled : Thu Jan 19 18:05:30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0.04 which supports JunCRC calculation. This release too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o get the first version to compile !! Oh dear... Compile 77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is going to be put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04�:77  Compiled : Thu Jan 19 18:08:43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put to test, and 78 is going to be the one that is released. 78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eatures of an archiver, with the list routines touch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04�:78  Compiled : Thu Jan 19 18:36:00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version of 0.04. The file is distrib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90:83  Compiled : Thu Jan 19 20:15:22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is changed dramatically from the last version, s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patibility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field that holds the version of the file format. I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 "2", since the field had the TYPE of the archiv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0 for distributed and 1 for soli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routine checks for CRC, the AddFileHdr routine check for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FileHdr routine checks for CR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90:84  Compiled : Thu Jan 19 20:50:11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90:85  Compiled : Thu Jan 19 20:54:27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90:88  Compiled : Thu Jan 19 22:11:20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nclude J-RLE, which is in a different directory...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it compil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90:90  Compiled : Thu Jan 19 22:30:45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J-RLE now... real buggy (oh dear...) creating 7-byt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kilo fil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90:91  Compiled : Thu Jan 19 22:35:06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out what the problem was and fixed it (hopefully...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90:92  Compiled : Thu Jan 19 22:41:02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90:93  Compiled : Thu Jan 19 22:46:55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90:94  Compiled : Thu Jan 19 22:48:20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t last that the JunRLE routine seems to be working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 !! It's :  FAST, FAST, and FAST !!!  Say no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95 is the version of 0.90 that is released to the wide publi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90:95  Compiled : Thu Jan 19 23:03:06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ly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91:102  Compiled : Fri Jan 20 15:06:35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to compile with JunRLE-2. The new packet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91:103  Compiled : Fri Jan 20 15:44:16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RLE-2's scan routine did have 2 bugs, no FSEEK and no table-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Created 1-byte archive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91:104  Compiled : Fri Jan 20 16:15:13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kay now. However there IS a potentially dangerous bug, so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ecked out,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 will be okay, hop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91:105  Compiled : Fri Jan 20 16:45:05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's oka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91:107  Compiled : Fri Jan 20 16:59:43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92:109  Compiled : Fri Jan 20 21:41:55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header had a bug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ing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92:110  Compiled : Fri Jan 20 21:46:01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92 is released  on compile version 110, to catch up on differe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93:111  Compiled : Fri Jan 20 22:05:32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3 is the debug version of the COMMENT routine. Really buggy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FX routines is starting to be 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93:116  Compiled : Sat Jan 21 01:04:39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SFX smaller, and finding out how to create compressed .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93:119  Compiled : Sat Jan 21 01:34:01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93:120  Compiled : Sat Jan 21 01:51:41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working. Now, comments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93:127  Compiled : Sat Jan 21 22:04:40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93:128  Compiled : Sat Jan 21 22:13:33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version which has the SFX routines filled up !! Has a bug tho'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's enough memory when there isn't and reports that it's ou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's not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93:129  Compiled : Sat Jan 21 22:33:54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. It seems that all bugs are gone. Here comes the BETA0 circulatio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la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093JARC0.EXE" Which is the optimized version of the SFX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93:130  Compiled : Sat Jan 21 23:03:57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BETA CIRCULATION 0. The first beta to be circulated with a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93:131  Compiled : Sat Jan 21 23:13:53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going for the UNJAR routine as well. Smaller, and FREE. Anywa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loads of stu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93:133  Compiled : Sun Jan 22 13:49:25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UNJAR's there. JARCSFX is not ready to be distributed yet. Nee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93:134  Compiled : Sun Jan 22 14:07:34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 is the PUBLIC BETA circula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93:142  Compiled : Sun Jan 22 17:57:27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eral (Un)Pack Shell (codename) facility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93:145  Compiled : Sun Jan 22 18:13:19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MAK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93:146  Compiled : Sun Jan 22 19:00:16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MAK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93:147  Compiled : Sun Jan 22 19:19:59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MAKE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93:149  Compiled : Sun Jan 22 19:39:45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.C seems to be working now. It's okay I think, and it's working...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racke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93:150  Compiled : Sun Jan 22 19:46:38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d problem has been traced, and modified in this compile. However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y. Changed all / to \ in the ini file and it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93:151  Compiled : Sun Jan 22 19:56:23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version.  PKZIP @A @F  with lib file translated into libA fil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fixed now. So it's maybe ready for a fixed version releas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93:152  Compiled : Sun Jan 22 20:02:52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93:153  Compiled : Sun Jan 22 20:21:39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153 is the circula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93:156  Compiled : Sun Jan 22 21:37:03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lation 3 has the new .ini macro "pathn=xxxxx" substituting "@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macro "@@" is used to represent "@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93:164  Compiled : Mon Jan 23 11:04:52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Jeneral (Un)Pack Shell extraction routine is added in th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orking as wel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93:167  Compiled : Mon Jan 23 11:33:45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VIEW and TEST routines with DJUPS. However, this version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two, and only does the strange TEST on 'V' parameter and VIE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T' parameter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JARCS 0.93:168  Compiled : Mon Jan 23 11:40:30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. The bug seems fixed :) Here we go in releasing the produ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irculation 3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