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ORDER FORM (rev 2):       Prices valid until January 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       Date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J Software</w:t>
      </w:r>
    </w:p>
    <w:p>
      <w:pPr>
        <w:pStyle w:val="PreformattedText"/>
        <w:bidi w:val="0"/>
        <w:jc w:val="left"/>
        <w:rPr/>
      </w:pPr>
      <w:r>
        <w:rPr/>
        <w:tab/>
        <w:tab/>
        <w:t>Robert and Susan J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wood MA 02062          Fax number: 617-769-48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                       Email: robjung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ab/>
        <w:t xml:space="preserve"> 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aximum of 50 characters for registration purpos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ity: ____________________________ St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_ Postal 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hone: 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SYSOP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ecial ARJ offer is made only to electronic bulletin board sys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ffer consists of one ARJ registration and one ARJ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.  Your BBS name will be used for the registratio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envelo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45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PRODUCT                                                     __45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USA state residents add 5 percent sales tax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RDER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   ( ) Check     ( )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) Credit card -&gt; See instructions in file CREDIT.C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LL CREDIT CARD ORDERS MUST BE SENT TO PUBLIC SOFTWARE LIBRARY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check, US POSTAL Money Order or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 in USA funds payable through a USA bank and made 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Software.  Credit card orders for ARJ software are hand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ment with Public Software Library.  See the file CREDIT.C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  Please allow a few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