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OS2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DOS/NT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, 4OS2, or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4DOS, 4OS2, or 4DOS/NT or any part of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hareware or other disk library, or distributing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in any way, you must meet one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, we cannot currently offer you permission to distribute our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ts.  We apologize for any inconvenience this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that the administrative overhead required to hand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4DOS, 4OS2, or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UNDER ANY CIRCUMSTANCES.  If you use retail rack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us for approval of rack distribution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!  This applies even if you have distributed our products vi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-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diskette distribution stated above, and (b) you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starting distribution of any JP Software produ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4DOS, 4OS2, or 4DOS/NT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