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NTERNET PEARLS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ny questions, concerns, or complaint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iam E. Hogg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oloTec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.O. Box 44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Madison, WI 53744-410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E-Mai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73313,1134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N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 E-Mail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mhogg@execp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