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CD-ROM is He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exe /  A simulation re-director / a subset of Super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UPER CD-R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orks with multiple images.  The image file nam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into a Virtual CDROM at that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VIRTUAL again with different image files and drive let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ple Sim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: imagefil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ould install an image file IMAGEFIL.IMG as drive S: and thu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drive to the operating system and any applica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all our BBS at 512.326.2754 for UPDAT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25 simultaneous simulations by installing VIRTUAL up to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 different image file names.  Drives D: thru Z: can b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plus A:,B: &amp; C: can be re-assigned to be VCD or Virtual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;  Omiting the image file name will use the default name of TESTIMG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 in the current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Lee Vo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eserve ID# 73311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