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2, 94/09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0%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z option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i, -j options (shif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frame centered even if larger th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mit zero byte stuffing in system layer sta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e Color interface modified (-y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93/1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% speed gain (code streaml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image quality (higher IDCT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u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f system layer MPE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rive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, 93/10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