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 (Archiv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/94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is a 32-bit PM archive viewing, file/directory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unching utility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ble for any archive type, past,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elf-documenting plain text configuration file.  Internal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available, or can be editted with an extern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 code included should you want to utiliz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your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rag &amp; drop, full keyboard interface including accelerat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enu and configurable "toolbar" support. 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ast file-oriented design.  Not as pretty as WPS, but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V supports (and can even create and destroy) WP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range of file manipulation functions:  copy, mov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execute, view, edit, print, alter attributes and dat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con, create objects, encrypt, and more,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rectory tree with directory maintenance commands; delete,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, move, copy, and archive.  Delete and make work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:  delete a subdirectory and all files and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; create a directory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ewing and editting text files via simple internal MLE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amlessly integrate more sophisticated and/or specializ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; for example, view ICONs via ICONEDIT and INFs via VIE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 association separate from the WPS's; no spac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agile" OS/2 system .INI files or EAs.  Can be us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capabilities and/or execute programs when their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S/2 1.x-like Groups for organizing programs. 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Workplace Shell on low memory machines.  Secur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registered version to password-restrict a work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-arranged se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received AV, it's set up for the following OS/2 archi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2.1         [ZOO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K(Un)Zip   1.01        [PKZIP.EXE/PKUNZIP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UnZip   1.9/5.0     [ZIP.EXE/UNZIP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         2.22        [LH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j port  2.10        [UNARJ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j demo  2.30        [UNARJ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5.12mpl     [ARC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2        6.0         [ARC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se OS/2 archivers by these names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se a text editor to edit the ARCHIVER.BB2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Config-&gt;Edit Archiver menu item from AV to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o your setup is reflected accurately.  Otherwise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manipulation may not work properly.  It's a simpl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complete help online, so this document is mercifully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information in the least time, tr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V, unpack it into a scratch directory (top level only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 and answer a few questions.  Alternativel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VEXE.ZIP and copy AV.EXE to a directory on your PATH, AV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in your HELP path, and ARCHIVER.BB2 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PATH (automated installation can be easilty accomplish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).  You might want to set a default directory for AV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where new archives are usually to be extracted (the AV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off of this directory, too), and enable A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startup by including "%*" as a parameter, like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tings page of the AV WPS object (note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iel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AV.EXE - Settings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ķ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C:\UTILS\AV.EXE   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</w:t>
      </w:r>
      <w:r>
        <w:rPr/>
        <w:t>ͼ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%*                                 �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ADIRECTORY                      �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ķ   �������ķ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ͼ   �������ͼ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add associations for archive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tab of the Settings notebook.  That will allow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looking at the file by double-clicking on a fil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AV.EXE - Settings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vailable types               Current types    �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��</w:t>
      </w:r>
      <w:r>
        <w:rPr/>
        <w:t>Ŀ ��������ķ ���������������Ŀ ��ÿ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Assembler Cod�^� �  Add&gt;&gt; � �             �^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BASIC Code   �Ĵ ��������ͼ �             �Ĵ ����Ses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Binary Data  �Ĵ            �             � 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Bitmap       � �            �             � � �Assoc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C Code       �Ĵ            �             �Ĵ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COBOL Code   �v� ��������ķ �             �v�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���� �</w:t>
      </w:r>
      <w:r>
        <w:rPr/>
        <w:t>&lt;&lt;Remove� ����������������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&lt;�     �   �&gt;�   ��������ͼ �&lt;�     �   �&gt;�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��              ���������������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New name:                    Current names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Ŀ ��������ķ ���������������Ŀ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*.ARC           � �  Add&gt;&gt; � �*.ZIP        �^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��������</w:t>
      </w:r>
      <w:r>
        <w:rPr/>
        <w:t>ͼ �*.LZH        �Ĵ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�</w:t>
      </w:r>
      <w:r>
        <w:rPr/>
        <w:t>*.ZOO        �Ĵ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��������</w:t>
      </w:r>
      <w:r>
        <w:rPr/>
        <w:t>ķ �             �v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ķ ������ķ  � Remove � �����������������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Undo � � Help �  ��������ͼ �&lt;�         �&gt;�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ͼ ������ͼ             ���������������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agniappe, LA.EXE is included in the archive.  It's a text-mod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list and view archive contents, and extract from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needing to know anything about what kind of archiv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the various archivers' commands are.  Run it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ief help screen.  It also uses ARCHIVER.BB2 and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doesn't handle archived filenames with spaces in them. 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bitmap with anything but Scaled doesn't work.  Oth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imposed by OS/2; for instance, DosStartSession, the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new sessions, can only accept 1024 byt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es are still limited to around 64K of text,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subject to the usual MLE limitations and caveat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OS/2 may relax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archivers themselves have bugs:  for example, ZOO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extract files with paths even when you don't ask for it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sometimes crashes out with an "internal logic error"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UNZIP 5.01 doesn't seem to extract a file witho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've tried to note these bugs, where known, in ARCHIVER.B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bugs in AV, of course -- AV is a non-trivial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problems/features are all I know about.  If you thin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bug and would like to report it, do so with enough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repeat the problem, or you're wasting your time and m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x phantoms.  "It doesn't work" doesn't help.  "If I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o this, that happens"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send and receive Fidonet netmail, Snail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BS with questions and answers (although, to be honest, 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mple help should rarely, if ever, be needed).  See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get help as and if I g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trange sense of humor, and it shows. 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weird stuff off if they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regularly use AV, you should register it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$35.00 US via check or money order (sorry, no plastic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Send $5.00 US more for shipment outside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(unless you want to pick it up electronically or send an SAS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doesn't have the opening popup, has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will build archives, and allows the OS/2 2.x extend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You'll get the latest copy by diskette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hancements I can concoct on it (still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 want to 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inue to use the unregistered version of AV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wad, or just plain broke (not a sin).  My intent is not to g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cash, but to provide a service and sell a progra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however, to get a fully functional copy of A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help to ensure that AV will continue to be upgr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regularly (makes the wife happy).  Compare the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Norton Commander at a retail of $149.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ices and terms are for private individual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_must_ register to use AV, and must pay $75.00 U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machine.  Bulk rates and site license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BBS at the number below to set up pic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by modem if you prefer.  I'll still send you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--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         --  Peter Fitzsimmons (from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(UN)ZIP   --  PKWARE (Phil K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-- 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--  Mark Adler, Richard B. Wales,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  --  S. H. Smith and others /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       --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--  System Enhancements Associates (Thom Hend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--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&amp; XBBS   --  Mark K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7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222-3455 data (FTN mailer and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#1:380/16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