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MAKEWP utility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file contains information about changes, and enhancements to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AKEWP utility (for all CADSIM platforms) which has been changed sin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last revision of the CADSIM User's Manual.  MAKEWP converts CADSI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rawings to Hewlett Packard Graphics Language (HPGL) suitable for impo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to the WordPerfect word processing program.  Information appears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hronological order, newest last.  Where possible, forward referenc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ave been inserted next to items whose information has been superced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y new information later in this fil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or import into programs that support HPGL (other than WordPerfect)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lated MAKEHP utility may be more suitable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1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outline the changes between CADSIM Releas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HP AND MAKEWP GENERAL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of sub-/super-scripts and the degree sign.  Improv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2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MAKEWP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3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MAKEWP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4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MAKEWP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5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outline the changes between CADSIM Release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DSIM PRINTER AND PLOTTING PROGRAMS HAVE BEEN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WP.EXE AND WORDPERFEC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ew version/revision of WordPerfect does something differen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s HPGL format files.  Newer versions (eg. WINDOWS vers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give results that are quite different than if the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file made by MAKEWP.EXE were plotted on a plott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GL.  Text representation and positioning is wildly differ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 There are also scaling differences.  In addition WP6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translate colors into grey scales (see V2.6 enhancemen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generation of a single pen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 for those who just want to plot to laser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 the new (see V2.6 enhancements in CADSIM.DOC) CADSIM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se a laser printer that supports HPGL directly or obtain an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tridge for your laser printer that supports HPGL and use MAKEH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note on printing HPGL files to laser printers which emulate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ers in the CADSIM.DOC file).  You may need more than 2M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inter to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methods bypass WordPerfec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WP now produces files with a .WP extension (formerly .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will continue to recognize these files as being HPG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CADSIM Version 2.6 / COACH Version 0.9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outline the changes between CADSIM Release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LLIPSES:                                           -- (new)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SIM supports ellipses but they are not supported by HPGL -- MAKEH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WP convert them to circles/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WP SUPPORTS NEW GRAPHICS FEATURES OF CADSIM V2.6   -- (new) Oc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WP PLOT FILES WITH A SINGLE PEN COLOR:         -- (new)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syntax (DOS and OS/2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WP FILENAME.DRA [scale] [origin_x origin_y] [single_pen_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_pen_# option is new and gives the pen number to be us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will use this same pen number.  To use this op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, the preceding parameters must all be given (scale can be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rigin offsets: 0.0 0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