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ADSIM keyboard macro script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ile contains information about CADSIM macros (for all CADSI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atforms).  As macros are new, they were not included in the CADSI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r's Manual.  The information appears in chronological order, new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st.  Where possible, forward references have been inserted next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tems whose information has been superceded by new information later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ile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 also to other companion read-me files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DSIM.DOC - CADSIM graphical simulation interfac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6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MACRO RECORD, PLAY AND PROGRAMMING:       -- (new)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and mouse action can be recorded in keyboard macros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on the keyboard.  Each macro can be named by a letter (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.  To end macro recording, hit Ctrl-K a second time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layed back by hitting Alt-x (where x is K for the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etters for permanently stored macros).  Logic and programm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macros using a text editor.  A text editor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cro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cro is stored in a file named ALT-x.MAC where x is the macro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letter can be any letter A to Z or any digit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can be stored in a central library using the  MACROS_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the CADSIM.INI file (see the CADSIM.DOC readme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If the local CADSIM.INI fil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_LIBRARY command, macros will be looked for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However, the default Keyboard macro ALT-K.MAC is alway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ro can be launched automatically when CADSIM is start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DSIM [filename] 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filename" could be any CADSIM drawing file and "x" c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hich represents a previously recorded macro. 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is can be set up is the DEMO macro which was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or sub-folder) of CADSIM called DEMO.  The DEM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d) can be started by typing DEMO at an OS/2 or DOS command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double clicking on the NEW.DRA icon in the DEMO fold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demo macro by pressing the Alt and D keys on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This macro automatically draws and specifies a comple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ro is a set of keyboard strokes or mouse actions,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ommands and programming, recorded in a script file, for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e CADSIM drawing tasks.  Macro files are text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with a te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a macro script fi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strokes (any letter, as if it had been typed at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s which are always enclosed in square brackets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set of commands and keystrokes which are to be proces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condition of some command.  The set of commands an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ways enclosed in braces {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s list the possible contents of a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lphanumeric character can appear in a macro.  For example: SLC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Line Color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ft] - left cursor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ight] - right cursor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- up cursor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wn] - down cursor key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- enter key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x] - any key 'x' hit while the Alt key is held down (ie. play macro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MB] - left mouse button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MB] - middle mouse button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MB] - right mouse button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ushLMB] - left mouse button push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ushMMB] - middle mouse button push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ushRMB] - right mouse button push and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ubleLMB] - left mouse butto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ubleMMB] - middle mouse butto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ubleRMB] - right mouse butto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ait nnnn] - wait nnnn milli-seconds (ms) for real tim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use] - waits for any key to be pushed on the keyboar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lMove dx dy nnnn] - move relative by dx and d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use nnnn milli sec. to move to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bsMove x y nnnn] - move to the absolute x and 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se nnnn milli sec. to move to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nubarX nnnn] - move to the menubar item activated by the let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se nnnn milli sec. to move to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is only moves to the menubar; use [LMB]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ent: draw a line from point (100,200) to (200,2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bsMove 100 200 0]M[RelMove 100 0 0]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 Any string] - a comment using text such as "Any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play1 Any string] - displays the string "Any string" in display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play2 Any string] - displays the string "Any string" in display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play3 Any string] - displays the string "Any string" in display fiel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 - stop macro execution and return t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Number i nnn] - set the i'th integer variable to the number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re are 20 integer variabl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mmands.  Therefore i can be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tionally nnn can be given as ?n which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value of the n'th integer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 fact ?n (where 1 &lt;= n &lt;= 20) can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within the [ ] and it will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value of the n'th integer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kNumber i Prompt string] - prompt for user input of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'th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"Prompt string" is any tex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prompt to clarify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kPoint m n Prompt string] - prompt for the user to digitize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x position of the point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'th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y position of the point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'th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"Prompt string" is any tex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prompt to clarify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ddNumber i nnn] - add the number nnn to the i'th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nn can be a negative number to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tionally nnn can be given as ?n which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value of the n'th integer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d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ulNumber i nn.n] - multiply the i'th integer variable by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number nn.n, make an integer of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ssign it to the i'th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n.n can be a fractional number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ptionally nn.n can be given as ?n which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value of the n'th integer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tNumber 2 100][Comment: variable 2 now has a value of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dNumber 2 100][Comment: variable 2 now has a value of 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tNumber 3  ?2][Comment: variable 3 now has a value of 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dNumber 2  ?3][Comment: variable 2 now has a value of 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ulNumber 2 0.5][Comment: variable 2 now has a value of 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X &lt; nnn]{ } - if the current x location of the graphic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 than nnn, perform the function given within the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ptionally nnn can be given as ?n which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value of the n'th integer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X &gt; nnn]{ } - if x is greater than nnn perform the functions in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X = nnn]{ } - if x is equal to nnn perform the functions in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Y &lt; nnn]{ } - if the current y location of the graphic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 than nnn, perform the function given within the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Y &gt; nnn]{ } - if y is greater than nnn perform the functions in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Y = nnn]{ } - if y is equal to nnn perform the functions in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?i &lt; nnn]{ } - if the i'th integer variable is less than nnn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the function given within the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ptionally nnn can be given as ?n which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value of the n'th integer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?i &gt; nnn]{ } - if the i'th variable is greater than nnn perform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?i = nnn]{ } - if the i'th variable is equal to nnn perform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f X &gt; 100]{[RelMove -100 0 0][LMB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peat nnn]{ } - repeat the functions in { } nn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ptionally nnn can be given as ?n which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value of the n'th integer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repeats.  The number of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d only once and are not modified if the n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is modified within the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skNumber 5 Number of parallel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isplay2 You asked for ?5 parallel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skPoint 6 7 Point to start drawing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isplay2 Drawing lines from point (?6,?7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peat ?5]{[Relmove 50 0 0]L[Relmove -50 -10 0]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Switch j X] - set the j'th Case switch to let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20 Case switch variabl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ase commands.  Therefore j can be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kSwitch j Prompt string] - prompt for user input of a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'th Ca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"Prompt string" is any tex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prompt to clarify its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examp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se j X]{ } - perform the functions declared within the { } if the j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switch is equal to let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ase switch commands are meant to be used i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only one of the Case switch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Case j ?] is the default case and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ly if one in a set of previous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ase j X] commands were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tSwitch 1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tSwitch 2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ent: The following will do a middle mouse button single cl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se 1 L]{[LMB]}[Case 1 M]{[MMB]}[Case 1 R]{[RMB]}[Case 1 ?]{[Ente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ent: The following will do an Enter key h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se 2 L]{[LMB]}[Case 2 M]{[MMB]}[Case 2 R]{[RMB]}[Case 2 ?]{[Ente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amples can be found in the MACROS sub-directory of the CA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example macro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-1.MAC changes view to the top left hand corner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-2.MAC changes view to the top right hand corner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-3.MAC changes view to the bottom left hand corner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-4.MAC changes view to the bottom right hand corner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-V.MAC pans the drawing in steps from top left to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-Z.MAC zooms in steps between fine and medium zoom sca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