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rive V1.3d Documentation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Swank &lt;edgar@spectrx.sbay.org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of SecureDrive 1.3a.  It mainly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roblems and has minimal new function.  See files BUGS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S13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otype SecureDrive Version 1.3b was sent to a few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To avoid confusion, I'm skipping 1.3b for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Similarly, a version 1.3c was released a short time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 not work with 2M13 as it claim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isible functional change from 1.3 to 1.3A i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ytes in Disk x: Boot Sector need updating from 1.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/1.3A. Proc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ssued by both LOGIN and CRYPTDSK when the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 passphrase on a hard disk or diskette encryp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CRYPTDSK operating in version 1.1 compatability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error in computing the check bytes us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updates the check bytes to the correct 1.1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ack the boot sector. Note that once this updat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is disk cannot be decrypted by release 1.3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to 1.3d from 1.3a is the change of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CryptFlag in the boot record and addi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CFO and /R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1.3 and 1.3d of Secure Drive are based on releases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most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Ingle &lt;mikeingl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1.2, with significant new cod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we wrote is not copyrighted, but the program contain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ed code, and therefore may be freely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ce. See file COPYING for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1 Changes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-drives bug fixed. V1.0 would get the drives out of order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hysical hard drives. V1.1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step passphrase change. Instead of decrypting and re-encryp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e passphrase in one step with CRYPT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hashing algorithm. V1.0 used a simple MD5 of the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encryption key. This allowed an attacker to 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hrases quickly. V1.1 iterates the hash 2048 times to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hra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ew passphrase hashing algorithm, V1.1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ecrypt your disk with V1.0 and re-encrypt with V1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  The new algorithm produces a different IDEA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have been unclear in the previous version:  V1.0 an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 one hard drive partition at a time.  LOGIN /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more than one partition.  If you log in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, the first one will not be accessible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from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MD5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(tm) block cipher is covered by a patent held by ETH and a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lled Ascom-Tech AG.  The Swiss patent number is PCT/CH91/00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tents are pending. IDEA(tm) is a trademark of Ascom-Tech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e fee required for noncommercial use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licensing detail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er Profos, Ascom Tech AG, Solothurn Lab, Postfach 151,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hurn, Switzerland, Tel +41 65 242885, Fax +41 65 235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m IDEA pa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patent 5,214,703 granted Ma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Patent EP 0 482 154 B1 granted 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Pat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and bug reports to &lt;edgar@spectrx.sbay.org&gt;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2 are highlighted by "|" at the right margi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3 are highlighted by "+" at the right margin.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sensitive or confidential data on thei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this data can be a problem. PC's, and lap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re highly vulnerable to theft or unauthorized use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secure means of protection, but is often cumbersom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decrypt a file, work with it, encrypt it, and then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. If encryption were easy, many more people w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a step in this direction. SecureDrive automatic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on your DOS/Windows system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3 allows you to create up to four encrypted partition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 It also allows you to encryp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and disks become fully accessible when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proper passphrase entered.  The TSR takes only 2.7K of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nd can be loaded high.  Encryption is performed a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is completely transparent to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disk or partitions except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Encrypted floppy disks can be freely inter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ones.  Disks and partitions can be decryp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uses the IDEA cipher in CFB mode for maxim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e MD5 hash function is used to conver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nto a 128-bit IDEA key.  The disk serial number,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numbers are used as part of the initialization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made up of four program files.  SECTSR is the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driver.  CRYPTDSK is used to encrypt an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nd hard drive partitions.  LOGIN is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s and partitions by loading the passphras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the resident module. FPART is a utility for finding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ylinder &amp; head numbers fo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hard drive partition (C: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 your hard drive if you want an encrypted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crypted floppies without changing your hard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partition(s) large enough to hol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.  For this example, assume the partition is (D:)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CRYPTDSK, LOGIN, and FPART in a directory which is in your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(Not on the soon-to-be encrypted drive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-partitioning a hard drive with FDISK destroy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so you would have to back up all your data beforehand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one partition now, ther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09.ZIP    86014  01-11-94  Nondestructiv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ition split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GARBO archive and possibly elsewhere tha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plit your first partition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AUTOEXEC.BAT, before the loading of any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S (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E: /S (and so on for each to-be-encrypted partition, up to four)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SR and put encrypted disk partitions in "safe mode",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idental access and damage to the partition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Reboot the system to mak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form of LOGIN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drive cylinder head  /S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LOGIN can't find the partition from the DOS disk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is can happen in configurations with more than two physical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where special disk drivers are used. You can use the FPAR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scan physical drive "drive", which are numbers starting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, and locate the proper numbers for "cylinder" and "head".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before the partitions are encrypted with CRYPTDSK, LOGIN /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warning message that the partitions are not encrypted,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of version 1.3, CRYPTDSK uses SECTSR to protect the driv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encrypted and until the next boot. This is a chang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 V1.0 to V1.2 would not operate on hard disk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hile SECTSR was in memory.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having multiple encrypted hard disk partitions is s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four users (perhaps members of a family) can each hav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ncrypted partition with its own unique passphrase. This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four users to have privacy from each other, even if they all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 and physical hard disk(s).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can have data on it, or it can be empty.  Run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rive letter.  Enter a passphrase. 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partition.  It will skip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for each hard disk partition.  If different users ar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different partitions, let each of them run CRYPTDSK a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own unique passphrase.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(again, 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passphrase. Your encrypted drive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ncrypted floppy, use CRYPTDSK to encrypt the floppy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The encrypted floppy is now access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wrong passphrase, access will fail with a drive not read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3, LOGIN will ask you to verify your floppy disk passphras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n encrypted floppy disk into either the A:  or B: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are given the option to bypass the verification.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LOGIN always verify passphrases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you may use an operand /PGP with LOGIN, eith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or with either operand above. By itself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PGP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passphrase and set the PGPPASS environment vari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s entered.  As of version 1.3, you can use this form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GPPASS by just pressing Enter (entering a null passphrase) a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This accomplishes the same thing as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/C /PGP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but -without- clearing the SecureDrive keys in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 Also, LOGIN /PGP can be run without SECTSR in memory,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a good way to set PGPPASS (no echo) even when you're not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crypted disks.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already s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PGP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 /PGP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PGPPASS is set to as the passphrase.  For the har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(and optionally for floppies), LOGIN will test th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SS passphrase.  If it is incorrect, then it will prompt you f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phrase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NOT set when these forms of LOGIN are used, than a passphr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for AND PGPPASS is set to this passphras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changes is to allow you to enter a single passphr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boot IF you choose to use the same passphrase for your PG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, your SecureDrive encrypted hard disk partition, and Secure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Previous Versions: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above, due to use of a more complex hashing algorithm,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entered in Version 1.1 are not compatible with thos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version 1.0 (and 1.2) and vice versa, because the sam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will produce different 128-bit IDEA keys.  Mike Ingle mad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to slow down brute force "dictionary" attacks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above, to switch to Version 1.1 from 1.0, you have to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your hard disk partition and all your encrypted floppies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hundreds of them!)  with CRYPTDSK 1.0 and then re-encrypt with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1.1.  Also, with Version 1.1, there is a very noticeabl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1 or 2 seconds on my normally quick 386/SX 16) to enter and/or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 passphrase.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Edgar Swank) respectfully disagree with Mike on the value of thi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."  In my opinion (you may disagree) if you have a good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this change is not necessary; and it is insufficient t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poor passphrase.  The security "exposure" of version 1.0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1.2) relative to 1.1 can be more than made up for by adding on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randomly selected from a list of 5000) or two (random upper o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 alpha characters to your passphrase.  I think there is a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ecurity exposure from all the plaintext data laying arou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version.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, I have given you a choice, to convert to 1.1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, or to stay with 1.0-compatible ones.  You make your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rough an environment variable: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D10CMP=Y | X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|" denotes a selection of either Y or X.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(Yes) means that CRYPTDSK will always encrypt with Version 1.0,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RYPTDSK and LOGIN will decrypt disks encrypted with any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te that for this double-compatibility feature to work with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have to let LOGIN /F verify the passphrase with th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(exclusive) means that CRYPTDSK and LOGIN will ALWAYS encrypt an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with version 1.0-compatible passphrases. You will generall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ccess any disks encrypted with Version 1.1 (or Version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with compatibility mode off)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provided eXclusive mode is so that if you know you will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ing only with version 1.0-compatible disks, you can avoid th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checking for 1.1-compatible disks when you inadvertantly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passphrase.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D10CMP is set to anything else, or not set at all, then CRYPTDSK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encrypt in 1.1-compatible mode. LOGIN and CRYPTDSK will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disks encrypted in either mode.  (It takes an insignifican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ditional time to check for a 1.0 passphrase)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aken from SECTSR which are verified by decryption could hav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in either 1.0 or 1.1-compatible mode.  The keys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SECTSR have already been digested from the passphrase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by LOGIN and CRYPTDSK to encrypt and decrypt, bu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ssphrase itself cannot be recovered and an internal key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verted from one compatibility to another.  A flag is kept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SR indicating which mode was used to convert the passphrase to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ough, and CRYPTDSK will not allow internal keys to be use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in the wrong mode.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, the "(C)hange passphrase" feature can be used to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isks encrypted in one compatibility to disks encrypted in th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as specified by SD10CMP). You can even convert from one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the other and retain the same passphrase (but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).  Note that you can't convert compatibiities if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10CMP=X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prevent CRYPTDSK from decrypting (first half of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) 1.1-compatible disks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YPTDSK 1.3 will check for and not allow a wasted pass of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nd re-encrypting to the same -key- (both passphrase a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the same).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s added a lot of user messages to keep you informed of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atibility is being used, where passphrases are coming from,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DOS-formatted floppy disk. The disk may contain data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. Run CRYPTDSK. Select the floppy drive, and enter a passphr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enter the passphrase twice to confirm.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use the value of PGPPASS for the passphrase before prompting you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encrypt a lot of diskettes at once, this feature can 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ot of typing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f CRYPTDSK is run with SECTSR resident, you ma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use the hard disk or floppy passwords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and currently in use to encrypt another floppy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Run LOGIN /F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used to encrypt the disk. The disk is now acce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 at any time, as long as all of the disks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. You can also access unencrypted disks; SECTSR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utomatically. If you want to access a disk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phrase, type LOGIN /F again and enter the new passphr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 applies to both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LOGIN /F will try (if you let it read an encrypte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the currently active hard disk passphrase (if one exists)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pass the verification step, then you are asked if you want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rd disk passphrase without verification.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RYPTDSK. Select the floppy drive. CRYPTDSK will detect that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will prompt you to decrypt it. Enter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will now de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value of PGPPASS for the passphrase before prompting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CRYPTDSK will also try the active hard disk and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assphrases in SECTSR before prompting you.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more than one partition, or more than one hard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your C: drive, you will not be able to boot from it!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decrypt it again to restore it. You should create a sm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large enough to store as much sensitive information as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n your hard drive. You can also run applications from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but there will be some speed loss. Back up your hard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 Use FDISK to repartition your drive, and set up a sm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will become your secure partition. You can copy data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encryption. Run CRYPTDSK and select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you want to encrypt. CRYPTDSK will display the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cylinder of the boot sector of this partition. You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. Then enter a passphrase to encrypt the parti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, depending on the size of the partition and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scribe a partition to CRYPTDSK by its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cylinder,head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RYPTDSK can't find the partition from the DOS disk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is can happen in configurations with more than two physical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where special disk drivers are used.  CRYPTDSK will promp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arameters if you enter "X" when it prompts you for DOS disk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You can use the FPART utility to scan physical drive "drive",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umbers starting from zero, and locate the proper numbers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ylinder" and "head".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s (",") must be used to separate thes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, while blanks are used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use the value of PGPPASS for the passphrase before prompting you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damage to the secure partition, which could be caus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ot first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. Run LOGIN D: /S to put the drive in safe mode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UTOEXEC.BAT. Writes will be locked out. A drive not read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you attempt to access the encrypted drive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from reading the drive. Windows behaves rather patholog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ries the attempt about a dozen times, and then displays garb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just close the window, log in, and try again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tected against writ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you should add LOGIN D:  /S statement(s) to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load SECTSR before encrypting your hard disk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s).  CRYPTDSK will set the partition to Safe mode befor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crypt.  (CRYPTDSK itself bypasses SECTSR)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 Run LOGIN D: 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etter of the encrypted partiti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Your secure partition is now accessible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ure partition can be accessible at a time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 and a secure partition active simultaneous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ave two secure partitions active at the same time.  The TS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s two cryptographic keys:  one for a secure part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1.3 still only allows you to have one secure partition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up to four may be placed in Safe mode. Each partition may b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a different passphrase, allowing up to four differen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or groups) to keep data private from each other.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t is no longer necessary or desireable to reboo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SECTSR out of memory. Run CRYPTDSK, select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CRYPTDSK will decrypt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value of PGPPASS for the passphrase before prompting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ass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1.3 allow you to do this in one step.  Select th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CRYPTDSK and it will prompt you to change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ld and new passphrases as prompted.  Decrypt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phrase, and re-encrypt it with the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secure than doing decryption and encryp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nd re-encryption is done a track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laintext exists only in memory, nev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ncludes the additional testing for PGPPASS and SECTSR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ssphrases for decryption and the additional prompting fo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phrases discussed above.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OGIN /C will erase the cryptographic keys from memory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You may then run LOGIN again to restore acces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rase plaintext from memory; turn the computer off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typing LOGIN /C /PGP will clear the SecureDrive cryp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memory AND clear the PGPPASS environment variable. This is d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less likely to leave your passphrase in memory than just us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 command.  In addition, Version 1.2 clears all the free mem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nd, which is likely to include some plaintext.  However, if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solutely sure all traces of sensitive data are erased fr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n turning off the computer is still recommend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sk cache such as SMARTDRV.EXE or NCACHE to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must be loaded after SECTSR is loaded. A .SYS cache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loaded before the TSR. If the cache is loaded fir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iphertext and provide little speedup. If the cach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it will cache plaintext and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encrypted partition or encrypted floppies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TSR and put it in safe mode, write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ccess an encrypted disk without loading the TS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troyed. This happened to one of the beta testers. Use saf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TSR in AUTOEXEC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your passphrase. With any lock, there is the hazard of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But cryptography is a special case because there are no locksmi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. If you forget a passphrase, you're out of luck. That data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out backups.  It accesses disks at the low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and a program bug or an unfriendly interaction between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ication could scramble your hard driv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is program.  Cryptography is export controlled, a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rogram outside the country may be illegal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hor" of versions 1.2 and 1.3, Edgar Swank, says that th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an should not prevent you from placing this program on publ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anonymous FTP sites in the US and Canada.  If individua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/Canada use the internet or international long dista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pies of the program, THEY may be breaking US law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foreign individuals should be aware that US law enforcement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(under US law) apprehend individuals who break US laws even if su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not on or even have never been on US soil.  Su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 may remove such individuals directly to US jurisdi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nefit of extradition proceedings in such individuals' ho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(ies).  This has actually happened in at least two cases, Mexico 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n murder of US drug agent, Panama -- Noriega -- indicted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ia for drug smuggling.  As is well known, after a small war wi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, Noriega was brought to the USA, tried and convicted.  He is now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of the US Government in a Florida priso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cur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aks: swapfiles and temporary files. Many application program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s and temporary files all the time. If these fil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crypted disk, they will expose your data. This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wapfiles and temporary files on the encrypted disk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The best solution is to use a RAM disk or cache the encryp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grams such as Norton WIPEINFO which will wip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s and viruses: someone could replace LOGIN with a hacked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pecially written Trojan on your system, and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or key. Since the key remains in memory in the TSR,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tentially swipe it. The only sure way to prevent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body has the opportunity to install such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GP, you can verify that version 1.3d executable module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DSK.EX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EXE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.COM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RT.EXE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since I compiled them by checking them again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ched signatures included. First add my (Edgar Swank's) public 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KEY.ASC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command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CRYPTDSK.SIG  CRYPTDSK.EXE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LOGIN.SIG     LOGIN.EX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ECTSR.SIG    SECTSR.COM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FPART.SIG     FPART.COM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is check depends upon that my public key is genuine.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tisfy yourself from the signatures on the key. Also my public ke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dependently on various public keyserver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guessing: if your passphrase is weak (a single word, mono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unctuation is very weak) an attacker could try to guess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en highly effective against Unix login password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s a phrase of five or more words which does not appear in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assphrases?: The additions to version 1.2 make it easier to use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phrase both for your PGP secret key and for SecureDrive hard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If you do this, it's obviously putting all your eggs in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. One school of thought says its better to use several baskets, so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eaks you only loose some of your eggs.  The other school says it m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o use one basket IF you make it the best damn basket you can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best efforts into protecting i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 single passphrase for everything, make it the be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you can think of and REMEMBER without writing it down ANYWHER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assphrase should be at least five or six words.  The easiest to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d hardest to guess will be "outrageous" and use words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't go together, e.g.  "red grass over yellow sky" (don't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).  Some use of profanity, foreign words, and creative spell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, as long as you can remember it all, will also mak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harder to gues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eat the effect of having encrypted hard disk partition if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encrypted backups.  Backups must also be encrypted with th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ength cypher as the hard disk.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ape backup, you can use SecureDrive encrypted disks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up. Be sure to test your backup program to make sure both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-and- restore functions work with SecureDrive. PKZIP and som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ression programs work well with SecureDrive and are able to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multiple diskettes, backup an entire volume, or only file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chive flag on, etc.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amount of encrypted data, and you do have tap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it will be a pain to have to use diskettes for the encrypte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problem is that existing tape backup programs do not offe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cryption. (beware of programs that offer "password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"; this is weak or even non-existant encryption, easily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) They also work only with DOS files. One solution is to us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RV11.ZIP     9029  09-29-93  Device Driver maps range of cyls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virtual file. Useful with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pe backups.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vailable via FTP at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ni-duisburg.de: /pub/pc/misc/rawdsk11.zip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home of the author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rgen Prang           |     prang@du9ds4.fb9dv.uni-duisburg.de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Duisburg  |*******************************************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Engineering  |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. of Dataprocessing |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out and it works.  It's not terribly user-friendly,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ceed carefully until you're familiar with it.  When you're first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, I recommend you have an -independent- backup of your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know works until you have tested both backup and restor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e best feature of this method is that since it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disk image of the encrypted disk on tape, the encryption i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on disk, and so just as secure. As on disk, both filenames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ata are encrypted.  The drawbacks are that since you ar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encrypted data you will not get any compression, even if th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program claims to offer compression.  Also, unless you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specify an end-cylinder limit to RAWDISK, you will back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ntire encrypted partition, even that part which doesn't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files. There is also no way to do an incremental backup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files with archive flag on) with RAWDISK.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to using RAWDISK backup/restore.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emporary replacements for AUTOEXEC.BAT and CONFIG.SYS. LOGIN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parameters you need for the RAWDISK DEVICE= statement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needed for the DEVICE= statement, except for "end cylinder"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compute by adding the start cylinder to the size of th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cylinders minus one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ccess an encrypted disk set to safe mode through RAWDISK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mit the LOGIN /S from your temporary AUTOEXEC.BAT. You can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vide some protection for the encrypted disk using the DOS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mmand.  If you activate your encrypted disk partition,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will access plaintext data; this can be useful, but DO NOT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tape backup or restore in this mode.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ackup a lot of unused space, you can try th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ERY CAREFULLY.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rypted disk activated,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1)Used a disk defragmenter like DOGxxx to collect all the free spac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 end of the partition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2)Use a filldisk utility like Norton FD to overwrite all the fre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th a recognizable ASCII string.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3)Compute an approximate end cylinder bound to include only a small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free space. Start with the free space shown by CHKDSK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the size of the free space in cylinders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ee space in bytes)/(bytes per sector)/(sectors per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)/( heads per cylinder)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y fractional cylinders from the above and subtract from th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uted end cylinder for the whole partition.  If there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ractional cylinders, subtract 1 whole cylinder.  Replace th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d cylinder value in the RAWDISK DEVICE= statement.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4)Re-boot with SECTSR installed and the encrypted disk activated.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 disk viewing utility like SHOWFAT on the RAWDISK disk t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recognizable free space is at the end of the RAWDISK.DA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o verify that you really are backing up all the fil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5)Re-boot again, this time without either activating the encrypted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placing it in safe mode.  You can still "protect" the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with ASSIGN.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optional procedure to minimize backup size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tape backup program. Use a file viewing utility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RAWDISK.DAT file on the RAWDISK disk to verify that you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ng encrypted (random-looking) data.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ape backup program to backup the RAWDISK.DAT file to tape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original "production" AUTOEXEC.BAT and CONFIG.SYS and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.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backup method in conjunction with incremental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to encrypted diskettes, then before changing any files on th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, activate it and turn off all the Archive flags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tility like ATTR.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bove, the first time you use this method, you want to test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rom tape through RAWDISK before you rely on this method,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independent backup handy, perhaps a (temporary) tap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plaintext files.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from RAWDISK, use the same temporary AUTOEXEC.BAT and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you used for backup. Especially the RAWDISK DEVICE=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the same as was used for backup.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oot with the encrypted disk neither activated nor in saf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IFY OFF.  RAWDISK does not support DOS Verify. Use a utilit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TTR to turn off the Read-only flag and then use the DOS DEL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lete file RAWDISK.SYS from the RAWDISK disk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ape restore program to restore file RAWDISK.DAT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his with my Conner "Exec" Restore, it refused to work! I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do the restore using the Conner "Basic" Restore which cam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pe drive. This illustrates the importance of testing the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ckup/restore procedure before relying on it!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original AUTOEXEC.BAT and CONFIG.SYS and re-boot.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cremental diskette backups done after the tap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activate the encrypted disk and restore from those.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RAWDISK.DAT file includes the partition definition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DO NOT restore from a RAWDISK backup IF you have used FDISK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rtition size since the backup was taken.  Obviousl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is method is not suited to temporarily backing up th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 before changing the partition size!! (When you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you will have your old partition size back!)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 this case use a temporary plaintext backup. As soon as you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plaintext backup, be sure to use the "Secure Erase" or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" function of your tape backup program on the tape so as not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plaintext copies of your encrypted data lying around!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backup procedure: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unencrypted disk space, you can use a strongly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compression program such as HPACK to make an encrypted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data from your encrypted disk and write the resulting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from your unencrypted disk onto the backup tape.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HPACK is a combination of any compression program (e.g.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) and PGP. But DON'T rely on the "built-in" encryption of any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other than HPACK.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this method is you get the benefit of compression an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cking up file data (not free space).  It's also well suited to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s if the archive program supports them.  The main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 are that preparing the encrypted archive may take a lot of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during some of that time your data may be exposed in plaintext.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ay need up to three times the unencrypted disk space as i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encrypted files you're backing up.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GP sometimes does not give you an error message if it run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isk space while encrypting a large file. Always check that th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s at least as large as the plaintext (e.g. PKZIP )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the PGP Wipe (-w) function to securely erase any plaintext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confidential data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 Offset: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ecureDrive from versions 1.0 to 1.3a have used the 8-byt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at offset 3 of boot records of encrypted disks to store a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Flag".  The first four bytes contain "CRYP" to denote an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; the last four characters (offset 7) store a 4-byt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 used to verify that the correct passphrase had been entered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word is an MD5 digest of the IDEA key and (in Version 1.1)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.  The 128-bit IDEA key is an MD5 digest (iterated in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) of the passphrase.  The checkword is calculated and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oot sector when the disk partition or diskette is first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Whevever you enter a passphrase to decrypt or activate th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th the key and the checkword are generated.  The checkword i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gainst the one stored in the boot record as a check that th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 was entered for decryption as for encryption.  Note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ot sector is never itself encrypted.  Also note that sinc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is a "cryptographicly strong" one-way digest function, it is no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feasible to find the IDEA key, much less the original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from the checkword.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ndsight, this was not the best choice of a place for this flag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some versions of MSDOS, especially those included with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 PC clones, insist that the SYSTEM ID field of the boot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 ASCII characters, which the checkword is not. Also, th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ette formatting utility from Spain, 2M/2MF, uses all th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field for its own purposes.  For this reason, the location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yptFlag has been move from SYSTEM ID (offset 3) to offset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 of boot records, as of SecureDrive Release 1.3d.  Release 1.3d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ward compatible with previous releases; that is, Release 1.3d can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LOGIN), decrypt, or change passphrases (CRYPTDSK) of disk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SecureDrive Releases 1.3a or before; but you cannot us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SecureDrive (except 1.3c) on disks encrypted by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.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disks encrypted by previous versions of SecureDrive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ndard CryptFlag offset by using the /UCFO [Update CryptFlag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] function with LOGIN (either for hard disk partitions or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  Note that /UCFO will overlay SYSTEM ID (the old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) with "MSDOS   ", which means that that disk can no longe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or decrypted with previous versions of SecureDrive.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CFO doesn't work if combined with the /S (safe mode) parameter.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disk's password with CRYPTDSK will also update the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 offset.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Version 1.3b users.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BUGS13A.DOC for instructions.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ng a CheckWord: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some disk repair utility LOGIN and CRYPTDSK may always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entered an incorrect passphrase for your encrypted disk,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you're SURE you used the right passphrase. Or LOGIN and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may say a disk is unencrypted when it obviously is encrypted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d a report from a user who used some disk utility that re-wrot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t record, overlaying the checkword (but apparently not th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" flag).  This is probably a different manifestation of th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bed above.  This disk-fixing utility wants to see an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SCII SYSTEM ID and will set ASCII where it doesn't find it.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is by using the /RCF [Recover CryptFlag] parameter t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This will allow you to activate a disk even if the "CRYP" flag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verwritten or the checkword doesn't match.  You will b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passphrase twice.  The new checkword will be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new standard offset 506 which will hopefully avoid a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the problem the next time you use that same utility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recover the CheckWord if SD10CMP=X, sinc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oes now allow LOGIN to compute or check version 1.1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eckwords.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fter you enter the checkword, you get garbage when trying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isk, change SD10CMP from Y to N (or vice versa) and try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xxx  /RCF again.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F also doesn't work if combined with the /S (safe mode) parameter.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eme caution is required when using this parameter. If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ce activation of a disk with the wrong passphrase, it's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accessing the disk without SECTSR loaded.  Any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k would likely make -all- data on the disk partition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 unreadable.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SECTSR: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that CRYPTDSK (and FPART) don't work whil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 is installed, try re-ordering device drivers &amp; TSR's which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ffect diskette access.  Note that CRYPTDSK/FPART will reach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SR to do sector disk I/O, so any TSR's loaded after SECTS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bypassed by CRYPTDSK/FPART.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SR's which assist in reading non-standard formatted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such as FDREAD.EXE and 2M.COM, should be loaded BEFOR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and FPART may be used without SECTSR loaded if necessary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get LOGIN to activate disks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However LOGIN /PGP and its variants do not set PGPPAS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tter to call LOGIN in your AUTOEXEC fo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get your disk logged in 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start CRYPTDSK in the DOS window and it ra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switched to another window, it crashed in the middl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can be anything but a Windows problem.  Since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in the middle essentially destroys all the data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rying to run CRYPTDS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ECTSR must be loaded before Windows. DON'T load SEC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eDrive with non-standard Diskette Formatting Programs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ecureDrive works with diskettes formatted with DOS FORMAT,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C users use non-standard formatting programs (and supporting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) to store more data on a diskette than allowed by the standar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.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program, FDFORMAT, with TSR FDREAD.EXE, originated in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 The last version (FDFORM18.ZIP) was released in 1991.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llows, for example, storage of up to 820 Kilobytes of data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eap DSDD diskettes (360 Kilobytes with DOS FORMAT).  All Releases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eDrive are compatible with FDFORMAT, provided only that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COM is loaded -after- FDREAD.EXE.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2MF, with TSR 2M.COM, has recently been released from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as 2M13.ZIP.  This program claims to either provide higher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ies (902 Kilobytes) or improved access times relativ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DFORMAT.  However, 2M recognizes diskettes formatted by 2MF via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D field in the diskette's boot record; Before Releas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c, SecureDrive also used the SYSTEM ID field to test for an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and check for a valid passphrase.  1.3c still ha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orking with 2MF/2M, so 2MF cannot be used with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Releases before 1.3d with encrypted diskettes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 also adds other changes for compatibility with 2M13.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1)Adjust decryption to allow for simulation of FAT2 by reading FAT1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ryptography parameters used by SecureDrive depends on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. Using a FAT2 address to decrypt FAT1 data would lea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rect decryption. 1.3d adjusts this parameter for FAT2 sector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M-formatted diskettes.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2)2M13 also (incorrectly) moves data to user buffers on a write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  This would place encrypted data in user buffers.  Version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 works around this by treating write verifys the same as writes,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buffer before the write verify and decrypting after,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arently provides a solution.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2M13 code which causes this problem also frequently causes requests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verify not to be performed, which could leave unreadabl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dected until a later time.  See below for a recommended sourc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2M13.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between FDFORMAT and 2M diskettes, you must load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DREAD.EXE and 2M.COM -before- SECTSR.COM.  Fortunately, FDREA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M will both load themselves high, and SECTSR can be loaded high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HI.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SR.ASM is the self-contained source for SECTSR. Use TASM and TLINK 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uses SDCOMMON and CRYPT2.OBJ generated from CRYPT2.AS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D5.C, which is from the PGP23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s SDCOMMON and MD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2, LOGIN also uses SETENV.OBJ generated from SETENV.ASM.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ed to set/clear the PGPPASS environment variable. This code se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ornment variable in all copies of the environment it can find, s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in some situations where the DOS SET command does not. On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n some early versions of DOS, it may not find the mas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. Experiment for yourself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the RLDBIOS.ASM module which replaces the C++ library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IOSDISK and allows LOGIN, CRYPTDSK, and FPART to access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" BIOS without going through SECTSR.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with Turbo C++. Compile them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2 and 1.3d a MAKE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interesting modifications or improvements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gar and Mike) mail and a copy of the new code.  W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come popular and will be modified and im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M13SRC.ZIP (source code for 2M13), I recommend the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 to 2M.ASM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o_secc: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orden,F_WRITE     ; acabar transferenci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    escr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orden,F_VERIFY    ;                               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    VERIFY            ;                               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leido?            ; realizar lectu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C   ya_leido          ; sector ya en 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_que_leer:  CALL  acceso_sector     ; efectuar 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    acc_ret           ; ha habido f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_leido:      CALL  trans_secc        ; buffer -&gt;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acc_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tura:     CMP   seccion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  prelectura        ; solo parte del sector c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num_se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secciones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E   escribir          ; Todo el sector fisico c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ectura:    CALL  leido?            ; Leer el sector fisic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C   escribir          ; cambiar solo una parte 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orden,F_READ      ; de momento l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acceso_sector     ; efectuar 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orden,F_WRITE     ; ... restaurar orde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    acc_ret           ; ha habido f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bir:      CALL  trans_secc        ; memoria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acceso_sector     ; volcar buffer a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acc_ret                   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                                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acceso_sector     ; volcar buffer al disco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    acc_ret                   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section just increments DI and decrements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ciones in imitation of trans_secc, but with no actual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a-transfer either way                      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BX                        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BL,seccion        ; desde esta seccion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num_secciones     ; n* secciones del sector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01:                                      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DI,512                    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  secciones         ; una menos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Z    VERIFY02                  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BX                ; otra seccion del sector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BL,AL             ; ?sector agotado?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    VERIFY01          ; aun no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02:                                      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BX                                            ;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_ret: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sector            ; preparado para otr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seccion,0         ; desde su primera s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 statements marked "EWS" where indicated].  This should correc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write verifies.  Once you have made this change, you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SECTSR.ASM as follows: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CIDE IF THIS REQUEST NEED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AH,2 ;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RDO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AH,3 ;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RDO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AH,4 ;WRITE VERIFY            &lt;------------- Remove or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RDORWRC                        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AH,8 ;REQUEST FOR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E TONO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prove performance by stopping SECTSR from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verifies and doing an encryption and decryp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CRYPTDSK now exits gracefully if an attempt is made to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write-protected diskette.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SECTSR has been modified to align the internal stack an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fields. This may marginally improve performance on 16/32-bit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.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 1.3d CRYPTDSK, LOGIN and FPART -require- use of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 SECTSR.  Do not mix modules of different versions!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CRYPTDSK and FPART -may- be run without SECTSR loaded at all).      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