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KTMO Utility Qu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KTMO version 3.0 (10/3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TMO is a utility program for use in batch files.  It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sequence to ask a question and accept a one-charact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r, returning the result as its exit status (ERRORLEVE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nse, it is like the dozen or so other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hich do the same thing.  Where ASKTMO is different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the maximum number of seconds (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) given to the user for a response.  After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has elapsed, ASKTMO exits and returns a "timeout"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feature makes ASKTMO particularly ideal for us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, where you want to permit a user to control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tions during boot, but you also want the system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(with default options) if the user takes n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o specify the prompt text, the number of seconds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se, and the allowed responses, which must all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ASKT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TMO "prompt" timeout-secs x y z ... [-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mpt"       (which should be enclosed in quotes)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 text (usually expressed as a questio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-secs   specifies the number of seconds allowed for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number must be between 1 and 99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y, z ...    are the allowed one-character responses. 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wer cases are considered the same,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and in the actual responses ty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          Is the optional "display default" flag.  If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ars, it must appear LAST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orry, it's a stupid parser).  When -d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ndicates that the first response listed (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quence "x y z ...") is to be tre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response, and is to be display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ponse in the event that the user press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a timeout occurs.  If -d is not specified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displayed when ENTER is pressed, and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s in display of the message "(timed out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d does not affect the return code, althoug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-d and DON'T treat "x" as the defaul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e some mighty confusing results.  Also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e option is simply -d, not [-d] --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ackets above just indicate that -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TMO returns the following values as exit status (ERROR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if ENTER was pressed (usually requesting the 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if a timeout occured (usually also implied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if the first one-character response ("x" above) wa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if the second one-character response ("y" above) wa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and 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key (other than ENTER) not on the list rep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resets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TMO "Press D for DOS, W for Windows: " 10 D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ill display on the scree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D for DOS, W for Windows: _ &lt;: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"_" above indicates the cursor position).  The ten secon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gins counting down.  If the user answers the ques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 seconds expire, ASKTMO returns the exit status of 2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d "D", or 3 if the user typed "W".  If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nd the ten seconds expire, ASKTMO returns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f the user hits the Enter key, ASKTMO returns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Traditionally, both the Enter key and a timeou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"default" action should be taken; what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is up to the batch fil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SKTMO being used in an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TMO "Connect to network ([Y]/N)? " 5 Y N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3 GOTO N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(These commands are executed if the user types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to produce ERRORLEVEL 2, Enter to produce ERRORLEVEL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or nothing to produce ERRORLEVEL 1 afte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seconds elapse. In any of these cases, the letter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will be shown as the response, since the -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was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N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(These commands are executed if the user types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to produce ERRORLEVEL 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batch file fragment is used to see if a PC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its LAN or left unattached.  The default (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swering in five seconds or by pressing the Enter key)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batch file command "IF ERRORLEVEL n ..."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ction if the return status is "n" or greater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ries of ERRORLEVEL values is tested, they should be t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numerical order in order to check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order of possible answers in the ASKTMO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ortant insofar as the operation of ASKTMO is concer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t is best to arrange them to produce return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most sense.  In the example above, "Y" wa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rst because it was the default; this allows the check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; any value less than 3 means the default wa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cause Enter was pressed (0), a timeout occurred (1), or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cally typed by the user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TMO is copyrighted software which is currently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harge.  We reserve the right to release this 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ASKTMO at a later date as shareware or as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You are hereby granted a limited license to use thi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KTMO for your own purposes.  You may not, however, use 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hich results in your making a profit on its use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for a fee, nor may you include it in 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package, or service for which a fee is charg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SKTMO to others, you must include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KTMO.DOC) with the executable program (ASKTMO.COM)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are agreeing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write or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hony G. C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ton Autom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6 Commercia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ton, MA  02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7) 523-3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Boston Automation, Inc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